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6"/>
          <w:szCs w:val="36"/>
        </w:rPr>
      </w:pPr>
      <w:r>
        <w:rPr>
          <w:rFonts w:cs="David" w:ascii="David" w:hAnsi="David"/>
          <w:b/>
          <w:bCs/>
          <w:color w:val="444444"/>
          <w:sz w:val="36"/>
          <w:szCs w:val="36"/>
        </w:rPr>
        <w:t>DDC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 xml:space="preserve">מכריזה על צמיחת שיא בשנת </w:t>
      </w:r>
      <w:r>
        <w:rPr>
          <w:rFonts w:cs="David" w:ascii="David" w:hAnsi="David"/>
          <w:b/>
          <w:bCs/>
          <w:color w:val="444444"/>
          <w:sz w:val="36"/>
          <w:szCs w:val="36"/>
          <w:lang w:bidi="he-IL"/>
        </w:rPr>
        <w:t>2024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ועל יוזמת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36"/>
          <w:szCs w:val="36"/>
        </w:rPr>
        <w:t>Bitcoin Reserve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האסטרטגית במכתב לבעלי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המניות מהמייסדת והמנכ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לית נורמה צ’ו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NYSEAM) DDC Enterprise Ltd.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היום על התוצאות המלאות ל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כתב לבעלי המ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מייסד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ו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ת נורמה 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נותן דגש על הביצ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יננסיים החיוביים של החברה ואשר חושף את אסטרטגיית צבירת הביטקוין החלוצית 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דירה מחדש יצירת ערך לטווח רח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כבוד בעלי המני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יקר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יתה שנה של צמיחה מחוללת שינוי 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נקודות ציון אסטרטג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י נרגשת לספר לכם כי לא זו בלב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עמדנו בתחזיות הפיננס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 גם התעלינו על הציפיות והגענו לביצועים חז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דדים חשובים תוך הנחת היסודות לעתיד מלהיב עוד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נטום 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גבר ומונע על ידי ביצועים שקולים בפרק חדש של האסטרטגיה הארגונית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דגשים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פעולי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ופיננסיים לשנת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גדלת רווח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37.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גידו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33%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שנה לש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ת לרכישה האסטרטגית של מותגים אמריקאים וגמישות 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ימא בפעילות הליבה שלנו בס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גדלת מתח הרווח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ח הרווחים הגול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תפר והגיע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28.4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הווה גידול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5.0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 שמשק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פטימיזציה יציבה בשרשרת האספקה ובמשמעת העל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דרך לרווח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אם עם הפסד שצומצם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3.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ו </w:t>
      </w:r>
      <w:r>
        <w:rPr>
          <w:rFonts w:cs="David" w:ascii="David" w:hAnsi="David"/>
          <w:color w:val="444444"/>
          <w:sz w:val="28"/>
          <w:szCs w:val="28"/>
          <w:lang w:bidi="he-IL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 כולל הוצאות שאינן חוז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סק שלנו בסין המפי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</w:rPr>
        <w:t>EBITDA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  <w:lang w:bidi="he-IL"/>
        </w:rPr>
        <w:t>חיו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נה המל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ז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 מחוזק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הון העצמי של בעל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יות זינ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33%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לסך 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11.3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תמיכה של הסבת חוב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נפקת מ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ו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זומני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שקעות לטווח קצר מוערכ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3.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 נכון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תמקדות העקבית של הצוות שלנו ביעילות התפעולית ובהשקעה החו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סטרטגית מיצבו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רגון גמיש וקל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מוכנות לנצל הזדמנויות מתפתח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נה של האצ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סטרט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תבסס על היסודות שגיבשנו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נמצאים במקום מצוין שי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ו להגיע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ואם חיובי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תבסס על שתי יוזמות מחוללות שי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hina Joint Venture (JV)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ת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J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יה הוכרז לאחרו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פויה לתרום סך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3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יליון דולר לרווח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שנתי הנק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 שנה בחמשת השנים הקרו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סטרטגיית רזרב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ביטקוי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שיקים יוזמה חלוצית חדשה למיצ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חזית החדשנות של הנכסים הדיגיטל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ביצוע מדויק למדי בצבי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טקו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הזדמנות של הביטקוי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חזון ל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י נרגשת במיוחד להכרי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סטרטגיית צבירת הביטקוין 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אבן דרך במסגרת התוכנית שלנו ליצירת ערך בטווח ה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אפיינים הייחודיים של הביטקוין כמאגר ערך וגידור מפני חוסר ודאות במקרוכלכ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אמים באופן מושלם לחזון שלנו לגוון את הרזרבות ולשפר את התשואה עבור בע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התחייבות שלנ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 מידי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רכש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100BT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טרה לצ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500BT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ישה חוד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5,000BTC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וך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36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חוד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וות ייעודי לניהול הה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מועצה לייעוץ בנושאי קריפטו אשר התרחבה לאחרונה יפקחו על אסטרטגיה זו ויבטיח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בירה בהתאם לתוכנית ותוך לקיחה בחשבון של סיכ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זמה זו נותנת דגש על האמון שיש לנו בפוטנציאל מחולל השינוי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כנולוגיית הבלוקצ’יין ועל המחויבות שיש לנו לאסטרטגיות פיננסיות ארגו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חלוצ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מבט קד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ייסדת וכ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י אופטימית מתמיד לגבי דרכ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וצאות שלנו ל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חישות את יכולתנו למדרג את עצמ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ע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אילו היוזמות בהן אנו נוקטים 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יוחד אסטרטגיית הביטקו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נו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קפות גישה כלפי יצירת ערך אשר לוקחת בחשבון גם את העת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נו מסתפ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להתאים את עצמנו לעת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עצבים אות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עלי המניות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צוני להודות לכם על האמון שנתתם ב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י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קימים חברה המוגדרת על ידי חדש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מישות ושאיפות נועז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ברכ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נורמה צ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סד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 Enterprise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צהרות עתיד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הרות מסוימות בידיעה זו הינן הצהרות עתיד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לדוגמה הצה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וגע לאסטרטגיית הביטקו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צו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J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אימות לדרישות בורסת ניו יורק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רשות לניירות ערך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נסות צפ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ח רוו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מיחה והתרח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צהרות העתיד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ללו כוללות סיכונים ידועים ונסתרים וכן חוסר וד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ן מבוססות על הציפ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קיימות של החברה ועל תחזיות בנוגע לאירועים עתידיים אשר לדעת החברה עשויים להשפ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מצבה הפיננס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תוצאות פע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האסטרטגיה העסקית ועל הצורך הפיננס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צהרות העתידיות הללו מבוססות גם על הנחות שנוגעות לאסטרטגיות העסקיות הקיי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עתידיות של החברה ועל הסביבה בה החברה תפעל בעתי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קיעים יכולים לאתר ר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ההצהרות הללו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ך לא את כול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זיהוי השימוש במילים כג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שוי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קרה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פוי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פ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כו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ריכ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עתד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כנ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בורים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ביר כ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ביטויים דו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אינה מתחייבת לעדכן או לשנות את הניסוח הציבורי של הצהרות עתידיות כלשה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טרה לשקף אירועים או נסיבות שהתרחשו לאחר פרסומ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שינויים בציפיות 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ם הדבר נדרש בח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סבורה כי הציפיות המופיעות בהצהרות עתידיות אלו סב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ך לא ניתן לערוב לכך שהציפיות הללו אכן תהיינה נכ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מזהירה משקיעים 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וצאות בפועל עשויות להיות שונות באופן מהותי מהתוצאות הצפויות וכן ממלי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שקיעים לבחון גורמים נוספים שעשויים להשפיע על התוצאות העתידיות בהצהרת הריש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ל החברה ובמסמכים נוספים שהוגשו לרשות לניירות ערך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</w:rPr>
        <w:t>).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קי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’ף ארוו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effervin@daydaycoo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DC Enterprise, Lt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effervin@daydaycoo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8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18:07:00Z</dcterms:modified>
  <cp:revision>2</cp:revision>
  <dc:subject/>
  <dc:title> </dc:title>
</cp:coreProperties>
</file>