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bookmarkStart w:id="0" w:name="_Hlk198316434"/>
      <w:bookmarkStart w:id="1" w:name="_Hlk103003599"/>
      <w:bookmarkEnd w:id="0"/>
      <w:r>
        <w:rPr>
          <w:rFonts w:cs="David" w:ascii="David" w:hAnsi="David"/>
          <w:b/>
          <w:bCs/>
          <w:sz w:val="48"/>
          <w:szCs w:val="48"/>
          <w:u w:val="single"/>
        </w:rPr>
        <w:t>Presidio Investors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שמחה להכריז על צירוף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כ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ריסטיאן שוט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כשותף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תפעול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י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חדש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  <w:bookmarkStart w:id="2" w:name="_Hlk198316434"/>
      <w:bookmarkStart w:id="3" w:name="_Hlk198316434"/>
      <w:bookmarkEnd w:id="3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סט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קס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residio Investo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חה להכריז על צירו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יסטיאן שוט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Christian Schütt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ותף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תפעול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חד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ascii="David" w:hAnsi="David" w:cs="David"/>
          <w:sz w:val="28"/>
          <w:sz w:val="28"/>
          <w:szCs w:val="28"/>
          <w:rtl w:val="true"/>
        </w:rPr>
        <w:t>ריסטיאן מביא עמו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ניסיון גלובלי בהשקעות בנקא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נות השקעות פרט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במנהיגות תפעו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צלחה מוכחת בהנעת צמיחה מחוללת שינוי בענפים הלל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ascii="David" w:hAnsi="David" w:cs="David"/>
          <w:sz w:val="28"/>
          <w:sz w:val="28"/>
          <w:szCs w:val="28"/>
          <w:rtl w:val="true"/>
        </w:rPr>
        <w:t>ריסטיאן החל את הקריירה של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J.P. Morg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יו יורק וב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ם הוא השתייך לצוות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זוגים ורכישות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מימון תאגיד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 מכן הוא הצטרף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ortress Investment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פך לחלק משמעותי בהשקת הפעילות בגרמ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סגרת תפקידו הוא סייע בגיוס של הון בסך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אירו וניהל מגוון רחב של השק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לוואות פעילות ולא פע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חברות פרטיות וציבור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המשך הוא הצטרף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QT Grou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הוא התמקד בצמיחה בשכבת הביניים של השוק ובהשקעות המש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ישגיו הבולטים הוא איחוד של תשע סוכנויות שיווק דיגיטלי לגוף מוביל בשוק בשווי של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אי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קמת אחת מפלטפורמות השיווק הדיגיטלי המקיפות ביותר בגרמ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אחר </w:t>
      </w:r>
      <w:r>
        <w:rPr>
          <w:rFonts w:ascii="David" w:hAnsi="David" w:cs="David"/>
          <w:sz w:val="28"/>
          <w:sz w:val="28"/>
          <w:szCs w:val="28"/>
          <w:rtl w:val="true"/>
        </w:rPr>
        <w:t>תפקידים בתחום קרנות ההשקעות הפר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ascii="David" w:hAnsi="David" w:cs="David"/>
          <w:sz w:val="28"/>
          <w:sz w:val="28"/>
          <w:szCs w:val="28"/>
          <w:rtl w:val="true"/>
        </w:rPr>
        <w:t>ריסטיאן עשה הסבה למנהיגות תפעו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שימש כ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כבעלים ראשי של חברה לאביזרים מובחרים לאופנ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רחבת העסק לעשרה שווקים בינלאו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היה מייסד שותף של חברת סטארט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 טכנולוגית המתמקדת במתן מענה מבוסס 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קרי חירום ובשיקום נכ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 הוא הבעלים הראשי ו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שתי חברות תעשייתיות בגר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הוא ממשיך להנחות את ההתפתחות האסטרטגית ואת הביצוע התפעו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ascii="David" w:hAnsi="David" w:cs="David"/>
          <w:sz w:val="28"/>
          <w:sz w:val="28"/>
          <w:szCs w:val="28"/>
          <w:rtl w:val="true"/>
        </w:rPr>
        <w:t>ריסטיאן תארים במשפטים מאוניברסיטאות פס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ז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רל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נויו כשותף תפעול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residio Investo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זק את יכולותיה של החברה לבצע חבירה עמוקה עם צוותי הנהלה ולהניע מצוינות תפעולית בתיק המוצרים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Presidio Investor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cs="David" w:ascii="David" w:hAnsi="David"/>
          <w:b/>
          <w:bCs/>
          <w:sz w:val="28"/>
          <w:szCs w:val="28"/>
        </w:rPr>
        <w:t>Presidio Investo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השקעות פרטית המתמקדת בהשקעות בחברות אשר נמצאות בשוק הבינ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residio Investo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וייבת לצמיחה אסטרטגית וליצירת ער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ש 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צוותי ניהול יוצאים מהכלל המאפשרים הצלחה ארוכת טוו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val="en-GB"/>
        </w:rPr>
      </w:pPr>
      <w:r>
        <w:rPr>
          <w:rFonts w:cs="David" w:ascii="David" w:hAnsi="David"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l-GR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לטימדיה אפשר למצוא בכתובת –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s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://</w:t>
        </w:r>
        <w:r>
          <w:rPr>
            <w:rStyle w:val="InternetLink"/>
            <w:rFonts w:cs="David" w:ascii="David" w:hAnsi="David"/>
            <w:sz w:val="28"/>
            <w:szCs w:val="28"/>
          </w:rPr>
          <w:t>www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</w:rPr>
          <w:t>businesswire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</w:rPr>
          <w:t>com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news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home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20250512473756/</w:t>
        </w:r>
        <w:r>
          <w:rPr>
            <w:rStyle w:val="InternetLink"/>
            <w:rFonts w:cs="David" w:ascii="David" w:hAnsi="David"/>
            <w:sz w:val="28"/>
            <w:szCs w:val="28"/>
          </w:rPr>
          <w:t>en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l-GR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l-GR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 קאופמן </w:t>
      </w:r>
      <w:r>
        <w:rPr>
          <w:rFonts w:cs="David" w:ascii="David" w:hAnsi="David"/>
          <w:sz w:val="28"/>
          <w:szCs w:val="28"/>
          <w:rtl w:val="true"/>
        </w:rPr>
        <w:br/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ה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חלקת עובדים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eg@presidioinvestors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‎+1 (737) 587-29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Presidio Investors</w:t>
      </w:r>
      <w:bookmarkStart w:id="4" w:name="bw-main"/>
      <w:bookmarkStart w:id="5" w:name="bw-container"/>
      <w:bookmarkEnd w:id="4"/>
      <w:bookmarkEnd w:id="5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1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alibri" w:cs="David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Calibri" w:cs="David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Calibri" w:cs="David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David" w:hAnsi="David" w:eastAsia="Calibri" w:cs="David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businesswire.com/news/home/20250512473756/en" TargetMode="External"/><Relationship Id="rId4" Type="http://schemas.openxmlformats.org/officeDocument/2006/relationships/hyperlink" Target="mailto:meg@presidioinvestors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6:4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6T16:43:00Z</dcterms:modified>
  <cp:revision>2</cp:revision>
  <dc:subject/>
  <dc:title> </dc:title>
</cp:coreProperties>
</file>