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IEEE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bidi="he-IL"/>
        </w:rPr>
        <w:t>תורמת מניסיונה האסטרטגי לאימוץ תקנת התוכן המותאם לגיל הראשונה באינדונזיה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u w:val="single"/>
          <w:rtl w:val="true"/>
          <w:lang w:bidi="he-IL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IEEE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מזרזת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רגולציה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של תקנה מחייבת ראשונה מסוגה להגנה על ילדים בר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יס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ו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IEEE Standards Association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IEEE SA</w:t>
      </w:r>
      <w:r>
        <w:rPr>
          <w:rFonts w:cs="David" w:ascii="David" w:hAnsi="David"/>
          <w:color w:val="444444"/>
          <w:sz w:val="28"/>
          <w:szCs w:val="28"/>
          <w:lang w:bidi="he-IL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ארגון הגלובלי לפיתוח תקנים בוני קונצנזוס של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EE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רגון המקצועי הטכני הגדול בעולם העוסק בקידום טכנולוגיה עבור האנוש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כריז על שיאו של שיתוף הפעולה עם קובעי מדיניות בנושא התקנה הממשלתית בדבר משילות של מערכות אלקטרוניות בהגנה על ילד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התקבלה לאחרונה באינדונז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IEEE S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ידם מסגרות עבור התוכן המותאם לגיל של פלטפורמות ומערכות אינטרנטיות במסגרת התהליך הרגולטורי באינדונזיה באמצעות תובנות וניסי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נטועים ביוזמות ובתקנים של </w:t>
      </w:r>
      <w:r>
        <w:rPr>
          <w:rFonts w:cs="David" w:ascii="David" w:hAnsi="David"/>
          <w:color w:val="444444"/>
          <w:sz w:val="28"/>
          <w:szCs w:val="28"/>
        </w:rPr>
        <w:t>IEE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גבי משילות בדבר נתוני ילדים ותוכן מותאם לג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קנה ז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הינה הראשונה מסוגה באסיה ובאזור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דרום הגלובל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בעת דרישות ב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כיפה עבור פלטפורמות דיגיטליות לצורך הגנה על פרטיות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טיחותם ורווחתם של ילדים כגישה הוליסטית איתנה למניעת התמכרות של ילדים ברש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מוצה של תקנה מהפכנית זו על ידי אינדונזיה מהווה צעד משמעותי לעבר הגנה גלובלית על ילדים ברש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לדים מהווים כיום כשליש מכל משתמשי האינטרנט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יפור בקישוריות מאפשר לבני נוער ליהנות מתכנים חינוכ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לי תקשורת וביד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לם הוא גם חושף אותם לתוכן מזי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ניצו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סיכונים הקשורים לפרטיות המידע ולבעיות התמכרות פוטנציאל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נים האחר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משלות וגופי החברה האזרחית מעודדים תוכן מותאם לגיל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תכנון מוצרים דיגיטליים הכוללים הגנות ותכנים ספציפיים המותאמים לילדים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צורך מתן מענה לסיכונים א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נה החדשה באינדונזיה נותנת מענה לנושא חשוב זה באמצעות דרישה מספקי שירותים מקוונים להעניק עדיפות לטובתם העליונה של ילדים במסגרת תכנון הפלטפורמות ושיטות העבודה ש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תקנה זו מבוססת על 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אמנת האומות המאוחדות בדבר זכויות הילד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ו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הערה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כללי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מס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'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bidi="he-IL"/>
          </w:rPr>
          <w:t>25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צורפת א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דורשת כי כל מוצר או שירות דיגיטלי אשר ילדים צפויים להשתמש בו יבטיח את דרגת הפרטיות הגבוהה ביותר כברירת מחד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אוסרת בייחוד על יצירת פרופיל ואיתור מיקומם הגאוגרפי המדויק של ילדים ועל שימוש בשיטות תוכן מניפולטיב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רבות הפעלת לחץ להחלשת הגדרות הפרטיות או בקשת פרטים אישיים יותר מכפי הנדרש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זו דוגמה לאופן שבו </w:t>
      </w:r>
      <w:r>
        <w:rPr>
          <w:rFonts w:cs="David" w:ascii="David" w:hAnsi="David"/>
          <w:color w:val="444444"/>
          <w:sz w:val="28"/>
          <w:szCs w:val="28"/>
        </w:rPr>
        <w:t>IEE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מש את משימתו באופן קונקרטי על מנת לתמוך בצרכים חברתיים ובצרכיהם של ילדים ומשלב בין נקודת המבט הגלובלית והידע הטכני שלו לבין מחויבותן של הרשויות באינדונזיה להשגת תוצאה מוצלח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ה סופיה מורה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נכ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ית ומנהלת התפעול הראשית של </w:t>
      </w:r>
      <w:r>
        <w:rPr>
          <w:rFonts w:cs="David" w:ascii="David" w:hAnsi="David"/>
          <w:color w:val="444444"/>
          <w:sz w:val="28"/>
          <w:szCs w:val="28"/>
        </w:rPr>
        <w:t>IEE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ח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פשרנו את פיתוחן של מסגרת חוקית ותקנה פרקטיות ובעלות חז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תהפוכנה את המרחב הדיגיטלי לבטוח יותר עבור הדור הבא באינדונזיה ותענק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ך אנו מקוו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ראה לפעולות דומות בעולם כול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נה החדשה באינדונזיה קשורה קשר הדוק לכמה מן המסגרות החוקיות והתקנות המתקדמות ביותר ב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גון הקודים של בריטניה וקליפורניה לגבי תוכן מותאם ג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ן מסתמכות גם על תקנים בינלאומיים מוכ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ניהם ™</w:t>
      </w:r>
      <w:r>
        <w:rPr>
          <w:rFonts w:cs="David" w:ascii="David" w:hAnsi="David"/>
          <w:color w:val="444444"/>
          <w:sz w:val="28"/>
          <w:szCs w:val="28"/>
        </w:rPr>
        <w:t>IEEE 2089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תקן של </w:t>
      </w:r>
      <w:r>
        <w:rPr>
          <w:rFonts w:cs="David" w:ascii="David" w:hAnsi="David"/>
          <w:color w:val="444444"/>
          <w:sz w:val="28"/>
          <w:szCs w:val="28"/>
        </w:rPr>
        <w:t>IEE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בור מסגרת לשירותים דיגיטליים מותאמי גיל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בוסס על עקרונות </w:t>
      </w:r>
      <w:r>
        <w:rPr>
          <w:rFonts w:cs="David" w:ascii="David" w:hAnsi="David"/>
          <w:color w:val="444444"/>
          <w:sz w:val="28"/>
          <w:szCs w:val="28"/>
          <w:lang w:bidi="he-IL"/>
        </w:rPr>
        <w:t>5</w:t>
      </w:r>
      <w:r>
        <w:rPr>
          <w:rFonts w:cs="David" w:ascii="David" w:hAnsi="David"/>
          <w:color w:val="444444"/>
          <w:sz w:val="28"/>
          <w:szCs w:val="28"/>
        </w:rPr>
        <w:t>Right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לד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™</w:t>
      </w:r>
      <w:r>
        <w:rPr>
          <w:rFonts w:cs="David" w:ascii="David" w:hAnsi="David"/>
          <w:color w:val="444444"/>
          <w:sz w:val="28"/>
          <w:szCs w:val="28"/>
        </w:rPr>
        <w:t>IEEE 2089.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תקן של </w:t>
      </w:r>
      <w:r>
        <w:rPr>
          <w:rFonts w:cs="David" w:ascii="David" w:hAnsi="David"/>
          <w:color w:val="444444"/>
          <w:sz w:val="28"/>
          <w:szCs w:val="28"/>
        </w:rPr>
        <w:t>IEE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ימות גיל ברש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קנה משלבת הוראות מפתח של תקנים אלה על מנת להבטיח כי שירותים מקוונים יפעלו לפי הנחיות שנבחנו באופן גלובלי להגנה על המידע והחוויות של ילד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IEEE S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שיקה לאחרונה </w:t>
      </w:r>
      <w:hyperlink r:id="rId8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תוכנית הסמכה קשורה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על מנת לסייע לתעשייה להתאים את עצמה לשיטות המומלצות לאימות ג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רמנו את המומחיות הטכנית הניטרלית מן המעלה הראשונה שלנו למאמצי פיתוח המדיניות של אינדונזיה על מנת לעזור במתן מענה לאתגר חברת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י מורכב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יצד להפוך את העולם המקוון לבטוח יותר לילדים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ופן המאזן בין חדשנות לבין הג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אלפש שא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נהל הכללי של </w:t>
      </w:r>
      <w:r>
        <w:rPr>
          <w:rFonts w:cs="David" w:ascii="David" w:hAnsi="David"/>
          <w:color w:val="444444"/>
          <w:sz w:val="28"/>
          <w:szCs w:val="28"/>
        </w:rPr>
        <w:t>IEEE S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שג זה דרש שיתוף פעולה חסר תקדים בין תחומי הטכנולוג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משל והחברה האזרחית וממחיש מה ניתן להשיג כאשר כולנו פועלים יחד למען ילדי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עילות באינדונזיה משמשת כמודל לשיתוף פעולה בפיתוח מדינ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השראתה של פעילות זו ופעילויות מוצלחות אחרות השיקה </w:t>
      </w:r>
      <w:r>
        <w:rPr>
          <w:rFonts w:cs="David" w:ascii="David" w:hAnsi="David"/>
          <w:color w:val="444444"/>
          <w:sz w:val="28"/>
          <w:szCs w:val="28"/>
        </w:rPr>
        <w:t>IEEE S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אחרונה את יוזמת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cs="David" w:ascii="David" w:hAnsi="David"/>
          <w:color w:val="444444"/>
          <w:sz w:val="28"/>
          <w:szCs w:val="28"/>
        </w:rPr>
        <w:t>Technology Policy Collaborativ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מטרת המשך קידום המומחיות הניטרלית והאמינה של </w:t>
      </w:r>
      <w:r>
        <w:rPr>
          <w:rFonts w:cs="David" w:ascii="David" w:hAnsi="David"/>
          <w:color w:val="444444"/>
          <w:sz w:val="28"/>
          <w:szCs w:val="28"/>
        </w:rPr>
        <w:t>IEE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מנת לסייע לממשלות בהתמודדות עם אתגרים טכניים וחברתיים מורכבים בתחומים אסטרטג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גון משילות דיגיט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IEEE S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צלת פעילויות מסוג זה על מנת לחזק את מחויבותה לשמש כשותפה בעלת ערך המקדמת טכנולוגיה לטובת האנוש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פרטים נוספים אודות </w:t>
      </w:r>
      <w:hyperlink r:id="rId9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שיתוף הפעולה באינדונזיה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מידע נוסף אודות </w:t>
      </w:r>
      <w:hyperlink r:id="rId10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האופן בו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EEE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מאפשרת לילדים ליהנות מחוויות דיגיטליות אמינו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IEEE Standards Associ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IEEE Standards Association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IEEE SA</w:t>
      </w:r>
      <w:r>
        <w:rPr>
          <w:rFonts w:cs="David" w:ascii="David" w:hAnsi="David"/>
          <w:color w:val="444444"/>
          <w:sz w:val="28"/>
          <w:szCs w:val="28"/>
          <w:lang w:bidi="he-IL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א ארגון שיתופי המאפשר למחדשים להעלות את הסטנדרטים העולמיים בתחום הטכנולוג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IEEE S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סביבה ופלטפורמה גלובלית פתוחות ויוצרות קונצנזו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אפשרות לאנשים לעבוד יחד לפיתוח תקנים טכנולוגיים חדשניים ורלוונטיים לשוק ופתרונות תעשייתיים היוצרים עולם טו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טוח וב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יימא יות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כנסו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tandards.ieee.org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IEE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IEE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א הארגון הטכני הגדול ביותר בעולם וארגון צדקה ציבורי המקדיש את פעילותו לקידום הטכנולוגיה לטובתה של האנוש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רסומים המצוטטים בהרחב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נס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תקנים הטכנולוגיים והפעילויות המקצועיות והחינוכיות של </w:t>
      </w:r>
      <w:r>
        <w:rPr>
          <w:rFonts w:cs="David" w:ascii="David" w:hAnsi="David"/>
          <w:color w:val="444444"/>
          <w:sz w:val="28"/>
          <w:szCs w:val="28"/>
        </w:rPr>
        <w:t>IEE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פכים אותו לקול מהימן במגוון רחב של תחו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עים ממערכות אוויר וחל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שבים וטלקומוניקציה ועד להנדסה בי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פוא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רגיה חשמלית ומוצרי צריכה אלקטרונ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ן למצוא מידע נוסף בכתוב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ieee.org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ניה אולאב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קולון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נהלת בכירה לשיווק ותקשורת מותג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רי 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'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נהל בכיר לשיווק ותקשורת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tandards-pr@ieee.org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IEEE Standards Association</w:t>
      </w:r>
      <w:bookmarkStart w:id="0" w:name="bw-container"/>
      <w:bookmarkStart w:id="1" w:name="bw-main"/>
      <w:bookmarkEnd w:id="0"/>
      <w:bookmarkEnd w:id="1"/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ieee.org%2F&amp;esheet=54254593&amp;newsitemid=54254593016&amp;lan=en-US&amp;anchor=IEEE&amp;index=1&amp;md5=16aef30466ad778e1e3f865a190d59dc" TargetMode="External"/><Relationship Id="rId4" Type="http://schemas.openxmlformats.org/officeDocument/2006/relationships/hyperlink" Target="https://cts.businesswire.com/ct/CT?id=smartlink&amp;url=https%3A%2F%2Fwww.ohchr.org%2Fen%2Finstruments-mechanisms%2Finstruments%2Fconvention-rights-child&amp;esheet=54254593&amp;newsitemid=54254593016&amp;lan=en-US&amp;anchor=UN+Convention+on+the+Rights+of+the+Child&amp;index=2&amp;md5=ed370644dcd27e7b391d5a859e021d73" TargetMode="External"/><Relationship Id="rId5" Type="http://schemas.openxmlformats.org/officeDocument/2006/relationships/hyperlink" Target="https://cts.businesswire.com/ct/CT?id=smartlink&amp;url=https%3A%2F%2F5rightsfoundation.com%2Fresource%2Funcrc-general-comment-no-25-childrens-rights-apply-online%2F&amp;esheet=54254593&amp;newsitemid=54254593016&amp;lan=en-US&amp;anchor=General&amp;index=3&amp;md5=e6a47a6ea360c4700a983245fc2bfda3" TargetMode="External"/><Relationship Id="rId6" Type="http://schemas.openxmlformats.org/officeDocument/2006/relationships/hyperlink" Target="https://cts.businesswire.com/ct/CT?id=smartlink&amp;url=https%3A%2F%2F5rightsfoundation.com%2Fresource%2Funcrc-general-comment-no-25-childrens-rights-apply-online%2F&amp;esheet=54254593&amp;newsitemid=54254593016&amp;lan=en-US&amp;anchor=Comment&amp;index=4&amp;md5=b5f05d5cb90662581110708fdc91a12e" TargetMode="External"/><Relationship Id="rId7" Type="http://schemas.openxmlformats.org/officeDocument/2006/relationships/hyperlink" Target="https://cts.businesswire.com/ct/CT?id=smartlink&amp;url=https%3A%2F%2F5rightsfoundation.com%2Fresource%2Funcrc-general-comment-no-25-childrens-rights-apply-online%2F&amp;esheet=54254593&amp;newsitemid=54254593016&amp;lan=en-US&amp;anchor=No.+25&amp;index=5&amp;md5=dd79e226fbca6d7885204484e101328d" TargetMode="External"/><Relationship Id="rId8" Type="http://schemas.openxmlformats.org/officeDocument/2006/relationships/hyperlink" Target="https://cts.businesswire.com/ct/CT?id=smartlink&amp;url=https%3A%2F%2Fstandards.ieee.org%2Fproducts-programs%2Ficap%2Fonline-age-verification%2F&amp;esheet=54254593&amp;newsitemid=54254593016&amp;lan=en-US&amp;anchor=related+certification+program&amp;index=6&amp;md5=9f39d7eb984c3a6c44605c480c6dbff7" TargetMode="External"/><Relationship Id="rId9" Type="http://schemas.openxmlformats.org/officeDocument/2006/relationships/hyperlink" Target="https://cts.businesswire.com/ct/CT?id=smartlink&amp;url=https%3A%2F%2Fieeesa.io%2Findonesia-age-appropriate-design&amp;esheet=54254593&amp;newsitemid=54254593016&amp;lan=en-US&amp;anchor=this+collaboration+in+Indonesia&amp;index=7&amp;md5=924654f71255020d7e8bab48119a065d" TargetMode="External"/><Relationship Id="rId10" Type="http://schemas.openxmlformats.org/officeDocument/2006/relationships/hyperlink" Target="https://cts.businesswire.com/ct/CT?id=smartlink&amp;url=https%3A%2F%2Fstandards.ieee.org%2Finitiatives%2Ftrustworthy-digital-experiences%2F&amp;esheet=54254593&amp;newsitemid=54254593016&amp;lan=en-US&amp;anchor=how+IEEE+is+enabling+trustworthy+digital+experiences+for+children&amp;index=8&amp;md5=228689ababcc6d27f5b633e125725d5c" TargetMode="External"/><Relationship Id="rId11" Type="http://schemas.openxmlformats.org/officeDocument/2006/relationships/hyperlink" Target="https://cts.businesswire.com/ct/CT?id=smartlink&amp;url=https%3A%2F%2Fstandards.ieee.org%2F&amp;esheet=54254593&amp;newsitemid=54254593016&amp;lan=en-US&amp;anchor=standards.ieee.org&amp;index=9&amp;md5=c931b67de96befa0d634beea33af5be9" TargetMode="External"/><Relationship Id="rId12" Type="http://schemas.openxmlformats.org/officeDocument/2006/relationships/hyperlink" Target="https://cts.businesswire.com/ct/CT?id=smartlink&amp;url=http%3A%2F%2Fwww.ieee.org%2F&amp;esheet=54254593&amp;newsitemid=54254593016&amp;lan=en-US&amp;anchor=www.ieee.org&amp;index=10&amp;md5=ce66502cd7585a8034c11dee7e2605ba" TargetMode="External"/><Relationship Id="rId13" Type="http://schemas.openxmlformats.org/officeDocument/2006/relationships/hyperlink" Target="mailto:standards-pr@ieee.org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8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6T18:14:00Z</dcterms:modified>
  <cp:revision>2</cp:revision>
  <dc:subject/>
  <dc:title> </dc:title>
</cp:coreProperties>
</file>