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Wi-Charge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bidi="he-IL"/>
        </w:rPr>
        <w:t xml:space="preserve">מגייסת </w:t>
      </w:r>
      <w:r>
        <w:rPr>
          <w:rFonts w:cs="David" w:ascii="David" w:hAnsi="David"/>
          <w:b/>
          <w:bCs/>
          <w:sz w:val="40"/>
          <w:szCs w:val="40"/>
          <w:u w:val="single"/>
          <w:lang w:bidi="he-IL"/>
        </w:rPr>
        <w:t>20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bidi="he-IL"/>
        </w:rPr>
        <w:t>מיליון דולר במטרה להרחיב א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bidi="he-IL"/>
        </w:rPr>
        <w:t>פלטפורמת החשמל האלחוטית והמסחרית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bidi="he-IL"/>
        </w:rPr>
        <w:t>הראשונה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bidi="he-IL"/>
        </w:rPr>
        <w:t>בעול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ספקת חשמל אלחוטית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זמינה כעת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בשווקים הגלובליים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i/>
          <w:iCs/>
          <w:sz w:val="28"/>
          <w:szCs w:val="28"/>
        </w:rPr>
        <w:t>Wi-Charge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תשתמש במימון החדש כדי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למדרג את הייצור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להאיץ את אינטגרציות היצרנים ולעמוד בדרישות ההולכות וגדלות של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השותפים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ל אביב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Times New Roman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i-Charg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ברה המובילה 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תחום אספקת החשמל האלחוטית בטווח רחוק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כריזה על גיוס </w:t>
      </w:r>
      <w:r>
        <w:rPr>
          <w:rFonts w:cs="David" w:ascii="David" w:hAnsi="David"/>
          <w:sz w:val="28"/>
          <w:szCs w:val="28"/>
          <w:lang w:bidi="he-IL"/>
        </w:rPr>
        <w:t>2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י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eries 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בהו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tandard Investmen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לטפורמת ה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קושרת של חברת התעשייה ה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tandard Industri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בהשתתפות 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יימים וחדש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קרן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IC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היוקרתית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,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זרוע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ההשקעות של מועצת החדשנות האירופאי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השקעה תקצר את ז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השקה המסחרי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תרחיב את טביעת רג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תחומי האירוח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בית החכ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סח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קמעונא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כשירים ניידים וכן בתחום 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לבישים ו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</w:rPr>
        <w:t>A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ימון מגיע בעקבות 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ל השקות מוצרים מסחריות המצביעות על המעבר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לב המחקר והפיתוח להטמעה בפועל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חודשים האחרונים החברה הש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גוון פתרונות תצוגה עם אספקת חשמל אלחוט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i-Post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צ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-In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צבעוני בפורמט גדול של </w:t>
      </w:r>
      <w:r>
        <w:rPr>
          <w:rFonts w:cs="David" w:ascii="David" w:hAnsi="David"/>
          <w:sz w:val="28"/>
          <w:szCs w:val="28"/>
          <w:lang w:bidi="he-IL"/>
        </w:rPr>
        <w:t>3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ינץ’</w:t>
      </w:r>
      <w:r>
        <w:rPr>
          <w:rFonts w:cs="David" w:ascii="David" w:hAnsi="David"/>
          <w:sz w:val="28"/>
          <w:szCs w:val="28"/>
          <w:rtl w:val="true"/>
          <w:lang w:bidi="he-IL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תצוגות וידאו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CD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בגודל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bidi="he-IL"/>
          </w:rPr>
          <w:t>9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"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עם אספקת חשמל אלחוט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יישומים קמעונאיים 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ביאים את תוכן הוידאו ישירות אל נקודת המכיר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כן 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out-of-home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הדיגיטלי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אספקת חשמל אלחוט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סביבה קמעונא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השקות הללו מרחיבות את סדרת המוצרים הנתמכים על ידי אספקת חשמ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לחוטית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תקני בית ח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גון מנעולים חכמים מדג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lfr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ן נותנות דגש 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רסטיליות שבטכנולוגי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על המוכנות שלה למדר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ת פעילותה בענפים שונ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הווה נקודת מפנה עם טכנולוגיה חדשנית</w:t>
      </w:r>
      <w:r>
        <w:rPr>
          <w:rFonts w:cs="David" w:ascii="David" w:hAnsi="David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זק ותזמון טוב בש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פיטר מרטוראנ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מג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כנולוגיה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</w:rPr>
        <w:t>Standard Investment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ו סבורים 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מצאת במיצוב ייחודי המאפשר לה להוביל את השינוי לעתיד בו א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שמל תהיה אלחוט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אנו נרגשים לתמוך בצוות במהלך ההתרחבות וכדי לתת מע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וטנציאל של דרישה גלובלית עצומ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הנית מגיבוי של למע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טנטים ולמעלה מעשור של מחקר ופיתוח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יא החברה הראשונה שמספקת וממסח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תרון אלחוטי אמיתי לאספקת חשמל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ישה הקניינית ומבוססת הפיזיקה של החברה אפש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ה להתגבר על מחסומים שבלמו את הפיתוח על ידי גורמים אחרים בתחו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שומים מוכחים בתחום הבית החכ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ירוח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צרי חשמל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מעונ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שילוט דיגיטל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יא מוכנה לספק מתח לדור הבא של התקנים מקושר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שך זמן רב אספקת חשמל אלחוטית הייתה בבחינת חלום בלתי מוש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כעת היא הופכת למציא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תרון מוטמע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ירופה ובאס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נעשה 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ימוש מוצלח על ידי מותגים גדולים כקטנים לאספקת חשמל עבור התקנים שונים ממרחק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9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טרים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bidi="he-IL"/>
        </w:rPr>
        <w:t>3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גל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אורי מו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יסד שותף ומנהל עסקי ראשי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שאנשים רואים את הטכנולוגיה בפעול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גיע תמיד רג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הפנמ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תאו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ה שנראה תמיד כמדע בדיוני הופך למציא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יד ברגע זה כב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פכים למשהו מגושם ומיוש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ו עדים לגל של יצרנים אשר פועלים במהירות לשיל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ספקת חשמל אלחוט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הכרת הערך שבשחרור מכבלים ומהצורך להטעין סולל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מון 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עזור לנו להתקדם מהר יותר ולהתאים את עצמנו לדרישות החדשות הלל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ב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eries 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עזור למדרג את תהלי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יצו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קצר את זמן האינטגרציה עם יצר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פתח את ההפצה הגלובלית וימדרג את 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סחו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חברה כבר יש תוכניות להשקה של מוצרים חדשים ושותפו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יא הופ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הירות לבסיס לעתיד בו אספקת החשמל תהיה אלחוטי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אנו נותנים דרור לעידן חדש של חיים אלחוטיים באמת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ת הצורך בכבלים ובסולל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צר אחד בכל פע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מור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ק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ציאות רבודה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A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דור הבא של התק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ידים וכן חומרת קצה של בינה מלאכותית הופכים למיינסט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ם יזדקקו לאספקת חשמ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ינה לטווח רחוק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מון זה יעזור לנו לנוע מהר יותר ולעמוד בדרישה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להבט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השותפים שלנו סוללים את הדרך מבלי להשתרך מאח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Wi-Charg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חברה לטע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לחוטית בטווח רחוק אשר נוסדה במטרה לאפשר טעינה אוטומטית של טלפונים אלחוט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תקנים חכמים נוספ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כנולוגיית הטעינה האלחוטית שלנ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וגנת בפטנט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ועלת 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דרי האינפרה אדום ומסוגלת לספק מספר וואטים של הספק בצורה יעילה ובטוחה לה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קוח במרחק של חדרים סטנדרטי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נה למשתמשי הקצה ולמתכנני מוצרים את האנרגיה הדרושה להם 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תח את הדור הבא של התקנים ניידים וחכמ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חברה סוללת את הדרך אל עתיד שמ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סוללות ולכבלי חשמל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רטים נוספים ניתן לבקר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://www.wi-charg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ו לעקוב אחרינו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inkedIn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יש קשר לאמצעי התקשו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ג’ושוע הית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osh@ampliphicommunication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i-Charge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wi-charge.com%2F&amp;esheet=54255278&amp;newsitemid=54255278002&amp;lan=en-US&amp;anchor=Wi-Charge&amp;index=1&amp;md5=2663389b6d247ad5841f98ff36a569dc" TargetMode="External"/><Relationship Id="rId4" Type="http://schemas.openxmlformats.org/officeDocument/2006/relationships/hyperlink" Target="https://cts.businesswire.com/ct/CT?id=smartlink&amp;url=https%3A%2F%2Fwww.standardindustries.com%2Four-businesses%2Fstandard-investments%2F&amp;esheet=54255278&amp;newsitemid=54255278002&amp;lan=en-US&amp;anchor=Standard+Investments&amp;index=2&amp;md5=b6c5133b01901e1c9c35ad531a66a975" TargetMode="External"/><Relationship Id="rId5" Type="http://schemas.openxmlformats.org/officeDocument/2006/relationships/hyperlink" Target="https://cts.businesswire.com/ct/CT?id=smartlink&amp;url=https%3A%2F%2Feic.ec.europa.eu%2Findex_en&amp;esheet=54255278&amp;newsitemid=54255278002&amp;lan=en-US&amp;anchor=EIC+Fund%2C+the+investment+arm+of+the+European+Innovation+Council&amp;index=3&amp;md5=1fe0bb9126fc1fa022a1e11fd531c7ed" TargetMode="External"/><Relationship Id="rId6" Type="http://schemas.openxmlformats.org/officeDocument/2006/relationships/hyperlink" Target="https://cts.businesswire.com/ct/CT?id=smartlink&amp;url=https%3A%2F%2Fwww.prnewswire.com%2Fnews-releases%2Fwi-charge-empowers-large-format-e-ink-posters-with-wireless-electricity-unlocking-limitless-communication-across-industries-302348740.html&amp;esheet=54255278&amp;newsitemid=54255278002&amp;lan=en-US&amp;anchor=Wi-Poster&amp;index=4&amp;md5=aa0631f1d994ee558a930e67e2ea370e" TargetMode="External"/><Relationship Id="rId7" Type="http://schemas.openxmlformats.org/officeDocument/2006/relationships/hyperlink" Target="https://cts.businesswire.com/ct/CT?id=smartlink&amp;url=https%3A%2F%2Fwww.prnewswire.com%2Fnews-releases%2Fwi-charge-unveils-larger-9-wirelessly-powered-video-displays-for-retail-302276611.html&amp;esheet=54255278&amp;newsitemid=54255278002&amp;lan=en-US&amp;anchor=Nine-inch+Wirelessly+Powered+LCD+Video+Displays&amp;index=5&amp;md5=915f0661f35313d823de432934817de0" TargetMode="External"/><Relationship Id="rId8" Type="http://schemas.openxmlformats.org/officeDocument/2006/relationships/hyperlink" Target="https://cts.businesswire.com/ct/CT?id=smartlink&amp;url=https%3A%2F%2Fwww.prnewswire.com%2Fnews-releases%2Fwi-charge-and-dolphin-digital-partner-to-revolutionize-retail-marketing-with-wirelessly-powered-digital-displays-302366633.html&amp;esheet=54255278&amp;newsitemid=54255278002&amp;lan=en-US&amp;anchor=digital+out-of-home&amp;index=6&amp;md5=5697772ee282c008501f31b4ca05d43f" TargetMode="External"/><Relationship Id="rId9" Type="http://schemas.openxmlformats.org/officeDocument/2006/relationships/hyperlink" Target="https://cts.businesswire.com/ct/CT?id=smartlink&amp;url=https%3A%2F%2Fc212.net%2Fc%2Flink%2F%3Ft%3D0%26l%3Den%26o%3D4338791-1%26h%3D1618189913%26u%3Dhttps%253A%252F%252Fwww.wi-charge.com%252F%26a%3D%2Bhttp%253A%252F%252Fwww.wi-charge.com&amp;esheet=54255278&amp;newsitemid=54255278002&amp;lan=en-US&amp;anchor=http%3A%2F%2Fwww.wi-charge.com&amp;index=7&amp;md5=6be55f81a5f40626d0ad7bf895f25ce6" TargetMode="External"/><Relationship Id="rId10" Type="http://schemas.openxmlformats.org/officeDocument/2006/relationships/hyperlink" Target="https://cts.businesswire.com/ct/CT?id=smartlink&amp;url=https%3A%2F%2Fc212.net%2Fc%2Flink%2F%3Ft%3D0%26l%3Den%26o%3D4338791-1%26h%3D640665294%26u%3Dhttps%253A%252F%252Fwww.linkedin.com%252Fcompany%252Fwi-charge%252F%26a%3DLinkedIn.&amp;esheet=54255278&amp;newsitemid=54255278002&amp;lan=en-US&amp;anchor=LinkedIn.&amp;index=8&amp;md5=bcb20ae6760d86a2389e1f7caad72a6f" TargetMode="External"/><Relationship Id="rId11" Type="http://schemas.openxmlformats.org/officeDocument/2006/relationships/hyperlink" Target="mailto:josh@ampliphicommunications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8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6T18:44:00Z</dcterms:modified>
  <cp:revision>2</cp:revision>
  <dc:subject/>
  <dc:title> </dc:title>
</cp:coreProperties>
</file>