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</w:rPr>
      </w:pPr>
      <w:bookmarkStart w:id="0" w:name="_Hlk179379268"/>
      <w:bookmarkStart w:id="1" w:name="_Hlk178573150"/>
      <w:bookmarkStart w:id="2" w:name="_Hlk177978420"/>
      <w:bookmarkStart w:id="3" w:name="_Hlk174092668"/>
      <w:bookmarkStart w:id="4" w:name="_Hlk198117825"/>
      <w:bookmarkEnd w:id="4"/>
      <w:r>
        <w:rPr>
          <w:rFonts w:cs="David" w:ascii="David" w:hAnsi="David"/>
          <w:b/>
          <w:bCs/>
          <w:sz w:val="44"/>
          <w:szCs w:val="44"/>
        </w:rPr>
        <w:t>Falcon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תופיע לראשונה באירופה ב</w:t>
      </w:r>
      <w:r>
        <w:rPr>
          <w:rFonts w:cs="David" w:ascii="David" w:hAnsi="David"/>
          <w:b/>
          <w:bCs/>
          <w:sz w:val="44"/>
          <w:szCs w:val="44"/>
          <w:rtl w:val="true"/>
        </w:rPr>
        <w:t>-</w:t>
      </w:r>
      <w:r>
        <w:rPr>
          <w:rFonts w:cs="David" w:ascii="David" w:hAnsi="David"/>
          <w:b/>
          <w:bCs/>
          <w:sz w:val="44"/>
          <w:szCs w:val="44"/>
        </w:rPr>
        <w:t>EBACE 2025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183890" cy="179133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עוד ימים ספורים תתקיים תערוכת </w:t>
      </w:r>
      <w:r>
        <w:rPr>
          <w:rFonts w:cs="David" w:ascii="David" w:hAnsi="David"/>
          <w:sz w:val="28"/>
          <w:szCs w:val="28"/>
        </w:rPr>
        <w:t>EBACE 2025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Falc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ק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lex Group Investme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כוננת לקבל את פני המבקרים בביתן שלה במהלך אירוע התעופה העסקית המוביל ב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תקיים בי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 בפאלקספ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יץ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זו תהיה הפעם הראשונה בה </w:t>
      </w:r>
      <w:r>
        <w:rPr>
          <w:rFonts w:cs="David" w:ascii="David" w:hAnsi="David"/>
          <w:sz w:val="28"/>
          <w:szCs w:val="28"/>
        </w:rPr>
        <w:t>Falc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ציג בתערוכת תעופה אירופא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ברה תציג את מלוא מגוון שירותי התעופה שלה לשוק האירופ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בקרים תהיה הזדמנות ללמוד עוד אודות </w:t>
      </w:r>
      <w:r>
        <w:rPr>
          <w:rFonts w:cs="David" w:ascii="David" w:hAnsi="David"/>
          <w:sz w:val="28"/>
          <w:szCs w:val="28"/>
        </w:rPr>
        <w:t>Falcon Luxe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השכרת מטוסי סילון פרטיים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cs="David" w:ascii="David" w:hAnsi="David"/>
          <w:sz w:val="28"/>
          <w:szCs w:val="28"/>
        </w:rPr>
        <w:t>Falcon Flight Suppor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Falcon Elite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טרמינל למטוסים פרטיי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alcon Technic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תחזו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יקון ושיפוץ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ר יחד מציבים את </w:t>
      </w:r>
      <w:r>
        <w:rPr>
          <w:rFonts w:cs="David" w:ascii="David" w:hAnsi="David"/>
          <w:sz w:val="28"/>
          <w:szCs w:val="28"/>
        </w:rPr>
        <w:t>Falc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חברה שמציעה חבילה שלמה אחת אמיתית של שירותי תעופה עסק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השתתפ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BA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צעד ברור לשוק האירופ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ולטן רשית עבדאללה ראשיט אל ש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ultan Rashit Abdulla Rashit Al Shen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ו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sz w:val="28"/>
          <w:szCs w:val="28"/>
        </w:rPr>
        <w:t>Alex Group Investment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גאים להציג את מלוא היכולות של </w:t>
      </w:r>
      <w:r>
        <w:rPr>
          <w:rFonts w:cs="David" w:ascii="David" w:hAnsi="David"/>
          <w:sz w:val="28"/>
          <w:szCs w:val="28"/>
        </w:rPr>
        <w:t>Falc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הל חדש ולפתוח את הדלת לשותפויות משמעותיות וארוכות טווח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וות </w:t>
      </w:r>
      <w:r>
        <w:rPr>
          <w:rFonts w:cs="David" w:ascii="David" w:hAnsi="David"/>
          <w:sz w:val="28"/>
          <w:szCs w:val="28"/>
        </w:rPr>
        <w:t>Falc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היה נוכח בביתן </w:t>
      </w:r>
      <w:r>
        <w:rPr>
          <w:rFonts w:cs="David" w:ascii="David" w:hAnsi="David"/>
          <w:sz w:val="28"/>
          <w:szCs w:val="28"/>
        </w:rPr>
        <w:t>86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כן לקבל את פני המבקרים ולדון בהזדמנויות עתיד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ו עוד על מגוון השירותים המלא של </w:t>
      </w:r>
      <w:bookmarkStart w:id="5" w:name="m_1955369958102224685__Hlk198326061"/>
      <w:r>
        <w:rPr>
          <w:rFonts w:cs="David" w:ascii="David" w:hAnsi="David"/>
          <w:sz w:val="28"/>
          <w:szCs w:val="28"/>
        </w:rPr>
        <w:t>Falc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קרו</w:t>
      </w:r>
      <w:bookmarkEnd w:id="5"/>
      <w:r>
        <w:rPr>
          <w:rFonts w:ascii="David" w:hAnsi="David" w:cs="David"/>
          <w:sz w:val="28"/>
          <w:sz w:val="28"/>
          <w:szCs w:val="28"/>
          <w:rtl w:val="true"/>
        </w:rPr>
        <w:t> באתר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rivate aviation</w:t>
        </w:r>
        <w:r>
          <w:rPr>
            <w:rStyle w:val="InternetLink"/>
            <w:rFonts w:cs="David" w:ascii="David" w:hAnsi="David"/>
            <w:sz w:val="28"/>
            <w:szCs w:val="28"/>
          </w:rPr>
          <w:t xml:space="preserve">, </w:t>
        </w:r>
        <w:r>
          <w:rPr>
            <w:rStyle w:val="InternetLink"/>
            <w:rFonts w:cs="David" w:ascii="David" w:hAnsi="David"/>
            <w:sz w:val="28"/>
            <w:szCs w:val="28"/>
          </w:rPr>
          <w:t>FBO</w:t>
        </w:r>
        <w:r>
          <w:rPr>
            <w:rStyle w:val="InternetLink"/>
            <w:rFonts w:cs="David" w:ascii="David" w:hAnsi="David"/>
            <w:sz w:val="28"/>
            <w:szCs w:val="28"/>
          </w:rPr>
          <w:t xml:space="preserve">, </w:t>
        </w:r>
        <w:r>
          <w:rPr>
            <w:rStyle w:val="InternetLink"/>
            <w:rFonts w:cs="David" w:ascii="David" w:hAnsi="David"/>
            <w:sz w:val="28"/>
            <w:szCs w:val="28"/>
          </w:rPr>
          <w:t>MRO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</w:rPr>
          <w:t>Ground Handling Service - Falco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</w:rPr>
        <w:t>Falcon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Falc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ספקית שירותי תעופה מוב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ציעה </w:t>
      </w:r>
      <w:r>
        <w:rPr>
          <w:rFonts w:cs="David" w:ascii="David" w:hAnsi="David"/>
          <w:sz w:val="28"/>
          <w:szCs w:val="28"/>
        </w:rPr>
        <w:t>One Stop Sho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כל צרכי התעופה </w:t>
      </w:r>
      <w:r>
        <w:rPr>
          <w:rFonts w:ascii="David" w:hAnsi="David" w:cs="David"/>
          <w:sz w:val="28"/>
          <w:sz w:val="28"/>
          <w:szCs w:val="28"/>
          <w:rtl w:val="true"/>
        </w:rPr>
        <w:t>ש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Falcon Lux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ספקים צי של מטוסים פרטיים מודרניים הזמינים ל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טר גלובלי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בטיח נוחות ופרטיות לכל נסיע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Falcon Eli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סו</w:t>
      </w:r>
      <w:r>
        <w:rPr>
          <w:rFonts w:ascii="David" w:hAnsi="David" w:cs="David"/>
          <w:sz w:val="28"/>
          <w:sz w:val="28"/>
          <w:szCs w:val="28"/>
          <w:rtl w:val="true"/>
        </w:rPr>
        <w:t>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טוסים פרטיים </w:t>
      </w:r>
      <w:r>
        <w:rPr>
          <w:rFonts w:ascii="David" w:hAnsi="David" w:cs="David"/>
          <w:sz w:val="28"/>
          <w:sz w:val="28"/>
          <w:szCs w:val="28"/>
          <w:rtl w:val="true"/>
        </w:rPr>
        <w:t>מפוא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BO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מספק שירות ברמה הגבוהה ביותר וחוויה בלתי נשכחת עוד לפני העלייה למטו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Falcon Techn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שירותי תחזו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יקון ושיפוץ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RO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24/7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רק עבור הצי שלנו אלא גם עבור מטוסי צד של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בטיח ביצועים ואמינות מיטב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Falcon Flight Suppor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ויבת להפוך את הנסיעה </w:t>
      </w:r>
      <w:r>
        <w:rPr>
          <w:rFonts w:ascii="David" w:hAnsi="David" w:cs="David"/>
          <w:sz w:val="28"/>
          <w:sz w:val="28"/>
          <w:szCs w:val="28"/>
          <w:rtl w:val="true"/>
        </w:rPr>
        <w:t>שלכ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לא מאמ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ת תמיכה מותאמת אישית מתחילתה ועד ס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alc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 צרכי התעופה שלך מכוסים תחת קורת גג אח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ו עוד ב</w:t>
      </w:r>
      <w:r>
        <w:rPr>
          <w:rFonts w:cs="David" w:ascii="David" w:hAnsi="David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flyfalcon.com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אינסט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בלינקדאי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nes Nacerddine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Director of Marketing - Aviation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Alex Group Investment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 xml:space="preserve">Email: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ines.nacerddine@alexgroupinvestment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ית להודעה זו זמינה בכתובת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68f8aef6-1c51-43ff-bf3a-9c7bf005fcef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bookmarkStart w:id="6" w:name="_Hlk198117825"/>
      <w:bookmarkEnd w:id="6"/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</w:rPr>
        <w:t>052-2641769</w:t>
      </w:r>
      <w:bookmarkEnd w:id="0"/>
      <w:bookmarkEnd w:id="1"/>
      <w:bookmarkEnd w:id="2"/>
      <w:bookmarkEnd w:id="3"/>
    </w:p>
    <w:p>
      <w:pPr>
        <w:pStyle w:val="Normal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alibri" w:cs="David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Calibri" w:cs="David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Calibri" w:cs="David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David" w:hAnsi="David" w:eastAsia="Calibri" w:cs="David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20">
    <w:name w:val="פיסקת רשימה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ind w:left="288" w:hanging="0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Aptos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Aptos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Aptos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Aptos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Aptos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Aptos Display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spacing w:lineRule="auto" w:line="276" w:before="0" w:after="160"/>
    </w:pPr>
    <w:rPr>
      <w:rFonts w:ascii="Aptos" w:hAnsi="Aptos" w:eastAsia="DengXian Light" w:cs="Aptos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7NqDsipJLJesJBwSAl-A6NNljuBV-6AtDQOPOPdnrF6k02roOsMG3ttlH9mxaHGa8GJjs1hPmXpaeQi64pCdzxCdxqw0lHEEwodyZ2TXXv67XZUFdu0B3T-DWsjFn4mnHon4GM56Idz_X4kn7qZfuXpeq4SNaV2Xh5UUBU45ylM=" TargetMode="External"/><Relationship Id="rId4" Type="http://schemas.openxmlformats.org/officeDocument/2006/relationships/hyperlink" Target="https://www.globenewswire.com/Tracker?data=fHbVz1SjBeqfI6FmjK476jjZ3eHM1_LQHSt_N5bEweqAh6c_ooYzief1iY2-JP6PwtQItrzm7G_SScCjHkN6OW6HfTpvPImajE_SzoGVeC4=" TargetMode="External"/><Relationship Id="rId5" Type="http://schemas.openxmlformats.org/officeDocument/2006/relationships/hyperlink" Target="https://www.globenewswire.com/Tracker?data=lMtLL43eYa6U0Vp1SlPMbm7OHFsXIIcaQgY6NQ1UjpA-9HrUWLt3OuYhFKtJuGhDgZM6kskUz1SwNzVTKYgNWupDtajq5IoSkOzz_H6rudE5fBaDwdFAqtzjokPIE9Wl" TargetMode="External"/><Relationship Id="rId6" Type="http://schemas.openxmlformats.org/officeDocument/2006/relationships/hyperlink" Target="https://www.globenewswire.com/Tracker?data=3xcU7oE5dYUlWKmLBGYYVeSrTO0picUtyjVSwX1RqhnA-0wwMC7YQtKi1BjP9LCZRiN6ZoHOl64LnTCAvruCvk1FHmoWGrtWySZKh3eA49nAh_Xf9ecuWoqk6z0EdxUdgfYwXGw23ot3nHuQ-Hb9CA==" TargetMode="External"/><Relationship Id="rId7" Type="http://schemas.openxmlformats.org/officeDocument/2006/relationships/hyperlink" Target="mailto:ines.nacerddine@alexgroupinvestment.com" TargetMode="External"/><Relationship Id="rId8" Type="http://schemas.openxmlformats.org/officeDocument/2006/relationships/hyperlink" Target="https://www.globenewswire.com/Tracker?data=ZVzwDhYsACMf1GjAFdChpXi5U2IwKeJ9maLH7484h_xzR5hVUjVsZtHcojrQvnQom89UmoTLNHg3lkU7iW5qv42TKdwFXxBFgOj5tkwimitGWiq6aI9kKIxSoyAlteUvGy14sDUDCzdFKn5ceg8Ky06pIfn8FoJ-S5R_bF1h-k2Fe8HWcv1RggqDZZtNT3tvyvRWtvpoe5X5Q2q1gWBzUTL34a8O4qi8YxC8T0TLFdJdpQV3E8VLaBHvkpo4nC6XI5fQZYngTPioLZsAiYzJzA==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3:2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19T03:25:00Z</dcterms:modified>
  <cp:revision>2</cp:revision>
  <dc:subject/>
  <dc:title> </dc:title>
</cp:coreProperties>
</file>