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דאק קריק טכנולוגיות מכריזה על טיילר ג</w:t>
      </w:r>
      <w:r>
        <w:rPr>
          <w:rFonts w:cs="David" w:ascii="David" w:hAnsi="David"/>
          <w:b/>
          <w:bCs/>
          <w:sz w:val="40"/>
          <w:szCs w:val="40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נס כמנהל שיווק ראשי</w:t>
      </w:r>
    </w:p>
    <w:p>
      <w:pPr>
        <w:pStyle w:val="Normal"/>
        <w:numPr>
          <w:ilvl w:val="0"/>
          <w:numId w:val="0"/>
        </w:numPr>
        <w:bidi w:val="1"/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יילר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ס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נהל שיווק וטכנולוגיה מנוס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טרף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19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2025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GLOBE NEWSWIR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sz w:val="28"/>
          <w:szCs w:val="28"/>
        </w:rPr>
        <w:t>Duck Creek Technologies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אק קריק טכנולוגיו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הפתרונות החכמים המגדירה את עתיד ביטוחי הרכוש והנפגע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&amp;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ה על מינויו של טייל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Tyler Jon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פקיד מנהל השיווק הראש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MO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כמנהל השיווק ה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היה אחרא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נס לפיקוח על מאמצי השיווק והמיתוג האסטרטגיים של 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ניע את ההתרחבות הגלובלית של החברה ואת המובילות שלה כספקית תוכנה ושירותים לביטוח אלמנט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טיילר הוא משווק ומנהיג מנוסה שמבין כיצד לספק ערך ללקוחות ולמערכת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אקו סיסטם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של השותפים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 מייק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ובסקי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Mike Jackowsk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uck Creek Technologie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יש לו ניסיון עשיר בבנייה והרחבה של ארגוני שיווק ברמה עולמית עבור חברות תוכנה מבוססות ענן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י נרגש לקבל את פניו לצוות דאק קריק ומצפה לעבוד איתו כדי להאיץ את הצמיחה שלנו ולהרחיב את מובילות השוק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עם ניסיון של למעלה משני עשורים בצומת של טכנולוגי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יטוח וחווית לקוח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יילר מצטרף לדאק קריק מ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LARA Analytic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שם הוביל יוזמות צמיחה ותוכניות שותפות מסחריות המניעות את האימוץ של פתרונות המופעלים על ידי בינה מלאכותי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י גאה ונרגש להצטרף לדאק קריק בתקופה מכרעת זו בתעשיית הביטוח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מר טיילר 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נס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דאק קריק היא חברה בעלת חזון שמשנה את הדרך שבה מבטחים פועלים ומשרתים את לקוחותיהם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אני מתרשם מהתרבות של החב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המוצרים והגישה הממוקדת בלקוח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אני מצפה לשתף פעולה עם הצוות והשותפים המוכשר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Duck Creek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כדי להגביר את המותג שלנ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משוך את הקהל שלנו ולהניע תוצאות עסקיות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יילר מילא תפקידים מרכז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aiser Permanen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וביל המרות דיגיטליות בקנה מידה גדו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aiser Permanent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וביל מהלך רב שנתי לחיזוק מחזור ההכנסות ומערכות החיוב הרפואי הצרכני בשווי 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נהלך אסטרטגיית הנתונים הגלוב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I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תמקד במינוף נתונים כדי לאפשר החלטות אסטרטגיות מיודעות וכדי לשפר את חוויית הלק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LARA Analytics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טיילר המשיך להניע אסטרטגיות ממוקדות לקוח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הבטיח שהלקוחות ישיגו ערך אופטימלי מפלטפורמת הבינה המלאכותית של החבר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מנהיגותו הייתה חיונית במשימה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CLAR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ספק החזר השקעה משכנע ללקוחות תוך חודשים מרגע ההטמעה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לג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נס תואר ראשון בשיווק מאוניברסיטת יוטה ותואר שני במנהל עסקים מבית הספר לניהול אנדרסון ב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UCLA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ק קריק טכנולוגי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Duck Creek 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ה ושקיפות הם הליבה של 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נות המובילים בשוק שלנו זמינים על בסיס עצמאי או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לם זמינים דרך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uck Creek </w:t>
        </w:r>
      </w:hyperlink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 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 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 דאק קריק בערוצים החברתיים שלנו לקבלת המידע העדכני ביותר –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arianne Dempsey/Tara Stre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duckcreek@threeringsinc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o1v0SodB65o3jN9QNBRCiqHfZsy7ylqndUiD45Rs5AS5qKImnTaBut0CYVm8vPakANdoVgvg2UGRLpzZ9ZVnbSAsEFKe7_7-4fNgMceeW5NM8KTAJ6ZBev9_679Stc2Tgoe-o72v1Z6tyOj_dmG2A==" TargetMode="External"/><Relationship Id="rId3" Type="http://schemas.openxmlformats.org/officeDocument/2006/relationships/hyperlink" Target="https://www.globenewswire.com/Tracker?data=2hAyii1LrwPqFB_h4ajQAfZMfosrKVDwLzzT4g6LZp2gUVC9KULwAh-ODCzaGauA-HFRivvVQzQ1NVL1DSB1Hig2XKslTe3LHnPz3gc03FcthE5g8IG6rYHuqUllfB0e" TargetMode="External"/><Relationship Id="rId4" Type="http://schemas.openxmlformats.org/officeDocument/2006/relationships/hyperlink" Target="https://www.globenewswire.com/Tracker?data=YHlC7BwJZUT6r0gxgauWukDj7BbRVhR0_7tsZbvCDTuAUPSEDzvmkr0EvYGnDOz2msJNWhf5Fq5-A0OoIrnz82S8QqrKVCGfqXR-XgzyJj62Opf8gkxRJmOaWfeYMSl3" TargetMode="External"/><Relationship Id="rId5" Type="http://schemas.openxmlformats.org/officeDocument/2006/relationships/hyperlink" Target="https://www.globenewswire.com/Tracker?data=7zmRBXgaESXDLq7VFM5q83l4PYGWJQXIRIyOxfE2yh7cYrbVWYO5mUvwq03FRvtiLDeLk5SCG2WNKK437TZFu1pKzfm_i7hiDjMl-q7ab4o=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www.globenewswire.com/Tracker?data=tQ4C00pFSPbMghPmG_03EwKjI19-vkmO99fwxwNQnZqa1cMlBZklxLF9FOaESQIXcyjAKep6t9euiCkZE-lNnw==" TargetMode="External"/><Relationship Id="rId8" Type="http://schemas.openxmlformats.org/officeDocument/2006/relationships/hyperlink" Target="https://www.globenewswire.com/Tracker?data=dJPa4GCAFbgaNpQl2pMo3DBbHQJw61ax4aulumShaSbQoVo7izmSz5gVZrFokY3YtXIk0FllQ9BNhwNEPDi61BD-dh_8dsf5A4Wsqlukzl2YQv5_4Y74ZAKI0c11IWNv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3:3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9T13:30:00Z</dcterms:modified>
  <cp:revision>2</cp:revision>
  <dc:subject/>
  <dc:title> </dc:title>
</cp:coreProperties>
</file>