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David" w:hAnsi="David" w:eastAsia="MS Mincho;ＭＳ 明朝" w:cs="David"/>
          <w:sz w:val="28"/>
          <w:szCs w:val="28"/>
          <w:lang w:eastAsia="zh-CN"/>
        </w:rPr>
      </w:pPr>
      <w:r>
        <w:rPr>
          <w:rFonts w:eastAsia="MS Mincho;ＭＳ 明朝" w:cs="David" w:ascii="David" w:hAnsi="David"/>
          <w:sz w:val="28"/>
          <w:szCs w:val="28"/>
          <w:rtl w:val="true"/>
          <w:lang w:eastAsia="zh-CN"/>
        </w:rPr>
      </w:r>
      <w:bookmarkStart w:id="0" w:name="bw-main"/>
      <w:bookmarkStart w:id="1" w:name="bw-container"/>
      <w:bookmarkStart w:id="2" w:name="_PictureBullets"/>
      <w:bookmarkStart w:id="3" w:name="bw-main"/>
      <w:bookmarkStart w:id="4" w:name="bw-container"/>
      <w:bookmarkStart w:id="5" w:name="_PictureBullets"/>
      <w:bookmarkEnd w:id="3"/>
      <w:bookmarkEnd w:id="4"/>
      <w:bookmarkEnd w:id="5"/>
    </w:p>
    <w:p>
      <w:pPr>
        <w:pStyle w:val="Normal"/>
        <w:jc w:val="center"/>
        <w:rPr>
          <w:rFonts w:ascii="David" w:hAnsi="David" w:eastAsia="Aptos" w:cs="David"/>
          <w:b/>
          <w:b/>
          <w:bCs/>
          <w:kern w:val="2"/>
          <w:sz w:val="32"/>
          <w:szCs w:val="32"/>
          <w:u w:val="single"/>
        </w:rPr>
      </w:pPr>
      <w:bookmarkStart w:id="6" w:name="bw-main"/>
      <w:bookmarkStart w:id="7" w:name="bw-container"/>
      <w:bookmarkEnd w:id="6"/>
      <w:bookmarkEnd w:id="7"/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מועד אחרון חשוב לתביעה נגד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SVVC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רוזן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יועץ למשקיעים מוביל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מעודד את משקיעי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Firsthand Technology Value Fund, Inc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.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לה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שיג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ייעוץ לפני המועד האחרון החשוב של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20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במאי בתביעה ייצוגית בניירות ערך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-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SVVC</w:t>
      </w:r>
    </w:p>
    <w:p>
      <w:pPr>
        <w:pStyle w:val="Normal"/>
        <w:jc w:val="left"/>
        <w:rPr>
          <w:rFonts w:ascii="David" w:hAnsi="David" w:eastAsia="Aptos" w:cs="David"/>
          <w:b/>
          <w:b/>
          <w:bCs/>
          <w:kern w:val="2"/>
          <w:sz w:val="36"/>
          <w:szCs w:val="36"/>
          <w:u w:val="single"/>
        </w:rPr>
      </w:pPr>
      <w:r>
        <w:rPr>
          <w:rFonts w:eastAsia="Aptos" w:cs="David" w:ascii="David" w:hAnsi="David"/>
          <w:b/>
          <w:bCs/>
          <w:kern w:val="2"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8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8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שרד רוזן עורכי ד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Rosen Law Firm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דין בינלאומי העוסק בזכויות משקי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זכיר לרוכשים את המניות הרגילות של </w:t>
      </w:r>
      <w:r>
        <w:rPr>
          <w:rFonts w:eastAsia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  <w:lang w:bidi="ar-SA"/>
        </w:rPr>
        <w:t xml:space="preserve">Firsthand Technology Value Fund, Inc. </w:t>
      </w:r>
      <w:r>
        <w:rPr>
          <w:rFonts w:eastAsia="Calibri" w:cs="David" w:ascii="David" w:hAnsi="David"/>
          <w:color w:val="000000"/>
          <w:sz w:val="28"/>
          <w:szCs w:val="28"/>
        </w:rPr>
        <w:t xml:space="preserve"> (</w:t>
      </w:r>
      <w:r>
        <w:rPr>
          <w:rFonts w:eastAsia="Calibri" w:cs="David" w:ascii="David" w:hAnsi="David"/>
          <w:color w:val="000000"/>
          <w:sz w:val="28"/>
          <w:szCs w:val="28"/>
        </w:rPr>
        <w:t>OTC: SVVC</w:t>
      </w:r>
      <w:r>
        <w:rPr>
          <w:rFonts w:cs="David" w:ascii="David" w:hAnsi="David"/>
          <w:sz w:val="28"/>
          <w:szCs w:val="28"/>
          <w:lang w:val="en-CA"/>
        </w:rPr>
        <w:t>)</w:t>
      </w:r>
      <w:r>
        <w:rPr>
          <w:rFonts w:cs="David" w:ascii="David" w:hAnsi="David"/>
          <w:sz w:val="28"/>
          <w:szCs w:val="28"/>
          <w:rtl w:val="true"/>
          <w:lang w:val="en-CA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ן התאריכים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וא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ד </w:t>
      </w:r>
      <w:r>
        <w:rPr>
          <w:rFonts w:eastAsia="Calibri" w:cs="David" w:ascii="David" w:hAnsi="David"/>
          <w:sz w:val="28"/>
          <w:szCs w:val="28"/>
        </w:rPr>
        <w:t>14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נובמבר </w:t>
      </w:r>
      <w:r>
        <w:rPr>
          <w:rFonts w:eastAsia="Calibri" w:cs="David" w:ascii="David" w:hAnsi="David"/>
          <w:sz w:val="28"/>
          <w:szCs w:val="28"/>
        </w:rPr>
        <w:t>202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ני התאריכים כוללים </w:t>
      </w:r>
      <w:r>
        <w:rPr>
          <w:rFonts w:eastAsia="Calibri" w:cs="David" w:ascii="David" w:hAnsi="David"/>
          <w:sz w:val="28"/>
          <w:szCs w:val="28"/>
          <w:rtl w:val="true"/>
        </w:rPr>
        <w:t>(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תקופה הייצוג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ועד האחרון החשוב של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</w:rPr>
        <w:t>20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במאי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</w:rPr>
        <w:t>2025</w:t>
      </w:r>
      <w:r>
        <w:rPr>
          <w:rFonts w:eastAsia="Calibri"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להגשת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תביעה ייצוגית בניירות ערך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חשיבו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ם רכשת</w:t>
      </w:r>
      <w:r>
        <w:rPr>
          <w:rFonts w:ascii="David" w:hAnsi="David" w:cs="David"/>
          <w:sz w:val="28"/>
          <w:sz w:val="28"/>
          <w:szCs w:val="28"/>
          <w:rtl w:val="true"/>
        </w:rPr>
        <w:t>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יות רגילות ש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Firsthand Technolog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הלך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תקופ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יצוגית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יתכן שאתם זכאים לפיצוי ללא דמי השתתפות עצ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עלויות מכוח הסדר תשלום מותנה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ה הלא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כדי להצטרף לתביעה הייצוגית נגד חברת </w:t>
      </w:r>
      <w:r>
        <w:rPr>
          <w:rFonts w:cs="David" w:ascii="David" w:hAnsi="David"/>
          <w:color w:val="000000"/>
          <w:sz w:val="28"/>
          <w:szCs w:val="28"/>
        </w:rPr>
        <w:t>Firsthand Technolog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למידע אודות התביעה הייצוגית היכנסו אל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https://rosenlegal.com/submit-form/?case_id=36230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צרו קשר עם ע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ד פיליפ ק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Phillip Ki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ספר החינמי </w:t>
      </w:r>
      <w:r>
        <w:rPr>
          <w:rFonts w:cs="David" w:ascii="David" w:hAnsi="David"/>
          <w:color w:val="000000"/>
          <w:sz w:val="28"/>
          <w:szCs w:val="28"/>
        </w:rPr>
        <w:t>866-767-365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case@rosenlegal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בר הוגשה תביעה ייצוג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ם ברצונכם לשמש כתובע המרכז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יכם לעתור לבית המשפט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עד ולא יאוחר מתאריך </w:t>
      </w:r>
      <w:r>
        <w:rPr>
          <w:rFonts w:cs="David" w:ascii="David" w:hAnsi="David"/>
          <w:b/>
          <w:bCs/>
          <w:color w:val="000000"/>
          <w:sz w:val="28"/>
          <w:szCs w:val="28"/>
        </w:rPr>
        <w:t>20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מאי </w:t>
      </w:r>
      <w:r>
        <w:rPr>
          <w:rFonts w:cs="David" w:ascii="David" w:hAnsi="David"/>
          <w:b/>
          <w:bCs/>
          <w:color w:val="000000"/>
          <w:sz w:val="28"/>
          <w:szCs w:val="28"/>
        </w:rPr>
        <w:t>2025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בע מרכזי הוא גורם מייצ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ועל בשמם של כל השותפים לתביעה בכל הנוגע לניהול ההתדיינות המשפט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ה משרד רוזן עורכי דין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ו מעודדים את המשקיעים לבחור עורך דין רא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ל עבר של הצלחות מובי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עיתים קרו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י עורכי דין המוציאים הודעות חסרים ניסיון דו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א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הכרת עמיתים משמע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בים ממשרדים אלה אינם מטפלים בפועל בתביעות ייצוגיות בניירות ערך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לא רק מתווכים המפנים לקוחות או שותפים עם משרדי עורכי דין המתדיינים בפועל על התיקים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יו נבונים בבחירת עורך ד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מייצג משקיע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ריכוז עיסוקו בתביעות ייצוגיות בניירות ערך ובליטיגציה נגזרת של בעלי מ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השיג את הסדר התביעה הייצוגית הגדול ביותר אי פעם בניירות ערך נגד חברה סי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רד רוזן עורכי דין מדורג במקום הראשון על ידי </w:t>
      </w:r>
      <w:r>
        <w:rPr>
          <w:rFonts w:cs="David" w:ascii="David" w:hAnsi="David"/>
          <w:sz w:val="28"/>
          <w:szCs w:val="28"/>
        </w:rPr>
        <w:t>I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רותי תביעה ייצוג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גין מספר יישובי תביעות ייצוגיות בשנת 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רד מדורג בין ארבעת הראשונים מדי שנה מאז שנת </w:t>
      </w:r>
      <w:r>
        <w:rPr>
          <w:rFonts w:cs="David" w:ascii="David" w:hAnsi="David"/>
          <w:sz w:val="28"/>
          <w:szCs w:val="28"/>
        </w:rPr>
        <w:t>201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חזיר מאות מיליוני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בדה משרד עורכי הדין החז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43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ף המייסד לורנס רוזן הוכרז על ידי חברת </w:t>
      </w:r>
      <w:r>
        <w:rPr>
          <w:rFonts w:cs="David" w:ascii="David" w:hAnsi="David"/>
          <w:sz w:val="28"/>
          <w:szCs w:val="28"/>
        </w:rPr>
        <w:t>law3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נק לשכת התביעות הייצוגיות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ר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ורכי הדין במשרד זה מוכרים על ידי הביטאונים </w:t>
      </w:r>
      <w:r>
        <w:rPr>
          <w:rFonts w:cs="David" w:ascii="David" w:hAnsi="David"/>
          <w:sz w:val="28"/>
          <w:szCs w:val="28"/>
        </w:rPr>
        <w:t>Lawdrago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uper Lawyers</w:t>
      </w:r>
      <w:r>
        <w:rPr>
          <w:rFonts w:cs="David" w:ascii="David" w:hAnsi="David"/>
          <w:sz w:val="28"/>
          <w:szCs w:val="28"/>
          <w:rtl w:val="true"/>
        </w:rPr>
        <w:t>.</w:t>
      </w:r>
      <w:bookmarkStart w:id="9" w:name="_Hlk180253411"/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bookmarkStart w:id="10" w:name="_Hlk180252884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מה מדוב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bookmarkEnd w:id="9"/>
      <w:bookmarkEnd w:id="10"/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ל פי התביע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מהלך תקופת הייצוגי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נתבעים הצהירו הצהרות כוזבות 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/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מטעות 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/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או לא גילו כי 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(</w:t>
      </w:r>
      <w:r>
        <w:rPr>
          <w:rFonts w:eastAsia="Aptos" w:cs="David" w:ascii="David" w:hAnsi="David"/>
          <w:kern w:val="2"/>
          <w:sz w:val="28"/>
          <w:szCs w:val="28"/>
        </w:rPr>
        <w:t>1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מנהלים 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/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או ספקי השירותים של </w:t>
      </w:r>
      <w:r>
        <w:rPr>
          <w:rFonts w:eastAsia="Aptos" w:cs="David" w:ascii="David" w:hAnsi="David"/>
          <w:kern w:val="2"/>
          <w:sz w:val="28"/>
          <w:szCs w:val="28"/>
        </w:rPr>
        <w:t>Firsthand Technology Value Fund, Inc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(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קרן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")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שמידו למעלה מ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</w:rPr>
        <w:t>200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יליון דולר בשווי לבעלי המניו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; (</w:t>
      </w:r>
      <w:r>
        <w:rPr>
          <w:rFonts w:eastAsia="Aptos" w:cs="David" w:ascii="David" w:hAnsi="David"/>
          <w:kern w:val="2"/>
          <w:sz w:val="28"/>
          <w:szCs w:val="28"/>
        </w:rPr>
        <w:t>2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נתבעים החלו לנפח את שווי ההשקעות הנותרות של הקרן כדי להסתיר הפסדים נוספים על ידי חישוב הערכות שווי של מיליוני דולר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תוך שימוש במתודולוגיות הערכת שווי בלתי סבירות לכאור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בור חברות שהם ידעו שהן או נמצאות בתהליך של כישלון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; (</w:t>
      </w:r>
      <w:r>
        <w:rPr>
          <w:rFonts w:eastAsia="Aptos" w:cs="David" w:ascii="David" w:hAnsi="David"/>
          <w:kern w:val="2"/>
          <w:sz w:val="28"/>
          <w:szCs w:val="28"/>
        </w:rPr>
        <w:t>3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הערכות שווי מזויפות אלה שולבו בשווי הנכסים הנקי של הקרן 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("</w:t>
      </w:r>
      <w:r>
        <w:rPr>
          <w:rFonts w:eastAsia="Aptos" w:cs="David" w:ascii="David" w:hAnsi="David"/>
          <w:kern w:val="2"/>
          <w:sz w:val="28"/>
          <w:szCs w:val="28"/>
        </w:rPr>
        <w:t>NAV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")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ונחשפו למשקיע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;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(</w:t>
      </w:r>
      <w:r>
        <w:rPr>
          <w:rFonts w:eastAsia="Aptos" w:cs="David" w:ascii="David" w:hAnsi="David"/>
          <w:kern w:val="2"/>
          <w:sz w:val="28"/>
          <w:szCs w:val="28"/>
        </w:rPr>
        <w:t>4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תוצאה מכך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רוכשי מניות הקרן במהלך תקופת הקבוצה נפגעו מאינפלציה משמעותית במחיר השוק שנגרמה על ידי 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</w:rPr>
        <w:t>NAV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מזויף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די להצטרף לתביעה הייצוגית נגד  </w:t>
      </w:r>
      <w:r>
        <w:rPr>
          <w:rFonts w:eastAsia="Aptos" w:cs="David" w:ascii="David" w:hAnsi="David"/>
          <w:kern w:val="2"/>
          <w:sz w:val="28"/>
          <w:szCs w:val="28"/>
        </w:rPr>
        <w:t>Firsthand Technology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יכנסו ל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 </w:t>
      </w:r>
      <w:hyperlink r:id="rId4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https://rosenlegal.com/submit-form/?case_id=36230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צרו קשר עם ע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ד פיליפ ק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,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במספר החינמי </w:t>
      </w:r>
      <w:r>
        <w:rPr>
          <w:rFonts w:eastAsia="Aptos" w:cs="David" w:ascii="David" w:hAnsi="David"/>
          <w:kern w:val="2"/>
          <w:sz w:val="28"/>
          <w:szCs w:val="28"/>
        </w:rPr>
        <w:t>866-767-3653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בדוא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 </w:t>
      </w:r>
      <w:hyperlink r:id="rId5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case@rosenlegal.co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קבלת מידע על התביעה הייצוגי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ף מחלקה לא אושר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ד שהדבר יקר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ינכם מיוצגים על ידי גורם מייעץ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לא אם סיכמתם עם גורם כז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אפשרותכם לבחור גורם מייעץ מטעמכ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מו כן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יכולתכם להישאר חבר סמוי ולא לעשות דבר בשלב ז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יכולתו של משקיע להיות שותף להתאוששות עתידית פוטנציאלית אינה תלויה בשירותו כתובע מרכזי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קבו אחרינו לקבלת עידכונים בלינקדאין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: </w:t>
      </w:r>
      <w:hyperlink r:id="rId6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https://www.linkedin.com/company/the-rosen-law-fir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בטוויטר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: </w:t>
      </w:r>
      <w:hyperlink r:id="rId7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https://twitter.com/rosen_fir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בפייסבוק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: </w:t>
      </w:r>
      <w:hyperlink r:id="rId8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https://www.facebook.com/rosenlawfirm</w:t>
        </w:r>
        <w:r>
          <w:rPr>
            <w:rStyle w:val="InternetLink"/>
            <w:rFonts w:eastAsia="Aptos" w:cs="David" w:ascii="David" w:hAnsi="David"/>
            <w:kern w:val="2"/>
            <w:sz w:val="28"/>
            <w:szCs w:val="28"/>
            <w:rtl w:val="true"/>
          </w:rPr>
          <w:t>/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פרסומי עורכי דין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תוצאות קודמות אינן מבטיחות תוצאה דומ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למידע נוסף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</w:rPr>
        <w:t>Laurence Rosen, Esq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  <w:br/>
      </w:r>
      <w:r>
        <w:rPr>
          <w:rFonts w:eastAsia="Aptos" w:cs="David" w:ascii="David" w:hAnsi="David"/>
          <w:kern w:val="2"/>
          <w:sz w:val="28"/>
          <w:szCs w:val="28"/>
        </w:rPr>
        <w:t>Phillip Kim, Esq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  <w:br/>
      </w:r>
      <w:r>
        <w:rPr>
          <w:rFonts w:eastAsia="Aptos" w:cs="David" w:ascii="David" w:hAnsi="David"/>
          <w:kern w:val="2"/>
          <w:sz w:val="28"/>
          <w:szCs w:val="28"/>
        </w:rPr>
        <w:t>The Rosen Law Firm, P.A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  <w:br/>
      </w:r>
      <w:r>
        <w:rPr>
          <w:rFonts w:eastAsia="Aptos" w:cs="David" w:ascii="David" w:hAnsi="David"/>
          <w:kern w:val="2"/>
          <w:sz w:val="28"/>
          <w:szCs w:val="28"/>
        </w:rPr>
        <w:t>275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</w:rPr>
        <w:t>Madison Avenue, 40th Floor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r>
        <w:rPr>
          <w:rFonts w:eastAsia="Aptos" w:cs="David" w:ascii="David" w:hAnsi="David"/>
          <w:kern w:val="2"/>
          <w:sz w:val="28"/>
          <w:szCs w:val="28"/>
        </w:rPr>
        <w:t>New York, NY 10016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r>
        <w:rPr>
          <w:rFonts w:eastAsia="Aptos" w:cs="David" w:ascii="David" w:hAnsi="David"/>
          <w:kern w:val="2"/>
          <w:sz w:val="28"/>
          <w:szCs w:val="28"/>
        </w:rPr>
        <w:t>Tel: (212) 686-1060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r>
        <w:rPr>
          <w:rFonts w:eastAsia="Aptos" w:cs="David" w:ascii="David" w:hAnsi="David"/>
          <w:kern w:val="2"/>
          <w:sz w:val="28"/>
          <w:szCs w:val="28"/>
        </w:rPr>
        <w:t>Toll Free: (866) 767-3653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r>
        <w:rPr>
          <w:rFonts w:eastAsia="Aptos" w:cs="David" w:ascii="David" w:hAnsi="David"/>
          <w:kern w:val="2"/>
          <w:sz w:val="28"/>
          <w:szCs w:val="28"/>
        </w:rPr>
        <w:t>Fax: (212) 202-3827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hyperlink r:id="rId9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case@rosenlegal.com</w:t>
        </w:r>
        <w:r>
          <w:rPr>
            <w:rStyle w:val="InternetLink"/>
            <w:rFonts w:eastAsia="Aptos" w:cs="David" w:ascii="David" w:hAnsi="David"/>
            <w:kern w:val="2"/>
            <w:sz w:val="28"/>
            <w:szCs w:val="28"/>
            <w:rtl w:val="true"/>
          </w:rPr>
          <w:br/>
        </w:r>
      </w:hyperlink>
      <w:hyperlink r:id="rId10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www.rosenlegal.com</w:t>
        </w:r>
      </w:hyperlink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Calibri" w:cs="Davi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3">
    <w:name w:val="כותרת משנה תו"/>
    <w:qFormat/>
    <w:rPr>
      <w:rFonts w:ascii="Calibri Light" w:hAnsi="Calibri Light" w:eastAsia="Times New Roman" w:cs="Times New Roman"/>
      <w:sz w:val="24"/>
      <w:szCs w:val="24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</w:pPr>
    <w:rPr/>
  </w:style>
  <w:style w:type="paragraph" w:styleId="Gnwvideotitle">
    <w:name w:val="gnw_videotitle"/>
    <w:basedOn w:val="Normal"/>
    <w:qFormat/>
    <w:pPr>
      <w:bidi w:val="0"/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</w:pPr>
    <w:rPr/>
  </w:style>
  <w:style w:type="paragraph" w:styleId="Gnwalignleft">
    <w:name w:val="gnw_align_left"/>
    <w:basedOn w:val="Normal"/>
    <w:qFormat/>
    <w:pPr>
      <w:bidi w:val="0"/>
      <w:spacing w:before="280" w:after="280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right="0" w:hanging="0"/>
      <w:contextualSpacing/>
    </w:pPr>
    <w:rPr>
      <w:rFonts w:ascii="Arial" w:hAnsi="Arial"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iH_2yOeAUqERafRGDX5a-OVZju2rU1W31tQpYDSZ23HIddgAvUKT9vGPR5b9mDSnoGKyZyr_xg9rLK5KkkJALjCoNPQpyhVEkn47gVm543r1lplwZBv74IaQDbxnMXvds-zFK7CRr_n-BSjUek4vW29RU4PVEQgi_1zzcQ-q41I=" TargetMode="External"/><Relationship Id="rId3" Type="http://schemas.openxmlformats.org/officeDocument/2006/relationships/hyperlink" Target="https://www.globenewswire.com/Tracker?data=eb9DFculIQfGlnSYqF3cLQj4Tcs1AFGwW4Cijb5v9R_dSkVnqfTNPPg86811d1ZjKyU6I_GsOHU1zk1wefRasvuDCQtKV4wNaJdgsY4O2uk=" TargetMode="External"/><Relationship Id="rId4" Type="http://schemas.openxmlformats.org/officeDocument/2006/relationships/hyperlink" Target="https://www.globenewswire.com/Tracker?data=iH_2yOeAUqERafRGDX5a-OVZju2rU1W31tQpYDSZ23HIddgAvUKT9vGPR5b9mDSnYZthJRaI5ZbYUOfkebTsnhBvnQ2iglKB9EFRzhMwDWD_pgqsCdWutY5OepbVnpMIGxBoTW1O5k1joBKkcZXEbhxOqSjGdrlGxpM1ZkUZh_w=" TargetMode="External"/><Relationship Id="rId5" Type="http://schemas.openxmlformats.org/officeDocument/2006/relationships/hyperlink" Target="https://www.globenewswire.com/Tracker?data=eb9DFculIQfGlnSYqF3cLcSmvIqDwXmV81ErvcF6BHvPpIu-l5JDgCe8mN0rA0WdV4RjzAkXxmSNzr2ZmcUAlWL1XA_Iu_2FB8goRx83Kg0=" TargetMode="External"/><Relationship Id="rId6" Type="http://schemas.openxmlformats.org/officeDocument/2006/relationships/hyperlink" Target="https://www.globenewswire.com/Tracker?data=iH_2yOeAUqERafRGDX5a-K6U_FtBE-vDZ7sKBi59gS7i9jVoWP9Q6QpMtNMWz7eHK3FczMjnXbitF3OPzRZhMCGNX6PjN-SEcRHgWTAo6gslBAvRQBSI6KgdZJNX2_4gOAPKke7jG8VzW2cBQ0NxL7kKaSq6lc9xlrk_3ms53jm9r_ItwU6XnAsBirsjT-3F" TargetMode="External"/><Relationship Id="rId7" Type="http://schemas.openxmlformats.org/officeDocument/2006/relationships/hyperlink" Target="https://www.globenewswire.com/Tracker?data=iH_2yOeAUqERafRGDX5a-DNewV7yVB13r6W_C4uCe8cQOrl6y7sLLRi_NXYBzLjBGIawoHXv7o4HIpvwHTmpOFKaJZJNLCRbgEI-noyX0MLrYxNWC3E3PWMYoEipCGgK" TargetMode="External"/><Relationship Id="rId8" Type="http://schemas.openxmlformats.org/officeDocument/2006/relationships/hyperlink" Target="https://www.globenewswire.com/Tracker?data=iH_2yOeAUqERafRGDX5a-KcCgEtfLcEwNz6mBRHYSz3ef4wYlDAJKcpkxRpY5RJ_RNiVROGSBKzBXPB5MW1kdLOwSm4FU68Px2dg4guSZ3_OzkkN4wpOWeFqTONbM_5ZpH3vXk7dAn6_GPEZGRLOWA==" TargetMode="External"/><Relationship Id="rId9" Type="http://schemas.openxmlformats.org/officeDocument/2006/relationships/hyperlink" Target="https://www.globenewswire.com/Tracker?data=eb9DFculIQfGlnSYqF3cLfAbAibrfaQ3lc33-PqiPrA0sMrXf9gItzEEh0N8GnMkswXek73T7sZkPWXiXBDg1Ks5fZ7ub3LMSPDjVLOtMVWtMOzyOfkBLm2Du-ye2AbOizVYVClXiWkDuP47xi5l1oW11QUregNISCZjkXDNi0G0HFSTblmfysf75R0qHBFHE5ABeDcRMmPMANvQmVaNg9Np9W4U8FrG42qVVfCH-c2GJWQ6hahYaVAakDI5WdwIMxg1pxOF8HG9typxGoZQhw==" TargetMode="External"/><Relationship Id="rId10" Type="http://schemas.openxmlformats.org/officeDocument/2006/relationships/hyperlink" Target="https://www.globenewswire.com/Tracker?data=PfG5-qvJIX-hWV1mtKan9tn6A1sYbunT7d9G2tNlgJlxMvgB5t0fvWvyTtVEMUlNSVIsFndZwddXL58-xHY-JQ8HwCcGTh2UbOe4ykVg0SO2CtGRe8VaCSYSf76yEXAkQwRZEtJKNdZM2ga56gWvcwetSrSQQwRKL_Z9Ui_zsH7atVsRPvEBVGM8Jm2hKYRPC1cVHIL0ISxC8tzxUESaqGHTx6QHqRAKHnHSzdA04vYxDm1gHTaBAs6sxmNAYsH_1afwJZjY3424JX2ReUAjHg==" TargetMode="External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7:5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5-19T17:54:00Z</dcterms:modified>
  <cp:revision>2</cp:revision>
  <dc:subject/>
  <dc:title> </dc:title>
</cp:coreProperties>
</file>