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המועד האחרון לתביעה נגד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SANA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חר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יועץ למשקיעים מוביל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Sana Biotechnology,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  <w:lang w:val="en-CA"/>
        </w:rPr>
        <w:t xml:space="preserve">.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שיג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יעוץ לפני המועד האחרון החשוב ש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20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מאי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SANA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b/>
          <w:b/>
          <w:bCs/>
          <w:kern w:val="2"/>
          <w:sz w:val="36"/>
          <w:szCs w:val="36"/>
          <w:u w:val="single"/>
        </w:rPr>
      </w:pP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8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8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Sana Biotechnology, Inc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 w:bidi="ar-SA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</w:rPr>
        <w:t>SANA</w:t>
      </w:r>
      <w:r>
        <w:rPr>
          <w:rFonts w:cs="David" w:ascii="David" w:hAnsi="David"/>
          <w:sz w:val="28"/>
          <w:szCs w:val="28"/>
          <w:rtl w:val="true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sz w:val="28"/>
          <w:szCs w:val="28"/>
        </w:rPr>
        <w:t>202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Calibri" w:cs="David" w:ascii="David" w:hAnsi="David"/>
          <w:sz w:val="28"/>
          <w:szCs w:val="28"/>
          <w:rtl w:val="true"/>
        </w:rPr>
        <w:t>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ופה הייצוג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מא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a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Sa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7267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אי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9" w:name="_Hlk18025341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10" w:name="_Hlk18025288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bookmarkEnd w:id="9"/>
      <w:bookmarkEnd w:id="10"/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הלך התקופ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הצהירו הצהרות כוזב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מטע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לא גילו כ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(</w:t>
      </w:r>
      <w:r>
        <w:rPr>
          <w:rFonts w:eastAsia="Aptos" w:cs="David" w:ascii="David" w:hAnsi="David"/>
          <w:kern w:val="2"/>
          <w:sz w:val="28"/>
          <w:szCs w:val="28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eastAsia="Aptos" w:cs="David" w:ascii="David" w:hAnsi="David"/>
          <w:kern w:val="2"/>
          <w:sz w:val="28"/>
          <w:szCs w:val="28"/>
        </w:rPr>
        <w:t>San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יתה בסיכון משמעותי שלא יהיה מספיק כסף כדי להמשיך את פעילותה השוטפת ולקדם אחד או יותר מהמועמדים למוצר של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2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eastAsia="Aptos" w:cs="David" w:ascii="David" w:hAnsi="David"/>
          <w:kern w:val="2"/>
          <w:sz w:val="28"/>
          <w:szCs w:val="28"/>
        </w:rPr>
        <w:t>SC29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ונקולוג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SC379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SG299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ו פחות מבטיחים ממה שהנתבעים גרמו למשקיעים להאמ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מנת לשמר מזומנים ולקדם את המוצרים המועמדים המבטיחים יותר של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סביר להניח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San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פחית את המימון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ו תפסיק את </w:t>
      </w:r>
      <w:r>
        <w:rPr>
          <w:rFonts w:eastAsia="Aptos" w:cs="David" w:ascii="David" w:hAnsi="David"/>
          <w:kern w:val="2"/>
          <w:sz w:val="28"/>
          <w:szCs w:val="28"/>
        </w:rPr>
        <w:t>SC29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ונקולוג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SC379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SG299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גם תפחית משמעותית את מספר העובדים של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התאם ל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נתבעים הגזימו ביכולתה הפיננסית של </w:t>
      </w:r>
      <w:r>
        <w:rPr>
          <w:rFonts w:eastAsia="Aptos" w:cs="David" w:ascii="David" w:hAnsi="David"/>
          <w:kern w:val="2"/>
          <w:sz w:val="28"/>
          <w:szCs w:val="28"/>
        </w:rPr>
        <w:t>San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שמור על פעילותה השוטפת ולקדם את המוצרים הקיימים של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הצהרות הפומביות של הנתבעים היו שקרי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מטעות באופן מהותי בכל הזמנים הרלוונט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Aptos" w:cs="David" w:ascii="David" w:hAnsi="David"/>
          <w:kern w:val="2"/>
          <w:sz w:val="28"/>
          <w:szCs w:val="28"/>
        </w:rPr>
        <w:t>San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נסו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7267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צרו קשר עם ע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 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linkedin.com/company/the-rosen-law-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טוויט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twitter.com/rosen_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פייסב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facebook.com/rosenlawfirm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/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רסומי עורכי ד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Laurence Rosen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Phillip Kim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The Rosen Law Firm, P.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27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adison Avenue, 40th Floo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New York, NY 10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el: (212) 686-10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oll Free: (866) 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Fax: (212) 202-382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br/>
        </w:r>
      </w:hyperlink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rosenlegal.com</w:t>
        </w:r>
      </w:hyperlink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7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EFhuJOAq1rSTlOemEzaqsWdSUEhZbdJ2cL_Z1-lnQ_k8ihbKPcpG0rAKFgAVHqXUb5NXP0aDVITEqAO5ajcLqxgmlWc_Mi5zWC2IsGpKw98GVmypAz7gvhx98sOMOB6JQ5VnFnZzrFXl-HtQWRyRa6K9EsRWTZuXaWce5YGAcE=" TargetMode="External"/><Relationship Id="rId3" Type="http://schemas.openxmlformats.org/officeDocument/2006/relationships/hyperlink" Target="https://www.globenewswire.com/Tracker?data=MyuJz5zcVCky9kBjmIC7TQQDbPy-zhPiElGuxm3Jv_acXgjVsqK_IJOKLmp2E4t0Hw7k34G5MVqe1ekHU0tYmW79DAQvIVOUSDyitBY10UA=" TargetMode="External"/><Relationship Id="rId4" Type="http://schemas.openxmlformats.org/officeDocument/2006/relationships/hyperlink" Target="https://www.globenewswire.com/Tracker?data=UEFhuJOAq1rSTlOemEzaqsWdSUEhZbdJ2cL_Z1-lnQ_k8ihbKPcpG0rAKFgAVHqXV4NsBPkPInUZ8B40dIdYQo0wCLhELEdNmgHICNLJmNbocw0nUGKc2CpN9fSZMT4WOqbk3vcMVf8TWtR4zJ74P225k2SwHdJBwEQ1zQDxuqw=" TargetMode="External"/><Relationship Id="rId5" Type="http://schemas.openxmlformats.org/officeDocument/2006/relationships/hyperlink" Target="https://www.globenewswire.com/Tracker?data=MyuJz5zcVCky9kBjmIC7TYb9EPT0MbfcfUnqFx_Kixx2xg0yzcsW0MPGjKXOur8PGEdpb_O72mVhiaYvB4gCxlnHWivPR5Evk36sLHocfMA=" TargetMode="External"/><Relationship Id="rId6" Type="http://schemas.openxmlformats.org/officeDocument/2006/relationships/hyperlink" Target="https://www.globenewswire.com/Tracker?data=UEFhuJOAq1rSTlOemEzaqh6BNnOnwJF7n9EbkhHP-2tcgU8EM631L-oxtVNfO8bIGLQZK7v71GassbIg4rpOgY-Ce7fLYABsJsuVDiCz8dVB89PumnrmH-kHEdWJeXSMuj_r4VsWItkQGYAF2LFF99qB6Wj-bsz9Ezqzg0Cg2mXDVH1l3RxnMl5Owev4Ncmh" TargetMode="External"/><Relationship Id="rId7" Type="http://schemas.openxmlformats.org/officeDocument/2006/relationships/hyperlink" Target="https://www.globenewswire.com/Tracker?data=UEFhuJOAq1rSTlOemEzaqoKjkxSlMMwpnS4h_8P3huu6A3-gMI33Wh8UD4UZpzOQXshx3GR_rW73DutCIEHI3KpcYNwFXbw6IRa8NQHZBeKl2hEs4DKEL1Qnf4enUD4c" TargetMode="External"/><Relationship Id="rId8" Type="http://schemas.openxmlformats.org/officeDocument/2006/relationships/hyperlink" Target="https://www.globenewswire.com/Tracker?data=UEFhuJOAq1rSTlOemEzaqp6UVPgeWUMz47rk50SyI0z0-iZAkPC8LV8F1mSkPsOBctkPT8U6C0oZmM4hXzVtZmJrRuk4Qb6pWFCUCmfVKbPtBEj1sHiFPW2hvMFVOMMsqlLf_eIN_v__Ibm65D9IyQ==" TargetMode="External"/><Relationship Id="rId9" Type="http://schemas.openxmlformats.org/officeDocument/2006/relationships/hyperlink" Target="https://www.globenewswire.com/Tracker?data=MyuJz5zcVCky9kBjmIC7TYH3UnMGC07hUu3IjIbGPXldjUYCnZki0Gi44IiwdHC33F72RUG71VRjCYnAFZCkQJXHRYG6VNC9M-Ah97DVXodhNe2tK_L-xtjadJ8ySO1WgveUsB1eiQjjp5OggPsBsOrh0uXUm3bJriMN6xbSXD96QBD_XkUKMFm4BJasIFzgDlndD-PBtA3akiIQYF3mwmoZNqWzqlYX_sORse3sImbYVlfvGguKMqQeZ8d7QBar9AQWd7PNmYZPB2253EE-W1sMixfC65m5-oD6gZKghVx6Y_fnefAn1w_3pnCdfMZA0xw6_UDTqPXJYDopE3TOu5NMSyu71766Ia4Ktz48yuWvPqjpsvOg-2BzZMXrCWQLyYsaw3eRSoQe1tNga5Fkxs9IK0V1TnBZJwKVhQRIXsFFiWBHHzH6POeGh3Ga4uZs-XIMhfLKtChZIlNN0sx2pbu19zoMj3Z97OnlsTycWSDuLiaLNprOvyfIAAcjJ-U5" TargetMode="External"/><Relationship Id="rId10" Type="http://schemas.openxmlformats.org/officeDocument/2006/relationships/hyperlink" Target="https://www.globenewswire.com/Tracker?data=A6X87LHJ0-43PUb6iD63WWC0tiRDonhq8RogIEqqRdzYKKArYQRYVm9Y9L17k7UCuDYcuTbY8f9PUtKp9Z-4ozAmx_K22MLn1x2m0yRKZH-YSbhh8ER27qylKFMRhX00i_RMzA0Z4OBCHZwdr_roDgHdz_I2G44gZAndhr1nTOBczrDIaZaSpX6_snfrEIxJGBJ8Dzzna3vRHMrTncIkze04WtM_NTvmOZ_8R-7VVc-B3nJ97W40eiJr-xT2nuyVLp54Nk72z1n9BI7ASFvKhdFwzuxid4KHd2rokcKDdJ1UOkicUQIbTqCuj7wTKCVPrmcRrPQX2ZeIneRFNAaPyiBG7EthtXb1VTUUcx1kHlunhq2GDGAHIcGPbC7SaBBpWPZcZBmjGpt0f2q9KWOomu_QFbf1DqT8tini5zNWq1zmuC1VGMY0qiauFu6JpnkjpyZ-EOCcEqZ8RnpvofniIxWB4CXP8D52Hqr3wWoIAsdd8ocRDIEBEMyZg6RKxvVu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8:1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9T18:16:00Z</dcterms:modified>
  <cp:revision>2</cp:revision>
  <dc:subject/>
  <dc:title> </dc:title>
</cp:coreProperties>
</file>