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cs="David" w:ascii="David" w:hAnsi="David"/>
          <w:b/>
          <w:bCs/>
          <w:sz w:val="40"/>
          <w:szCs w:val="40"/>
        </w:rPr>
        <w:t>Bitg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שיקה הזרמת תוכן בשידור חי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מאיצה את המעורבות בזמן אמת עבור יוצרי תוכן קריפטוגרפי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707005" cy="141605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kern w:val="2"/>
            <w:sz w:val="28"/>
            <w:szCs w:val="28"/>
          </w:rPr>
          <w:t>Bitget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בורסה המובילה למטבעות קריפטוגרפים וחברת ה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Web3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כריזה על תכונת שידור חי המגבירה את האינטראקציה בזמן אמת בין יוצרי תוכן לקהל שלה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עזרת תכונה זו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וצרי תוכ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שפיענים וסוחרים מקצועיים יכולים לעלות לשידור ח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שתף באופן חלק תמונות מסך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הזרים אודיו וכן להשתמש ביכולות אירוח משותף המאפשרות ליוצרים ליצור קשר ישיר עם הקהילה שלה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פלטפורמה משלבת תכונות המלצה על מטבע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ה שמאפשר לצופים לחקור ולסחור בשוק הקריפטוגרפי  ללא מאמץ במהלך מפגשים חיים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כונה זו עולה בקנה אחד עם האסטרטגי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ק ליוצרים מגוון כלים המאפשרים אספקת תוכן בלעדית ומעורבות קה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שקת תכונות מובנות כגון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שרויות תזמון וזמינות שידור חו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מבטיחה שהתוכן יישאר נגיש ואינטראקטיבי מעבר לשידור הח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קריפטוגרפיה היא אקו סיסטם פיננסי שעובד בקצב מהיר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לם בו צמיחה והפסד מתרחשים תוך דקות וש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כונת השידור החי חיה יוצרת כלכלת גג עבור יוצרי תוכן שיכולים לספק חוויה אינטראקטיבית למשתמש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קביל לקצור את היתרונות של מסחר בהעת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אפשר להם מקור הכנסה פסיבי חלופי באמצעות הקהיל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נו כאן היא לספק לתורמים ולמשתמשים בקהילה שלנו מוצרים שמהדהדים עם דרישות המסחר של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racy Chen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כונת השידור החי מציגה הזדמנויות מוניטיזציה לי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נגנוני הפניה וקידום אסימונים במהלך מפגשים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צרים יכולים לייצר הכנסות תוך הרחבת טווח ההגע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כננת לתמוך ביוצרים עם פעילויות קידום 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דיניות תמיכה בתנועה ואירועים חיים מבוססי נוש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נצל באופן מרבי את הנראות ואת המעורבות שח הקה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עזרת התכונה </w:t>
      </w:r>
      <w:r>
        <w:rPr>
          <w:rFonts w:cs="David" w:ascii="David" w:hAnsi="David"/>
          <w:sz w:val="28"/>
          <w:szCs w:val="28"/>
        </w:rPr>
        <w:t>Bitget Liv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יכולים לגשת לחוויית הזרמת תוכן סוח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וכננה לשפר את האיכות והמיידיות של תוכן שממוקד בקריפטוגרפ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הלים יכולים להצטרף למפגשים בהנחיית יוצרים המציעים צלילה עמוקה למגמות ה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בנות מסחר וניתוח פרויקט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זרת תכונות כגון מעורבות קולית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נת מסך ואירוח מפגשים עם מספר דו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מאפשרת ליוצרים להעביר שידורים אינטראקטיב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כונת השידור החי מאפשרת גם למשתמשים לתזמן שידורים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גשת לשידורים חוזרים ולקיים אינטראקציה עם אסימונים רשומים באמצע מפגשים באמצעות הנחיות מסחר מיידי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הכל במרחב ייעודי המאפשר שיחה שמעודדת דיאלוג מתמשך וצמיחת קה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כונה </w:t>
      </w:r>
      <w:r>
        <w:rPr>
          <w:rFonts w:cs="David" w:ascii="David" w:hAnsi="David"/>
          <w:sz w:val="28"/>
          <w:szCs w:val="28"/>
        </w:rPr>
        <w:t>Bitget Liv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תווספת לחבילה הולכת וגדלה של כלים המתמקדים בי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וכנית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פניות ברש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 הראשונה בתעשייה המציעה החזרים בגובה של עד </w:t>
      </w:r>
      <w:r>
        <w:rPr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ילוב עם יוזמות כמו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Strategy Plaza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Insigh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רס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בנות מערכת אקו סיסטם ששמה את היוצר בראש סדר העדיפויות שבה מונטיז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ורבות וחווית משתמש משולבים בצורה חל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התחיל לעבור לשידור ח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 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ובילה בעולם 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עזור למשתמשים לסחור בצורה חכמה יותר עם קופי טריידינג חלוצי ופתרונות מסחר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מציעה גישה בזמן אמת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 ביטקוי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 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ומחירי מטבעות קריפטוגרפיים אחרים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sz w:val="28"/>
          <w:szCs w:val="28"/>
        </w:rPr>
        <w:t>BitKee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רנק קריפטו משורשר ברמה עולמית המציע מגוון פתרונות ותכונו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קי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פונקציונליות ארנ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פת אסי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 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פדפן </w:t>
      </w:r>
      <w:r>
        <w:rPr>
          <w:rFonts w:cs="David" w:ascii="David" w:hAnsi="David"/>
          <w:sz w:val="28"/>
          <w:szCs w:val="28"/>
        </w:rPr>
        <w:t>DApp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חוד החנית של קידום אימוץ קריפטו 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 הקריפטו 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סה טוסון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שולו 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Buse Tosun Çavu</w:t>
      </w:r>
      <w:r>
        <w:rPr>
          <w:rFonts w:cs="Calibri" w:ascii="Calibri" w:hAnsi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</w:rPr>
        <w:t>o</w:t>
      </w:r>
      <w:r>
        <w:rPr>
          <w:rFonts w:cs="Calibri" w:ascii="Calibri" w:hAnsi="Calibri"/>
          <w:b/>
          <w:bCs/>
          <w:sz w:val="28"/>
          <w:szCs w:val="28"/>
        </w:rPr>
        <w:t>ğ</w:t>
      </w:r>
      <w:r>
        <w:rPr>
          <w:rFonts w:cs="David" w:ascii="David" w:hAnsi="David"/>
          <w:b/>
          <w:bCs/>
          <w:sz w:val="28"/>
          <w:szCs w:val="28"/>
        </w:rPr>
        <w:t>lu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אלוף העולם בהיאבקות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אמט גומוש 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Samet Gümü</w:t>
      </w:r>
      <w:r>
        <w:rPr>
          <w:rFonts w:cs="Calibri" w:ascii="Calibri" w:hAnsi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מדליסט זהב באיגרוף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קין אייד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Calibri" w:ascii="Calibri" w:hAnsi="Calibri"/>
          <w:b/>
          <w:bCs/>
          <w:sz w:val="28"/>
          <w:szCs w:val="28"/>
        </w:rPr>
        <w:t>İ</w:t>
      </w:r>
      <w:r>
        <w:rPr>
          <w:rFonts w:cs="David" w:ascii="David" w:hAnsi="David"/>
          <w:b/>
          <w:bCs/>
          <w:sz w:val="28"/>
          <w:szCs w:val="28"/>
        </w:rPr>
        <w:t>lkin Aydın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נבחרת הכדורעף הלאומי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כדי לעורר את הקהילה העולמית לאמץ את העתיד של מטבע קריפטוגרפ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sz w:val="28"/>
          <w:szCs w:val="28"/>
          <w:rtl w:val="true"/>
        </w:rPr>
        <w:t>: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 </w:t>
        </w:r>
      </w:hyperlink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 </w:t>
        </w:r>
      </w:hyperlink>
      <w:r>
        <w:rPr>
          <w:rFonts w:cs="David" w:ascii="David" w:hAnsi="David"/>
          <w:sz w:val="28"/>
          <w:szCs w:val="28"/>
          <w:rtl w:val="true"/>
        </w:rPr>
        <w:t>|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</w:rPr>
        <w:t> </w:t>
      </w:r>
      <w:r>
        <w:rPr>
          <w:rFonts w:cs="David" w:ascii="David" w:hAnsi="David"/>
          <w:sz w:val="28"/>
          <w:szCs w:val="28"/>
        </w:rPr>
        <w:t> |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יינו </w:t>
      </w:r>
      <w:hyperlink r:id="rId21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בתנאי 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ת להודעה זו זמינה בכתובת</w:t>
      </w:r>
      <w:r>
        <w:rPr>
          <w:rFonts w:cs="David" w:ascii="David" w:hAnsi="David"/>
          <w:sz w:val="28"/>
          <w:szCs w:val="28"/>
          <w:rtl w:val="true"/>
        </w:rPr>
        <w:t>: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2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5316ea7a-6970-4a94-aee0-36b456cf27c6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Davi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Davi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Calibri" w:cs="David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David" w:hAnsi="David" w:eastAsia="Calibri" w:cs="David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20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ind w:left="288" w:hanging="0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Aptos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Aptos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Aptos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Aptos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Aptos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Aptos Display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spacing w:lineRule="auto" w:line="276" w:before="0" w:after="160"/>
    </w:pPr>
    <w:rPr>
      <w:rFonts w:ascii="Aptos" w:hAnsi="Aptos" w:eastAsia="DengXian Light" w:cs="Aptos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Y3lIPkpHfyx04jH_thKVWBo8chsvlYjG30h1D9rwVDP-EWGGiH5xF965LlmdDwonnvswo47tPA3cqqTIG5pHZw==" TargetMode="External"/><Relationship Id="rId4" Type="http://schemas.openxmlformats.org/officeDocument/2006/relationships/hyperlink" Target="https://www.globenewswire.com/Tracker?data=WrAsTsLx2h4KGt1hjLYJPSRXfPif1lH8eMBu8i3cYXkIixDrqAq62tvBy1X2JVFvR2blKUW5OAU22dozEHJCaTQPLSDc1vPeiwc0kzZfEurFcw-on4ufynmVeNesOcGdsPfd0TKsyBuzke8QnXIvFdABfwnFmxR458rOYjpPp-o=" TargetMode="External"/><Relationship Id="rId5" Type="http://schemas.openxmlformats.org/officeDocument/2006/relationships/hyperlink" Target="https://www.globenewswire.com/Tracker?data=bzezBLx_9cltENllo1tVttqTO3g7HhOn-sKhShm8Exw0B3qazDGrLElNTkhvaIlPyicdvm4OktsyfZ5guCT2WXoGouIKANYCTxeeGLLBkxnhOkcSOPF_bdczRugjZxG-3BpY070xsOQkceL2Kjix7mrPMSZbihbhlNV5D9nGK1M=" TargetMode="External"/><Relationship Id="rId6" Type="http://schemas.openxmlformats.org/officeDocument/2006/relationships/hyperlink" Target="https://www.globenewswire.com/Tracker?data=C2pB7rH732b9NTrw6E6SSw7U5OyNNsgEcOQcujAzzqerc79kK_I5E2YzqVq4Lmy2zCUpHq0XVxwe49cS8P3lmWTEbCoLuiXSWKT5OlZDRBk=" TargetMode="External"/><Relationship Id="rId7" Type="http://schemas.openxmlformats.org/officeDocument/2006/relationships/hyperlink" Target="https://www.globenewswire.com/Tracker?data=8bCV16yI2winFJYaRuMmoqEljxsbs4RK7a9RVPmHuCZgYurcsKeTz-DN6sSqHm_ttYX3U1OULw1_34zpVATpaNWhrCEcOJ31obDu6i9oJMs=" TargetMode="External"/><Relationship Id="rId8" Type="http://schemas.openxmlformats.org/officeDocument/2006/relationships/hyperlink" Target="https://www.globenewswire.com/Tracker?data=kphZ8fgTV4blGE-0RZYfj5qWfvs-EgCnNaFJirUdhNoc9xljBIJr2SZ8vyJG6vDwbKRdmSWtcTAEpkJNa7S8PgnSNQkBrZ1WT5npHRr97XA=" TargetMode="External"/><Relationship Id="rId9" Type="http://schemas.openxmlformats.org/officeDocument/2006/relationships/hyperlink" Target="https://www.globenewswire.com/Tracker?data=Y7ga2ZIjzhIZg3mdB8yo1wLvNwIhbPZFwkgZfrenhALeVDJeu8RiSjYcR0tTQX5kDOvW4lCWUytLwXAA00pgDiq8kEQ1EsspjP4C6AOkXOC_QaIhxJkR9hJlc9i-Y8In" TargetMode="External"/><Relationship Id="rId10" Type="http://schemas.openxmlformats.org/officeDocument/2006/relationships/hyperlink" Target="https://www.globenewswire.com/Tracker?data=7a7N3gyZ7CphVpHBfImcysJDKCgAa3364lDBTqZ9WwJkMS4y6vowwn55GzvQsZbLwfidE8P51h3XzeSZ7XjI86h4r8BrQdaa3jNVSLYhbBK0GUeEvFIFjLvVrdYKwsAk" TargetMode="External"/><Relationship Id="rId11" Type="http://schemas.openxmlformats.org/officeDocument/2006/relationships/hyperlink" Target="https://www.globenewswire.com/Tracker?data=Y3lIPkpHfyx04jH_thKVWGJuPT4oZjgNnzO8x9BwqsIfmbTL9artT6-hRcaU9wDX6OUYJ02ClEouTONk-lf2_iCyT39ZDeDzCfMwVstkshw=" TargetMode="External"/><Relationship Id="rId12" Type="http://schemas.openxmlformats.org/officeDocument/2006/relationships/hyperlink" Target="https://www.globenewswire.com/Tracker?data=rQ8vHiJ0Ubk9WWGx5l8Pmpz16FktPL0C-zatbfHEPEDN94iIU9WGy1KqBEeezk-GojRP7Kptn5r6Zc9E-8E0tg==" TargetMode="External"/><Relationship Id="rId13" Type="http://schemas.openxmlformats.org/officeDocument/2006/relationships/hyperlink" Target="https://www.globenewswire.com/Tracker?data=6xenC5jWBGTHaiBKCuz2SH77wqfNipvpWqLR7F2V5sx2XypvvGCrUziAgFl2kUSVNRSTMKBLJn8oeQA3AnbOag==" TargetMode="External"/><Relationship Id="rId14" Type="http://schemas.openxmlformats.org/officeDocument/2006/relationships/hyperlink" Target="https://www.globenewswire.com/Tracker?data=9ZppedoLySQ_C-wY3FROwphZ0gMUqDP1fRqxjcwmEvxooBkJ8WltXinogTRYdaHUErY0Y0aivfF99J2bsGLmwHKn5dCNBs2E6od06Va6dBE=" TargetMode="External"/><Relationship Id="rId15" Type="http://schemas.openxmlformats.org/officeDocument/2006/relationships/hyperlink" Target="https://www.globenewswire.com/Tracker?data=9ZppedoLySQ_C-wY3FROwu9ImPNj3EBpuQhb8VLmIrhdDL78HN-ZdZ3GZadeol688tmwWjZ-GQ5pfIlK1nDnsAUkBeMHC6bduBKKH_u-HeQ=" TargetMode="External"/><Relationship Id="rId16" Type="http://schemas.openxmlformats.org/officeDocument/2006/relationships/hyperlink" Target="https://www.globenewswire.com/Tracker?data=rQ8vHiJ0Ubk9WWGx5l8PmjwlvQKG9RzTEf_TKZbqa0gpyK9RMTxUK565gH3aR7EjQEEmdPRl0YxGta3fqIwY0w==" TargetMode="External"/><Relationship Id="rId17" Type="http://schemas.openxmlformats.org/officeDocument/2006/relationships/hyperlink" Target="https://www.globenewswire.com/Tracker?data=Y7ga2ZIjzhIZg3mdB8yo10rO1lRrpodzk-GIMV3D-0yf4i9SM2K0WVyQPMqBlLJHKKy2g_VBhN6wwqGIt_HivjpLd8LwV-0_lkD-kZFpB__XobCJ7w9uqHnVHULx6g05Rz-Lja58nkDUEPf84mEu7czFR2G6VuVXu3xe0lf3lSdoQZkZs4pewJjcE8AQfzRGkzAUg5FRmIc4RLDbEO6EwrsXjlS4Ckd1rDCbXwG4CEMXjsJPIWdVSzd2Tm9ghnYfRCN2piiUITv0bU38pOwVhF2y-JQ9nxbygxTPTqr-b5JGfgWOgrgLMMZTL3vcyIWgLQ7sSCuGaAKmdWASbvb92uxV9HysMZvn21T-EmvmxHYtLGn8nFVK3BCj2mGMPqENJHzDzjieCaYQd7wbcGymMf2XWRitWUmTsrzIg5Q7TkUunEDhlRGY69s2nb7CRnaa" TargetMode="External"/><Relationship Id="rId18" Type="http://schemas.openxmlformats.org/officeDocument/2006/relationships/hyperlink" Target="https://www.globenewswire.com/Tracker?data=W0t01iXTc8pCrfTrOoPQvi5cQI6R2i8BfMmCvuwMI8qyV0k1uBLr-ZPq_jlTuEMQqWyOalbSZIUto9qPa3l6JjwCtvmnIWP2OEtdKY2_fiA=" TargetMode="External"/><Relationship Id="rId19" Type="http://schemas.openxmlformats.org/officeDocument/2006/relationships/hyperlink" Target="https://www.globenewswire.com/Tracker?data=Y3lIPkpHfyx04jH_thKVWEnRlbRXLkG2KkgetCXPOhK4tMgg97CFdRDPKwkgeQp-4lnGFmT6SnPTjRBTH4mOEqbGBcVE2O4hIf3oP05fprs=" TargetMode="External"/><Relationship Id="rId20" Type="http://schemas.openxmlformats.org/officeDocument/2006/relationships/hyperlink" Target="https://www.globenewswire.com/Tracker?data=ZhaxDW_2e3umtHiEGfMKPvAg8TQTzsCYomAPqbsQ66g6L_jHY-h2JQXdlIKsoTsOO_auBZzjumms6NACACUGC9DqpTnHxtzUpaN8D0e120s=" TargetMode="External"/><Relationship Id="rId21" Type="http://schemas.openxmlformats.org/officeDocument/2006/relationships/hyperlink" Target="https://www.globenewswire.com/Tracker?data=kphZ8fgTV4blGE-0RZYfj6aCQMo9i3BpA9qISY2gn5MG-fdJRrmxHDnrC2EfTnFwpGwY8SP4SflQrS8VsY5w8awNVmvZyJRQHgFKqGJb1IuzE1k3jw1aBgBPxMMpNAgvgWhGnWnQODg3AhqP9ud3lDRc4PjxibWZH6qCjiZEvO4=" TargetMode="External"/><Relationship Id="rId22" Type="http://schemas.openxmlformats.org/officeDocument/2006/relationships/hyperlink" Target="https://www.globenewswire.com/NewsRoom/AttachmentNg/5316ea7a-6970-4a94-aee0-36b456cf27c6" TargetMode="External"/><Relationship Id="rId23" Type="http://schemas.openxmlformats.org/officeDocument/2006/relationships/image" Target="media/image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20T08:13:00Z</dcterms:modified>
  <cp:revision>2</cp:revision>
  <dc:subject/>
  <dc:title> </dc:title>
</cp:coreProperties>
</file>