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Cambridge Isotope Laboratorie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יקה את </w:t>
      </w:r>
      <w:r>
        <w:rPr>
          <w:rFonts w:cs="David" w:ascii="David" w:hAnsi="David"/>
          <w:b/>
          <w:bCs/>
          <w:sz w:val="40"/>
          <w:szCs w:val="40"/>
        </w:rPr>
        <w:t>ISOLED-D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ריאגנטים דיאוטריומים מהפכניים לייצור </w:t>
      </w:r>
      <w:r>
        <w:rPr>
          <w:rFonts w:cs="David" w:ascii="David" w:hAnsi="David"/>
          <w:b/>
          <w:bCs/>
          <w:sz w:val="40"/>
          <w:szCs w:val="40"/>
        </w:rPr>
        <w:t>OLED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קו המוצרים החדש </w:t>
      </w:r>
      <w:r>
        <w:rPr>
          <w:rFonts w:cs="David" w:ascii="David" w:hAnsi="David"/>
          <w:b/>
          <w:bCs/>
          <w:sz w:val="28"/>
          <w:szCs w:val="28"/>
        </w:rPr>
        <w:t>ISOLED-D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ספק ריאגנטים דיאוטריומים ברמת פרמיום סרי התאמה לסינתזת </w:t>
      </w:r>
      <w:r>
        <w:rPr>
          <w:rFonts w:cs="David" w:ascii="David" w:hAnsi="David"/>
          <w:b/>
          <w:bCs/>
          <w:sz w:val="28"/>
          <w:szCs w:val="28"/>
        </w:rPr>
        <w:t>OLED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די לספק תמיכה לכל התעשי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חל במחקר ופיתוח ועד ייצור מסחר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ודות ליכולת הייצור הגלובלית והמומחים של </w:t>
      </w:r>
      <w:r>
        <w:rPr>
          <w:rFonts w:cs="David" w:ascii="David" w:hAnsi="David"/>
          <w:b/>
          <w:bCs/>
          <w:sz w:val="28"/>
          <w:szCs w:val="28"/>
        </w:rPr>
        <w:t>CIL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טוקסבר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color w:val="222222"/>
          <w:sz w:val="28"/>
          <w:szCs w:val="28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0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ambridge Isotope Laboratories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CIL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העולמית במוצרי באיזוטופים מסומנים יצי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על השקת </w:t>
      </w:r>
      <w:r>
        <w:rPr>
          <w:rFonts w:cs="David" w:ascii="David" w:hAnsi="David"/>
          <w:sz w:val="28"/>
          <w:szCs w:val="28"/>
        </w:rPr>
        <w:t>ISOLED-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 פורץ דרך של ריאגנטים דיאוטריומים שתוכננו במיוחד לסינתזה של דיודות פולטות אור אורגנ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LED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SOLED-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 התקדמות משמעותית בטכנולוגיית הייצור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 ריאגנטים דיאוטריומים באיכות גבוהה המיוצרים במתקנים חדישים הממוקמים באופן אסטרטגי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 המוצרים מספק מענה למגוון קני 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כמויות של גרם למחקר ופיתוח ועד לנפחים של טון מטרי לייצור מסחרי בקנה מידה מל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ISOLED-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גים את מחויבותנו לקידום טכנולו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תרונות חדשניים של איזוטופים מסומ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טאשה אגרס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פיתוח עסקי של ריאגנטים דיאוטריומ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הרחיב את הייצור מכמויות מעבדתיות לכמויות תעשייתיות מציבה אותנו כשותפים מכריעים באקו סיסטם של תעשיית ייצ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D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גישה הגמישה של החברה מאפשרת שיתוף פעולה חלק עם צוותי מחקר ופיתוח ועד לייצור 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בטיחה איכות עקבית ושרשראו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אמינות עבור יצרנים ב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ומח במה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כונות עיקריות של </w:t>
      </w:r>
      <w:r>
        <w:rPr>
          <w:rFonts w:cs="David" w:ascii="David" w:hAnsi="David"/>
          <w:sz w:val="28"/>
          <w:szCs w:val="28"/>
        </w:rPr>
        <w:t>ISOLED-D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אגנטים דיאוטריומים באיכות פרמיום לסינתזת </w:t>
      </w:r>
      <w:r>
        <w:rPr>
          <w:rFonts w:cs="David" w:ascii="David" w:hAnsi="David"/>
          <w:sz w:val="28"/>
          <w:szCs w:val="28"/>
        </w:rPr>
        <w:t>OLED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ייצור ניתנות להרחבה מגרם לטון מטרי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ייצור במתקנים חדישים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תמיכה מלאה במחקר ופיתוח למסחור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ובה על ידי המומחיות המובילה בתעשייה של </w:t>
      </w:r>
      <w:r>
        <w:rPr>
          <w:rFonts w:cs="David" w:ascii="David" w:hAnsi="David"/>
          <w:sz w:val="28"/>
          <w:szCs w:val="28"/>
        </w:rPr>
        <w:t>C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וצרים יציבים עם תוויות איזוטופ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להשבת בנזן דיאוטר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מגוון השלם של </w:t>
      </w:r>
      <w:r>
        <w:rPr>
          <w:rFonts w:cs="David" w:ascii="David" w:hAnsi="David"/>
          <w:sz w:val="28"/>
          <w:szCs w:val="28"/>
        </w:rPr>
        <w:t>ISOLED-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וצרים עם תוויות איזוטו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r>
        <w:rPr>
          <w:rFonts w:cs="David" w:ascii="David" w:hAnsi="David"/>
          <w:sz w:val="28"/>
          <w:szCs w:val="28"/>
        </w:rPr>
        <w:t>isotope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rissy Krisko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crissyk@isotope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1.978.269.193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ambridge Isotope Laboratorie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cdn.nwe.io/files/x/b8/e3/5dece29491da95781988ebeabb43.jpg" TargetMode="External"/><Relationship Id="rId4" Type="http://schemas.openxmlformats.org/officeDocument/2006/relationships/hyperlink" Target="mailto:crissyk@isotop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20T09:44:00Z</dcterms:modified>
  <cp:revision>2</cp:revision>
  <dc:subject/>
  <dc:title> </dc:title>
</cp:coreProperties>
</file>