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  <w:bookmarkStart w:id="0" w:name="_Hlk188609423"/>
      <w:bookmarkStart w:id="1" w:name="_Hlk188609423"/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</w:rPr>
      </w:pPr>
      <w:r>
        <w:rPr>
          <w:rFonts w:cs="David" w:ascii="David" w:hAnsi="David"/>
          <w:b/>
          <w:bCs/>
          <w:sz w:val="48"/>
          <w:szCs w:val="48"/>
        </w:rPr>
        <w:t>FundedNext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משיקה את </w:t>
      </w:r>
      <w:r>
        <w:rPr>
          <w:rFonts w:cs="David" w:ascii="David" w:hAnsi="David"/>
          <w:b/>
          <w:bCs/>
          <w:sz w:val="48"/>
          <w:szCs w:val="48"/>
        </w:rPr>
        <w:t>FNmarkets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חברת שירותי ברוקראז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לתחום ה</w:t>
      </w:r>
      <w:r>
        <w:rPr>
          <w:rFonts w:cs="David" w:ascii="David" w:hAnsi="David"/>
          <w:b/>
          <w:bCs/>
          <w:sz w:val="48"/>
          <w:szCs w:val="48"/>
          <w:rtl w:val="true"/>
        </w:rPr>
        <w:t>-</w:t>
      </w:r>
      <w:r>
        <w:rPr>
          <w:rFonts w:cs="David" w:ascii="David" w:hAnsi="David"/>
          <w:b/>
          <w:bCs/>
          <w:sz w:val="48"/>
          <w:szCs w:val="48"/>
        </w:rPr>
        <w:t>CFD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אמצים מוקדמים יזכו לגישה עמוקה לנזילו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ונוסים נדיבים עבור הרשמה והפקדה כדי להתחיל את המסחר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לימסול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קפריסין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20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FNmarkets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עלתה השבוע לאוויר כחברת ברוקראז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צמאית עבור שוק חוזי ההפרש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FD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מציעה לסוחרים קישוריות ישירה למאגרי נזילות מוסדיים וזמני ביצוע פקודות ממוצעים של פחו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לפיו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השנ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שקה מגיעה על רקע ביקוש הולך וגובר לזירות מסחר המציעות שקיפות וביצועים גבוה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מגובה בבונוסים עבור הרשמה מוקדמת שנועדו להאיץ את המעורבות של המשתמש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 קשורה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הקשר לשוק ותגובת </w:t>
      </w:r>
      <w:r>
        <w:rPr>
          <w:rFonts w:cs="David" w:ascii="David" w:hAnsi="David"/>
          <w:b/>
          <w:bCs/>
          <w:sz w:val="28"/>
          <w:szCs w:val="28"/>
        </w:rPr>
        <w:t>FNmarkets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וחרים קמעונאיים ומקצועיים התמודדו עם נזילות מקוטעת ומהירויות מילוי איטיות בפלטפורמות </w:t>
      </w:r>
      <w:r>
        <w:rPr>
          <w:rFonts w:cs="David" w:ascii="David" w:hAnsi="David"/>
          <w:sz w:val="28"/>
          <w:szCs w:val="28"/>
        </w:rPr>
        <w:t>CF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FNmarke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פלת בנקודות כאב אלו באמצעות תשתית ייעוד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חברת שירותי הברוקראז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תומכ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שיר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כולל מ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חורות ומטבעות קריפטוגרפי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ציעה מינוף של עד </w:t>
      </w:r>
      <w:r>
        <w:rPr>
          <w:rFonts w:cs="David" w:ascii="David" w:hAnsi="David"/>
          <w:sz w:val="28"/>
          <w:szCs w:val="28"/>
        </w:rPr>
        <w:t>1:50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פוף לתקנות אזור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וחרים חדשים שיירשמו בחודש הראשון יקבלו בונוס של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אמה על הפקדות ראשוניות בגובה של עד 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FNmarke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יאה כלים ברמה מקצועית לקצות אצבעותיו של כל סו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מזגת נזילות עמוקה עם מהירות של פחו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לפיו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השנייה כדי להבטיח תחרות שווה לכ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וטיס תיאודוסיו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פיתוח ראש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Nmarket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Nmarke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ישיון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רשות לשירותים בינלאומיים של מ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וואלי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MISA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)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איי קומור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קשות נמצאות בבדיקה בוועדה לשירותים פיננסיים של מאוריציו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SC</w:t>
      </w:r>
      <w:r>
        <w:rPr>
          <w:rFonts w:cs="David" w:ascii="David" w:hAnsi="David"/>
          <w:sz w:val="28"/>
          <w:szCs w:val="28"/>
          <w:rtl w:val="true"/>
        </w:rPr>
        <w:t>)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פויה לקבל אותה בתחילת הרבעון השלישי של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רשות ניירות הערך והסחורות של דובא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CA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מרכזים תפעוליים בקפרי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לזיה וסרי לנקה יספקו תמיכה ותחזוקה מסביב לשעון לפלטפור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ה </w:t>
      </w:r>
      <w:r>
        <w:rPr>
          <w:rFonts w:cs="David" w:ascii="David" w:hAnsi="David"/>
          <w:b/>
          <w:bCs/>
          <w:sz w:val="28"/>
          <w:szCs w:val="28"/>
        </w:rPr>
        <w:t>FNmarket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ציע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ירות ביצוע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>פחו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לפיו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השנייה לביצוע הזמנה בממוצע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כשירים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כסים בתחומי המ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חורות וקריפטוגרפי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נוף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1:5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תלוי בתחום השיפוט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פשרויות תשלום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ט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טבעות קריפטוגרפים ומערכות מקומיו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ונוסים מוקדמים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ראי הרשמה בסך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ספת להפקדה בשיעור של עד 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FNmarke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תחילו לסחור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fnmarkets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FNmarkets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FNmarke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שירותי ברוקראז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עצמאית עבור שוק חוזי ההפרשים המחויבת לספק נזילות עמו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צוע מהיר ותמחור שקוף לסוחרים קמעונאיים ומקצועיים כ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 רישיון מטעם הרשות לשירותים פיננסיים של איי קומו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חיבה את טביעת הרגל הרגולטורית שלה תוך הפעלת מרכזי תמיכה גלובליים בקפרי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לזיה וסרי לנ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FNmarke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גישה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שי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ירויות ביצוע של פחו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לפיו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השנייה ו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מצעי תשל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Fahim Farhan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FNmarkets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farhan@fnmarkets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אתר אינטרנט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fnmarkets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מיקו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לימס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פריסין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FundedNext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cs="David" w:ascii="David" w:hAnsi="David"/>
          <w:kern w:val="2"/>
          <w:sz w:val="28"/>
          <w:szCs w:val="28"/>
          <w:lang w:bidi="ar-S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2" w:name="_PictureBullets"/>
      <w:bookmarkEnd w:id="1"/>
      <w:bookmarkEnd w:id="2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pr.report/alsm" TargetMode="External"/><Relationship Id="rId4" Type="http://schemas.openxmlformats.org/officeDocument/2006/relationships/hyperlink" Target="https://app.accessnewswire.com/imagelibrary/d470ac86-0d6e-4dfb-bf7e-73e924d708af/1029831/picture-3.jpg?v=1" TargetMode="External"/><Relationship Id="rId5" Type="http://schemas.openxmlformats.org/officeDocument/2006/relationships/hyperlink" Target="https://pr.report/alsn" TargetMode="External"/><Relationship Id="rId6" Type="http://schemas.openxmlformats.org/officeDocument/2006/relationships/hyperlink" Target="mailto:farhan@fnmarkets.com" TargetMode="External"/><Relationship Id="rId7" Type="http://schemas.openxmlformats.org/officeDocument/2006/relationships/hyperlink" Target="https://pr.report/also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5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21T07:53:00Z</dcterms:modified>
  <cp:revision>2</cp:revision>
  <dc:subject/>
  <dc:title> </dc:title>
</cp:coreProperties>
</file>