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</w:rPr>
      </w:pPr>
      <w:r>
        <w:rPr>
          <w:rFonts w:cs="David" w:ascii="David" w:hAnsi="David"/>
          <w:b/>
          <w:bCs/>
          <w:color w:val="444444"/>
          <w:sz w:val="32"/>
          <w:szCs w:val="32"/>
        </w:rPr>
        <w:t>Xsight Labs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מכריזה על הזמינות של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32"/>
          <w:szCs w:val="32"/>
        </w:rPr>
        <w:t>E1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 -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מחוללת מהפכה בשוק ה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32"/>
          <w:szCs w:val="32"/>
        </w:rPr>
        <w:t>DPU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עם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ארכיטקטורת הרשת חסרת המתחרים בענף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המוגדרת כולה על ידי תוכנה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E1-SoC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קסלרטור הרשת המוגדר על ידי תוכנה ובעל הביצועים החזקים ביות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תחום ל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DPU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הדור הבא ופלטפורמות שרתי קצה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זמין כעת למרכזי נתוני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AI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קצה ובענ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חוז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ליפורניה ותל אבי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ight Lab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מובילה למולי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צה ללא ייצור המספקת קישוריות מקצה לקצה עבור רשתות מרכזי נתונים של הדור הבא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yperscale, e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 היום על הזמינ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®-based E1-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צרתה עבור מרכז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ת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צה ובענ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-Seri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המוצר היחיד מסוגו אשר מציע יכולת תכנות מלאה של מסל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תונים ומישור השליטה והוא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D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ידת עיבוד הנת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ל הביצועים החזקים ביותר בענף עם י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דרה בתוכ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בלת כעת הזמנות 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-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1-Server, 800G D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אשון שמגיע לש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אשון מ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-Serie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בד התשתית הראש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רשת המוגדרת על ידי תוכנ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SD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שפחת המוצר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הכוללת אקסלרטורי רשת עם יכולת תכנות מל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-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וסס על טכנולוגיית הייצור המתקדמ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S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עובי 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נומט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תתחיל לשלוח את המוצר ללקוחות ולשות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קוסיסטמ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נרגשים לראות את ההתקדמות שעשינו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-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פרק זמן כל כך קצ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אריק וול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יתוח עסק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יצועים שהיינו עדים להם מאז שקיבלנו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ו מדהי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וכח הגמישות והביצועים חסרי המתחר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צפים לנצל את ההזדמנויות או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צור עבור לקוחותינו במגוון מקרי שימוש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E1-Serve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ערכת שרת קצה בעל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יצועים חז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1-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פתרון מערכת ק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פלטפורמה מקיפה לפיתוח מוצר המורכבת ממערכת המורכבת במדף יחיד עם תוכ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לבנט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  <w:noBreakHyphen/>
        <w:t>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לצוותי ההנדס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פיתוח המוצרים ליצור אבטיפוס וכן לקיים פעילויות להוכחת קונספ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להשתמש ב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רך הטמעה מיידית כ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dge 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צמאית בעלת ביצ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זק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1-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ע עם חבילה מלא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י תוכנה ויישומים התומכים במגוון רחב של מקרי שימו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רי השימוש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-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ים מחשוב ק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נן ציבור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תית תוכן לספק ש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חוט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ז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רשת אחורית וכן תש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 מאובטח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1-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הפתרון המושלם לפיתוח של אקסלרטורים או התק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רך מחשו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שת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חס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תוג חכם וכן מקוררי אוו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צה במידות קט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דומה לכרטי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CI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®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גי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השתמש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1-Serv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פלטפורמה לפיתוח מערכות על ידי צוותי הנדס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SP, OD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צירת פתרונות מ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פתחים יכולים להשתמש ב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מוצרי הקישוריות של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ight Lab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די למדרג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-Server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גם את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תוג מסדרת סד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 xml:space="preserve">SDN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-Serie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המתוכנתים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Ultra Ethernet Consortiu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התקני מערכת 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בב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שלב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אפשר מיתוג חכם 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D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ערכות הכוללות את כל השכבו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OSI L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L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קישור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12G SerD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ה המציעה את יכולות העיבוד הטובות מסוגן כמו גם צפיפות רשת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חידת מדף הטובה ביותר בכל פתרונות הסיליקון הזמי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ללת שינויים ב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D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-Seri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דשנית הכוללת אקסלרטורי רשת מוגדרי תוכנה הניתנים לתכ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בוב וויל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ליסט ראשי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Wheeler’s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וב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D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יימים החלו את דרכם כ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נים של כרטיסי רשת יש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 שהביא לכ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ערכות התכונות שלהם תהיינה מוגבלות כמו גם כלי התוכנה הקניי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בר את המוסכמה הזו משום שמדובר במוצר הראשון שהוא שבב יחיד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ציע את היכולות הפתוחות של 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ינטגרציה נטול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יבושים ופיתוח מה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כנן במטרה להג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אימות עם דר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 SystemRead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ומר מערכות ההפ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 ידרשו התאמות ויפעלו כפי שה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אצת זמן הפיתוח והוזלת עלויות הפית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 מרכזי הנתונים משתנים במטרה לעמוד בדרישה ההולכת והגו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יצו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עילות ולאבטחה בעידן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D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כו לרכיבים קריטיים המאפשרים זא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דונג וו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כיטק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קנים וע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בססת על יכולות המחשוב היסודי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 Neoverse Compute Subsyste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קובעת רף חדש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ים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געה לתאימות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ystemRead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בטחת י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טראופרביליות בתוכנ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תכונות העיקריות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E1-So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מיכה טבעי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Linu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DPD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PD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XDP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32/6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m Neoverse™ N2 v9.0-A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דו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R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2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T/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הצפנת זיכרון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AES-XTS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cs="David" w:ascii="David" w:hAnsi="David"/>
          <w:color w:val="444444"/>
          <w:sz w:val="28"/>
          <w:szCs w:val="28"/>
          <w:lang w:bidi="he-IL"/>
        </w:rPr>
        <w:t>4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יק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CIe® 5.0, 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ual-mod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מיכה בריבוי מארחים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וקת רשת בקיבולת של ע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8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bps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2x400G, 4x200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8x100G/50G/25G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בלת רשימה מלא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כ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י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תקציר מוצר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1-SoC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אודות הזמ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לוח הודעה בדואר אלקטרוני ל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ales@xsightlab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לבקר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xsightlabs.com/contact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ight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ל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ליכים למחצ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לא ייצ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אפשרים פתרונות קישוריות מקצה לקצ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מרכזי נתונים מס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ypersca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גידול אקספוננציאלי ברוחב הפס וגיוון חסר מתח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צמצ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יכת ההספק והוזלת עלות הבעלות הכולל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17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טה שלה נמצא בקריית גת עם משרדים נוספים בת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יב ובחי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סניפים בינלאומיים בירווא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מניה ובבוסט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אלי ובסן חו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רצות הבר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xsightlab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וין גאב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ightlabs@nereus-worldwid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ight Labs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xsightlabs.com%2F&amp;esheet=54257992&amp;newsitemid=54257992011&amp;lan=en-US&amp;anchor=Xsight+Labs&amp;index=1&amp;md5=9a5e1cdecb4ba6ee1eb8b232c36a30eb" TargetMode="External"/><Relationship Id="rId4" Type="http://schemas.openxmlformats.org/officeDocument/2006/relationships/hyperlink" Target="https://cts.businesswire.com/ct/CT?id=smartlink&amp;url=https%3A%2F%2Fxsightlabs.com%2Fe-series%2F&amp;esheet=54257992&amp;newsitemid=54257992011&amp;lan=en-US&amp;anchor=E-Series&amp;index=2&amp;md5=e3780553d0ec4a88dc0cc935ea3eec3f" TargetMode="External"/><Relationship Id="rId5" Type="http://schemas.openxmlformats.org/officeDocument/2006/relationships/hyperlink" Target="https://cts.businesswire.com/ct/CT?id=smartlink&amp;url=https%3A%2F%2Fxsightlabs.com%2Fe-series%2F&amp;esheet=54257992&amp;newsitemid=54257992011&amp;lan=en-US&amp;anchor=Xsight+Labs%26%238217%3B+connectivity+products&amp;index=3&amp;md5=b12615200edf20c3a0ac945205b6e893" TargetMode="External"/><Relationship Id="rId6" Type="http://schemas.openxmlformats.org/officeDocument/2006/relationships/hyperlink" Target="https://cts.businesswire.com/ct/CT?id=smartlink&amp;url=https%3A%2F%2Fxsightlabs.com%2Fproducts%2F&amp;esheet=54257992&amp;newsitemid=54257992011&amp;lan=en-US&amp;anchor=programable+X-Series&amp;index=4&amp;md5=b84acaf7dc8c59c52240f914819cf097" TargetMode="External"/><Relationship Id="rId7" Type="http://schemas.openxmlformats.org/officeDocument/2006/relationships/hyperlink" Target="https://cts.businesswire.com/ct/CT?id=smartlink&amp;url=https%3A%2F%2Fxsightlabs.com%2Fwp-content%2Fuploads%2F2024%2F10%2FE1-PB-Public.pdf&amp;esheet=54257992&amp;newsitemid=54257992011&amp;lan=en-US&amp;anchor=E1-SoC+Product+Brief&amp;index=5&amp;md5=cd16d4ed43659121939ad5bf8459ad6c" TargetMode="External"/><Relationship Id="rId8" Type="http://schemas.openxmlformats.org/officeDocument/2006/relationships/hyperlink" Target="mailto:sales@xsightlabs.com" TargetMode="External"/><Relationship Id="rId9" Type="http://schemas.openxmlformats.org/officeDocument/2006/relationships/hyperlink" Target="https://cts.businesswire.com/ct/CT?id=smartlink&amp;url=https%3A%2F%2Fxsightlabs.com%2Fcontact%2F&amp;esheet=54257992&amp;newsitemid=54257992011&amp;lan=en-US&amp;anchor=https%3A%2F%2Fxsightlabs.com%2Fcontact%2F&amp;index=6&amp;md5=6ed377bfeb9144adad39e9e3a817f1a9" TargetMode="External"/><Relationship Id="rId10" Type="http://schemas.openxmlformats.org/officeDocument/2006/relationships/hyperlink" Target="https://cts.businesswire.com/ct/CT?id=smartlink&amp;url=http%3A%2F%2Fwww.xsightlabs.com%2F&amp;esheet=54257992&amp;newsitemid=54257992011&amp;lan=en-US&amp;anchor=www.xsightlabs.com&amp;index=7&amp;md5=09e53bc1f7ba526aa0e10332b727867d" TargetMode="External"/><Relationship Id="rId11" Type="http://schemas.openxmlformats.org/officeDocument/2006/relationships/hyperlink" Target="mailto:xsightlabs@nereus-worldwide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4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21T14:17:00Z</dcterms:modified>
  <cp:revision>2</cp:revision>
  <dc:subject/>
  <dc:title> </dc:title>
</cp:coreProperties>
</file>