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rFonts w:ascii="David" w:hAnsi="David" w:cs="David"/>
          <w:b/>
          <w:b/>
          <w:bCs/>
          <w:color w:val="000000"/>
          <w:kern w:val="2"/>
          <w:sz w:val="36"/>
          <w:szCs w:val="36"/>
          <w:lang w:bidi="ar-SA"/>
        </w:rPr>
      </w:pPr>
      <w:r>
        <w:rPr>
          <w:rFonts w:cs="David" w:ascii="David" w:hAnsi="David"/>
          <w:b/>
          <w:bCs/>
          <w:color w:val="000000"/>
          <w:kern w:val="2"/>
          <w:sz w:val="36"/>
          <w:szCs w:val="36"/>
          <w:lang w:bidi="ar-SA"/>
        </w:rPr>
        <w:t>Philadelphia Insurance Companies</w:t>
      </w:r>
      <w:r>
        <w:rPr>
          <w:rFonts w:cs="David" w:ascii="David" w:hAnsi="David"/>
          <w:b/>
          <w:bCs/>
          <w:color w:val="000000"/>
          <w:kern w:val="2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זכתה בפרס </w:t>
      </w:r>
      <w:r>
        <w:rPr>
          <w:rFonts w:cs="David" w:ascii="David" w:hAnsi="David"/>
          <w:b/>
          <w:bCs/>
          <w:color w:val="000000"/>
          <w:kern w:val="2"/>
          <w:sz w:val="36"/>
          <w:szCs w:val="36"/>
          <w:lang w:bidi="ar-SA"/>
        </w:rPr>
        <w:t>Standard of Excellence Customer</w:t>
      </w:r>
      <w:r>
        <w:rPr>
          <w:rFonts w:cs="David" w:ascii="David" w:hAnsi="David"/>
          <w:b/>
          <w:bCs/>
          <w:color w:val="000000"/>
          <w:kern w:val="2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36"/>
          <w:sz w:val="36"/>
          <w:szCs w:val="36"/>
          <w:rtl w:val="true"/>
        </w:rPr>
        <w:t>של דאק קריק ב</w:t>
      </w:r>
      <w:r>
        <w:rPr>
          <w:rFonts w:cs="David" w:ascii="David" w:hAnsi="David"/>
          <w:b/>
          <w:bCs/>
          <w:color w:val="000000"/>
          <w:kern w:val="2"/>
          <w:sz w:val="36"/>
          <w:szCs w:val="36"/>
          <w:rtl w:val="true"/>
        </w:rPr>
        <w:t>-</w:t>
      </w:r>
      <w:r>
        <w:rPr>
          <w:rFonts w:cs="David" w:ascii="David" w:hAnsi="David"/>
          <w:b/>
          <w:bCs/>
          <w:color w:val="000000"/>
          <w:kern w:val="2"/>
          <w:sz w:val="36"/>
          <w:szCs w:val="36"/>
          <w:lang w:bidi="ar-SA"/>
        </w:rPr>
        <w:t>Formation ’25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David" w:hAnsi="David" w:cs="David"/>
          <w:b/>
          <w:b/>
          <w:bCs/>
          <w:color w:val="000000"/>
          <w:kern w:val="2"/>
          <w:sz w:val="28"/>
          <w:szCs w:val="28"/>
          <w:lang w:bidi="ar-SA"/>
        </w:rPr>
      </w:pPr>
      <w:r>
        <w:rPr>
          <w:rFonts w:cs="David" w:ascii="David" w:hAnsi="David"/>
          <w:b/>
          <w:bCs/>
          <w:color w:val="000000"/>
          <w:kern w:val="2"/>
          <w:sz w:val="28"/>
          <w:szCs w:val="28"/>
          <w:lang w:bidi="ar-SA"/>
        </w:rPr>
        <w:t>Philadelphia Insurance Companies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לוקחת הביתה את 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lang w:bidi="ar-SA"/>
        </w:rPr>
        <w:t>Standard of Excellence Customer Award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rtl w:val="true"/>
        </w:rPr>
        <w:t>עבור</w:t>
      </w: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שינוי שהחלה בפוליסות לבעלי עסקים 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lang w:bidi="ar-SA"/>
        </w:rPr>
        <w:t>BOP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lang w:bidi="ar-SA"/>
        </w:rPr>
        <w:t>Duck Creek OnDemand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kern w:val="2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kern w:val="2"/>
          <w:sz w:val="28"/>
          <w:szCs w:val="28"/>
          <w:lang w:bidi="ar-SA"/>
        </w:rPr>
        <w:t>Policy Solutions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bidi="ar-S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סט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 –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Duck Creek Technologies</w:t>
        </w:r>
      </w:hyperlink>
      <w:r>
        <w:rPr>
          <w:rFonts w:cs="David" w:ascii="David" w:hAnsi="David"/>
          <w:sz w:val="28"/>
          <w:szCs w:val="28"/>
          <w:rtl w:val="true"/>
        </w:rPr>
        <w:t>, 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אק קריק טכנולוגיות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פקית הפתרונות החכמ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לובלי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גדירה את עתיד ביטוחי הרכוש והנפגע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P&amp;C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תעשיית הביטוח הכל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כריזה כי </w:t>
      </w:r>
      <w:r>
        <w:rPr>
          <w:rFonts w:cs="David" w:ascii="David" w:hAnsi="David"/>
          <w:sz w:val="28"/>
          <w:szCs w:val="28"/>
        </w:rPr>
        <w:t>Philadelphia Insurance Companies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</w:t>
      </w:r>
      <w:r>
        <w:rPr>
          <w:rFonts w:cs="David" w:ascii="David" w:hAnsi="David"/>
          <w:sz w:val="28"/>
          <w:szCs w:val="28"/>
        </w:rPr>
        <w:t>PHLY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זכת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tandard of Excellence Customer Awar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נת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כנס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Formation '25</w:t>
        </w:r>
      </w:hyperlink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כנס הלקוחות המרכזי שלה שנערך השבוע באורלנ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וריד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  <w:shd w:fill="FFFFFF" w:val="clear"/>
        </w:rPr>
      </w:pP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פרסי הלקוחות של </w:t>
      </w:r>
      <w:r>
        <w:rPr>
          <w:rFonts w:cs="David" w:ascii="David" w:hAnsi="David"/>
          <w:sz w:val="28"/>
          <w:szCs w:val="28"/>
        </w:rPr>
        <w:t>Duck Creek Standard of Excellence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ניק הכרה ללקוחות שהשיגו את רמת המצוינות הגבוהה ביותר באמצעות יישום הפתרונות של </w:t>
      </w:r>
      <w:r>
        <w:rPr>
          <w:rFonts w:cs="David" w:ascii="David" w:hAnsi="David"/>
          <w:sz w:val="28"/>
          <w:szCs w:val="28"/>
        </w:rPr>
        <w:t>Duck Creek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ש להן להם את החזון לקדם את עסקי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כדי שהם מדמיינים מחדש את עתיד הביטוח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פרס זה מעניק הכר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HL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הישגיה יוצאי הדופן בתחום ההמרה הדיגיטלית והחדשנות בפעילות שלה בשוק הביטוח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HL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ד עם </w:t>
      </w:r>
      <w:r>
        <w:rPr>
          <w:rFonts w:cs="David" w:ascii="David" w:hAnsi="David"/>
          <w:sz w:val="28"/>
          <w:szCs w:val="28"/>
        </w:rPr>
        <w:t>Ernst &amp; Young, LLP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EY US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נפה את פתרונות התוכנה כשירות מבוססי הענן של </w:t>
      </w:r>
      <w:r>
        <w:rPr>
          <w:rFonts w:cs="David" w:ascii="David" w:hAnsi="David"/>
          <w:sz w:val="28"/>
          <w:szCs w:val="28"/>
        </w:rPr>
        <w:t>Duck Creek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Duck Creek Policy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Duck Creek Insigh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uck Creek Producer Port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דמיין מחדש את האופן שבו היא מספקת פוליסות לבעלי עסקים של </w:t>
      </w:r>
      <w:r>
        <w:rPr>
          <w:rFonts w:cs="David" w:ascii="David" w:hAnsi="David"/>
          <w:sz w:val="28"/>
          <w:szCs w:val="28"/>
        </w:rPr>
        <w:t>Philadelphia Insurance Companies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(</w:t>
      </w:r>
      <w:r>
        <w:rPr>
          <w:rFonts w:cs="David" w:ascii="David" w:hAnsi="David"/>
          <w:sz w:val="28"/>
          <w:szCs w:val="28"/>
        </w:rPr>
        <w:t>PHL BOP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וביל לקידום משמעותי בתחום היעילות התפעו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ויית הלקוח ותגובת השו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כרה זו מדגישה את כוחה של עבודת צוות ואת עוצמתן של השותפויות הטכנולוגיות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ברנט סקייל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lang w:bidi="ar-SA"/>
        </w:rPr>
        <w:t>Brent Skiles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בכיר לתפעול הביטוח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hiladelphia Insurance Companie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זרנו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HL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השיק פלטפורמה מוכנה ל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ונה על צרכי הברוקרים והסוכנויות השותפו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תרחבות לקראת ההזדמנויות של המח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נוכח הצורך במודרניזציה של מערכות דור קו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HL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צאה לדרך ליישם אסטרטגיה שהינה קודם כל דיגיט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טרתה לקצץ תהליכים ידניים ולהשתמש בנתונים כדי להניע החלטות טובות יותר ותובנות לקו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זרת הפתרונות של </w:t>
      </w:r>
      <w:r>
        <w:rPr>
          <w:rFonts w:cs="David" w:ascii="David" w:hAnsi="David"/>
          <w:sz w:val="28"/>
          <w:szCs w:val="28"/>
        </w:rPr>
        <w:t>Duck Creek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ברה השיגה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76"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הול אוטומטי של מחזור החיים של הפוליס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פור המהירות והדיוק</w:t>
      </w:r>
      <w:r>
        <w:rPr>
          <w:rFonts w:cs="David" w:ascii="David" w:hAnsi="David"/>
          <w:color w:val="000000"/>
          <w:sz w:val="28"/>
          <w:szCs w:val="28"/>
          <w:rtl w:val="true"/>
        </w:rPr>
        <w:t>;</w:t>
      </w:r>
    </w:p>
    <w:p>
      <w:pPr>
        <w:pStyle w:val="Normal"/>
        <w:bidi w:val="1"/>
        <w:spacing w:lineRule="auto" w:line="276"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גישה לנתונים ואנליטיקה בזמן אמת לתמיכה בקבלת החלטות ובתאימות לתקנות</w:t>
      </w:r>
      <w:r>
        <w:rPr>
          <w:rFonts w:cs="David" w:ascii="David" w:hAnsi="David"/>
          <w:sz w:val="28"/>
          <w:szCs w:val="28"/>
          <w:rtl w:val="true"/>
        </w:rPr>
        <w:t>;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וויה מודרנית לטובת הסוכנים באמצעות </w:t>
      </w:r>
      <w:r>
        <w:rPr>
          <w:rFonts w:cs="David" w:ascii="David" w:hAnsi="David"/>
          <w:sz w:val="28"/>
          <w:szCs w:val="28"/>
        </w:rPr>
        <w:t>Duck Creek Producer Portal</w:t>
      </w:r>
      <w:r>
        <w:rPr>
          <w:rFonts w:cs="David" w:ascii="David" w:hAnsi="David"/>
          <w:sz w:val="28"/>
          <w:szCs w:val="28"/>
          <w:rtl w:val="true"/>
        </w:rPr>
        <w:t>;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</w:p>
    <w:p>
      <w:pPr>
        <w:pStyle w:val="Normal"/>
        <w:bidi w:val="1"/>
        <w:spacing w:lineRule="auto" w:line="276"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פריסה מהירה של מוצרי </w:t>
      </w:r>
      <w:r>
        <w:rPr>
          <w:rFonts w:cs="David" w:ascii="David" w:hAnsi="David"/>
          <w:color w:val="000000"/>
          <w:sz w:val="28"/>
          <w:szCs w:val="28"/>
        </w:rPr>
        <w:t>BOP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ספר מדינות באמצעות תבניות מוגדרות מראש וממשקי </w:t>
      </w:r>
      <w:r>
        <w:rPr>
          <w:rFonts w:cs="David" w:ascii="David" w:hAnsi="David"/>
          <w:color w:val="000000"/>
          <w:sz w:val="28"/>
          <w:szCs w:val="28"/>
        </w:rPr>
        <w:t>AP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תנים להרחב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שקה הבסיסית של פתרו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O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חודש בוצעה בשלוש מדינות בסוף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פריסה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ינות נוספות שמתוכננת במהלך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מרה של </w:t>
      </w:r>
      <w:r>
        <w:rPr>
          <w:rFonts w:cs="David" w:ascii="David" w:hAnsi="David"/>
          <w:sz w:val="28"/>
          <w:szCs w:val="28"/>
        </w:rPr>
        <w:t>PHL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בר הובילה לעלייה בנתח ה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פור שביעות רצון מצד הלקוחות ומעורבות חזקה יותר של סוכ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קבעה אמת מידה חדשה למצוינות באספקת ביטוח דיגיטל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Philadelphia Insurance Compani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דגימה מה אפשר להשיג כאשר חברת ביטוח עם חשיבה קדימה מאמצת טכנולוגיה מודרנית כדי לעמוד בדרישות שוק מורכב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ויליאם מגווא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  <w:lang w:bidi="ar-SA"/>
        </w:rPr>
        <w:t>William Magowan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גן נשיא בכיר למכירות בצפון אמריקה של </w:t>
      </w:r>
      <w:r>
        <w:rPr>
          <w:rFonts w:cs="David" w:ascii="David" w:hAnsi="David"/>
          <w:sz w:val="28"/>
          <w:szCs w:val="28"/>
        </w:rPr>
        <w:t>Duck Creek Technologie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שימוש האסטרטגי שלה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uck Creek OnDemand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Policy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Insigh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roduc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דוגמה מצוינת לאופן שבו חברות ביטוח יכולות להביא לשינוי משמעותי במהירות ובקנה מידה גדול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lang w:bidi="ar-SA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אק קריק חוגגת את ההצלחה המדהימה של </w:t>
      </w:r>
      <w:r>
        <w:rPr>
          <w:rFonts w:cs="David" w:ascii="David" w:hAnsi="David"/>
          <w:color w:val="000000"/>
          <w:sz w:val="28"/>
          <w:szCs w:val="28"/>
        </w:rPr>
        <w:t>PHL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תעשיית הביטוח </w:t>
      </w:r>
      <w:r>
        <w:rPr>
          <w:rFonts w:cs="David" w:ascii="David" w:hAnsi="David"/>
          <w:color w:val="000000"/>
          <w:sz w:val="28"/>
          <w:szCs w:val="28"/>
        </w:rPr>
        <w:t>P&amp;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 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Duck Creek Technologies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אק קריק טכנולוגיות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- 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</w:rPr>
        <w:t>Duck Creek Technologies</w:t>
      </w:r>
      <w:r>
        <w:rPr>
          <w:rFonts w:cs="David" w:ascii="David" w:hAnsi="David"/>
          <w:color w:val="000000"/>
          <w:sz w:val="28"/>
          <w:szCs w:val="28"/>
          <w:rtl w:val="true"/>
        </w:rPr>
        <w:t> 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א ספקית הפתרונות החכמים המגדירה את עתיד הרכוש והנפגע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&amp;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תעשיית הביטוח הכל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הפלטפורמה שעליה בנויות מערכות ביטוח מודר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אפשרות לתעשייה לנצל את כוחו של הענן כדי להפעיל פעולות זריז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כמות וירוקות ע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תנט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רה ושקיפות הם הליבה של </w:t>
      </w:r>
      <w:r>
        <w:rPr>
          <w:rFonts w:cs="David" w:ascii="David" w:hAnsi="David"/>
          <w:color w:val="000000"/>
          <w:sz w:val="28"/>
          <w:szCs w:val="28"/>
        </w:rPr>
        <w:t>Duck Creek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נחנו מאמינים שביטוח צריך להיות שם עבור אנשים פרטיים ועסקים מת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פה ואיך הם הכי זקוקים 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תרונות המובילים בשוק שלנו זמינים על בסיס עצמאי או 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חבילה מלאה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ולם זמינים דרך 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Duck Creek OnDemand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 בכתובת  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www.duckcreek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 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קבו אחר דאק קריק בערוצים החברתיים שלנו לקבלת המידע העדכני ביותר – 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 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X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ודות חברות הביטוח של פילדלפיה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משך למעלה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6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ה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cs="David" w:ascii="David" w:hAnsi="David"/>
          <w:color w:val="000000"/>
          <w:sz w:val="28"/>
          <w:szCs w:val="28"/>
        </w:rPr>
        <w:t>Philadelphia Insurance Companies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-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ברות הביטוח של פילדלפי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HL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פקו יציבות ושקט נפשי באמצעות שותפויות מתמשכות עם הלקו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רוקרים והסוכנים העצמאיים שלנו ברחבי האר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ו מספקים כיסויי רכוש מסחרי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פגעים ואחריות מקצוע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הול סיכונים מקיף וטיפול בתביעות מומחים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2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עשיות מיוחדו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חברה גאה בקבוצת </w:t>
      </w:r>
      <w:r>
        <w:rPr>
          <w:rFonts w:cs="David" w:ascii="David" w:hAnsi="David"/>
          <w:color w:val="000000"/>
          <w:sz w:val="28"/>
          <w:szCs w:val="28"/>
        </w:rPr>
        <w:t>Tokio</w:t>
      </w:r>
      <w:r>
        <w:rPr>
          <w:rFonts w:cs="David" w:ascii="David" w:hAnsi="David"/>
          <w:color w:val="000000"/>
          <w:sz w:val="28"/>
          <w:szCs w:val="28"/>
        </w:rPr>
        <w:t> </w:t>
      </w:r>
      <w:r>
        <w:rPr>
          <w:rFonts w:cs="David" w:ascii="David" w:hAnsi="David"/>
          <w:color w:val="000000"/>
          <w:sz w:val="28"/>
          <w:szCs w:val="28"/>
        </w:rPr>
        <w:t>Marin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ת מקבוצות הביטוח הגדולות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איתנות הפיננסית יוצאת הדופן של </w:t>
      </w:r>
      <w:r>
        <w:rPr>
          <w:rFonts w:cs="David" w:ascii="David" w:hAnsi="David"/>
          <w:color w:val="000000"/>
          <w:sz w:val="28"/>
          <w:szCs w:val="28"/>
        </w:rPr>
        <w:t>PHL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מתה באופן עצמאי באמצעות הדירוגים הגבוהים ביותר של </w:t>
      </w:r>
      <w:r>
        <w:rPr>
          <w:rFonts w:cs="David" w:ascii="David" w:hAnsi="David"/>
          <w:color w:val="000000"/>
          <w:sz w:val="28"/>
          <w:szCs w:val="28"/>
        </w:rPr>
        <w:t>AM Best Company</w:t>
      </w:r>
      <w:r>
        <w:rPr>
          <w:rFonts w:cs="David" w:ascii="David" w:hAnsi="David"/>
          <w:color w:val="000000"/>
          <w:sz w:val="28"/>
          <w:szCs w:val="28"/>
        </w:rPr>
        <w:t> [("++</w:t>
      </w:r>
      <w:r>
        <w:rPr>
          <w:rFonts w:cs="David" w:ascii="David" w:hAnsi="David"/>
          <w:color w:val="000000"/>
          <w:sz w:val="28"/>
          <w:szCs w:val="28"/>
        </w:rPr>
        <w:t>A</w:t>
      </w:r>
      <w:r>
        <w:rPr>
          <w:rFonts w:cs="David" w:ascii="David" w:hAnsi="David"/>
          <w:color w:val="000000"/>
          <w:sz w:val="28"/>
          <w:szCs w:val="28"/>
        </w:rPr>
        <w:t>" </w:t>
      </w:r>
      <w:r>
        <w:rPr>
          <w:rFonts w:cs="David" w:ascii="David" w:hAnsi="David"/>
          <w:color w:val="000000"/>
          <w:sz w:val="28"/>
          <w:szCs w:val="28"/>
        </w:rPr>
        <w:t>(Superior)</w:t>
      </w:r>
      <w:r>
        <w:rPr>
          <w:rFonts w:cs="David" w:ascii="David" w:hAnsi="David"/>
          <w:color w:val="000000"/>
          <w:sz w:val="28"/>
          <w:szCs w:val="28"/>
        </w:rPr>
        <w:t>]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cs="David" w:ascii="David" w:hAnsi="David"/>
          <w:color w:val="000000"/>
          <w:sz w:val="28"/>
          <w:szCs w:val="28"/>
        </w:rPr>
        <w:t>Standard &amp; Poor’s</w:t>
      </w:r>
      <w:r>
        <w:rPr>
          <w:rFonts w:cs="David" w:ascii="David" w:hAnsi="David"/>
          <w:color w:val="000000"/>
          <w:sz w:val="28"/>
          <w:szCs w:val="28"/>
        </w:rPr>
        <w:t> ["</w:t>
      </w:r>
      <w:r>
        <w:rPr>
          <w:rFonts w:cs="David" w:ascii="David" w:hAnsi="David"/>
          <w:color w:val="000000"/>
          <w:sz w:val="28"/>
          <w:szCs w:val="28"/>
        </w:rPr>
        <w:t>A</w:t>
      </w:r>
      <w:r>
        <w:rPr>
          <w:rFonts w:cs="David" w:ascii="David" w:hAnsi="David"/>
          <w:color w:val="000000"/>
          <w:sz w:val="28"/>
          <w:szCs w:val="28"/>
        </w:rPr>
        <w:t>+"]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color w:val="000000"/>
          <w:sz w:val="28"/>
          <w:szCs w:val="28"/>
        </w:rPr>
        <w:t>201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PHL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כרת ברמה הלאומית כחבר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בילים של </w:t>
      </w:r>
      <w:r>
        <w:rPr>
          <w:rFonts w:cs="David" w:ascii="David" w:hAnsi="David"/>
          <w:color w:val="000000"/>
          <w:sz w:val="28"/>
          <w:szCs w:val="28"/>
        </w:rPr>
        <w:t>Ward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אז </w:t>
      </w:r>
      <w:r>
        <w:rPr>
          <w:rFonts w:cs="David" w:ascii="David" w:hAnsi="David"/>
          <w:color w:val="000000"/>
          <w:sz w:val="28"/>
          <w:szCs w:val="28"/>
        </w:rPr>
        <w:t>200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קומות הטובים ביותר לעבוד בביטוח עסקי מאז </w:t>
      </w:r>
      <w:r>
        <w:rPr>
          <w:rFonts w:cs="David" w:ascii="David" w:hAnsi="David"/>
          <w:color w:val="000000"/>
          <w:sz w:val="28"/>
          <w:szCs w:val="28"/>
        </w:rPr>
        <w:t>20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דורגת כאחד המעסיקים הבינוניים הטובים ביותר באמריקה על ידי פורבס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 באתר 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PHLY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צרו איתנו קשר </w:t>
      </w:r>
      <w:hyperlink r:id="rId1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לינקדאין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מידע נוסף – מדי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Marianne Dempsey/Tara Stred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duckcreek@threeringsinc.com</w:t>
        </w:r>
      </w:hyperlink>
    </w:p>
    <w:p>
      <w:pPr>
        <w:pStyle w:val="Normal"/>
        <w:bidi w:val="1"/>
        <w:spacing w:before="280" w:after="280"/>
        <w:ind w:left="0" w:right="0" w:hanging="0"/>
        <w:jc w:val="left"/>
        <w:rPr>
          <w:rFonts w:ascii="Arial" w:hAnsi="Arial" w:cs="Arial"/>
          <w:color w:val="000000"/>
          <w:sz w:val="23"/>
          <w:szCs w:val="23"/>
          <w:lang w:bidi="ar-SA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Calibri" w:cs="David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eastAsia="Calibri" w:cs="David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Times New Roman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Times New Roman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eastAsia="Calibri" w:cs="David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eastAsia="Calibri" w:cs="David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David" w:hAnsi="David" w:eastAsia="Calibri" w:cs="David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20">
    <w:name w:val="פיסקת רשימה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ind w:left="288" w:hanging="0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Aptos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Aptos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Aptos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Aptos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Aptos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Aptos Display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spacing w:lineRule="auto" w:line="276" w:before="0" w:after="160"/>
    </w:pPr>
    <w:rPr>
      <w:rFonts w:ascii="Aptos" w:hAnsi="Aptos" w:eastAsia="DengXian Light" w:cs="Aptos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zkKnSHswQdTNUMbmQ5JePUXyehRDl--UAq9NfBn4I-FP4D1LwSlaIAzCZYTweJptJIfe-VMDY3kXppcQt3gQMbEGyl8rNnk45HnjvjUK2h4=" TargetMode="External"/><Relationship Id="rId3" Type="http://schemas.openxmlformats.org/officeDocument/2006/relationships/hyperlink" Target="https://www.globenewswire.com/Tracker?data=wW0u0w0kK6svcQeLM6d2LRpzh9wzy_HeU2DofEWagGzaFoqas0hNIi5b5OUUKVbpyJosc58FMoTpcCUS6Cl9-dfWWH5M--iMF_Nmxp7i8bY=" TargetMode="External"/><Relationship Id="rId4" Type="http://schemas.openxmlformats.org/officeDocument/2006/relationships/hyperlink" Target="https://www.globenewswire.com/Tracker?data=jgXXlkxOw8da1gWXVMg_m6fj23w6P23cJKgdnzZmweyxis_WFV8oP3UgJIZlSUFn6BMemhOzL5GcXmZlsfcZc0L8xc_-QUyMiCuMxqzY8jFutmpdu49UTTl10DxPQnF8OOZmQj4Wsxgq_Im35wEsNw==" TargetMode="External"/><Relationship Id="rId5" Type="http://schemas.openxmlformats.org/officeDocument/2006/relationships/hyperlink" Target="https://www.globenewswire.com/Tracker?data=zkKnSHswQdTNUMbmQ5JePU2DJsdxOGHIJUuvRrm4s__hSxqmS0-xOFwI4lo-0NhTlWUNa4drDs_gfLMyC0zwp9frSsFymvAnpwwUEiF543o7yC6K-35l5vWo6GltZbhG3P8wlEyxfTu7ZJch1mGjHQ==" TargetMode="External"/><Relationship Id="rId6" Type="http://schemas.openxmlformats.org/officeDocument/2006/relationships/hyperlink" Target="https://www.globenewswire.com/Tracker?data=v4If_1wqeSUnUjTu1umxTYzCh38d6EwCnnJ93irpRD5nlBfTR44OwHMy5JBarRdkxc6uwCFBLsjkZIbRZ_HxPMyoOPjojiF8VZ_MI5Ro-7s=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s://www.globenewswire.com/Tracker?data=R6Qs8Z4Ou5eoBldfqcfpJMfmGh1GZ-n8i_Lz0EOP_aYgFB4-x8gBNXAwwK-cLyq4L4TZw0Qboa0L_c52OIkVEg==" TargetMode="External"/><Relationship Id="rId9" Type="http://schemas.openxmlformats.org/officeDocument/2006/relationships/hyperlink" Target="https://www.globenewswire.com/Tracker?data=6sldGIWmF6fpThhttHOynX-WCzDcU5OMqmwy1fmhlWoXEuz02Rv-DgjPWjK6AUoTnX6v6sXyISbaRtka8l2vlA==" TargetMode="External"/><Relationship Id="rId10" Type="http://schemas.openxmlformats.org/officeDocument/2006/relationships/hyperlink" Target="https://www.globenewswire.com/Tracker?data=yyFZyNC-R1O70F6XEUWl_zWOgR3t0x4QTMTjRovEypbIoVXKfLLbATQP3kTmxAi4Yjd2ntWvQd4W5EAkPxL-kQ4AkUjsf2xwbfolSWuK5HOJDiKfKdmrSjt1C-opaXSKStHKJwmSlpMCrMdj3kH5E1IAOqmmsvxnYGKPPQsVPZiW5LceVg1eDWK-hcnRInSI" TargetMode="External"/><Relationship Id="rId11" Type="http://schemas.openxmlformats.org/officeDocument/2006/relationships/hyperlink" Target="https://www.globenewswire.com/Tracker?data=kMjcp0zqzhb9AomQWDS290RSWYAIbaS14k1U28LAruMcrVw80dOjxkcyZCOB8z6DVa2bkpGb8YsuQSDL1rR94wv9wJF4iH-UGRngofcCsqBxExMR_h6mo17VTeg4om0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5:1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23T05:11:00Z</dcterms:modified>
  <cp:revision>2</cp:revision>
  <dc:subject/>
  <dc:title> </dc:title>
</cp:coreProperties>
</file>