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m_2928629027825750981__Hlk199143435"/>
      <w:bookmarkStart w:id="1" w:name="_Hlk199143435"/>
      <w:bookmarkEnd w:id="1"/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רושמת את האסימון </w:t>
      </w:r>
      <w:r>
        <w:rPr>
          <w:rFonts w:cs="David" w:ascii="David" w:hAnsi="David"/>
          <w:b/>
          <w:bCs/>
          <w:sz w:val="40"/>
          <w:szCs w:val="40"/>
        </w:rPr>
        <w:t>USD1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של </w:t>
      </w:r>
      <w:r>
        <w:rPr>
          <w:rFonts w:cs="David" w:ascii="David" w:hAnsi="David"/>
          <w:b/>
          <w:bCs/>
          <w:sz w:val="40"/>
          <w:szCs w:val="40"/>
        </w:rPr>
        <w:t>World Liberty Financial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למסחר </w:t>
      </w:r>
      <w:bookmarkEnd w:id="0"/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בספוט</w:t>
      </w:r>
    </w:p>
    <w:p>
      <w:pPr>
        <w:pStyle w:val="Normal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u w:val="single"/>
        </w:rPr>
      </w:pPr>
      <w:bookmarkStart w:id="2" w:name="_Hlk199143435"/>
      <w:bookmarkEnd w:id="2"/>
      <w:r>
        <w:rPr>
          <w:b/>
          <w:bCs/>
          <w:lang w:val="en-US" w:eastAsia="en-US"/>
        </w:rPr>
        <w:drawing>
          <wp:inline distT="0" distB="0" distL="0" distR="0">
            <wp:extent cx="3307080" cy="17291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ורסה המובילה למטבעות קריפטוגרפים וחב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3" w:name="m_4671384749212876387__Hlk198035490"/>
      <w:bookmarkEnd w:id="3"/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רישום של </w:t>
      </w:r>
      <w:r>
        <w:rPr>
          <w:rFonts w:cs="David" w:ascii="David" w:hAnsi="David"/>
          <w:sz w:val="28"/>
          <w:szCs w:val="28"/>
        </w:rPr>
        <w:t>USD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סיפה אותו למסחר בספו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SD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World Liberty Financ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מטבע יציב מגובה בפי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קושר ביחס של </w:t>
      </w:r>
      <w:r>
        <w:rPr>
          <w:rFonts w:cs="David" w:ascii="David" w:hAnsi="David"/>
          <w:sz w:val="28"/>
          <w:szCs w:val="28"/>
        </w:rPr>
        <w:t>1: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דולר האמריק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חר בצמדי המסחר </w:t>
      </w:r>
      <w:r>
        <w:rPr>
          <w:rFonts w:cs="David" w:ascii="David" w:hAnsi="David"/>
          <w:sz w:val="28"/>
          <w:szCs w:val="28"/>
        </w:rPr>
        <w:t>USD1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SD1/US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חי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עם אפשרות למשיכה 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1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SD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נפק בידי </w:t>
      </w:r>
      <w:r>
        <w:rPr>
          <w:rFonts w:cs="David" w:ascii="David" w:hAnsi="David"/>
          <w:sz w:val="28"/>
          <w:szCs w:val="28"/>
        </w:rPr>
        <w:t>World Liberty Financi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המזוהה עם משפחת טראמ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עד לייעל עסקאות דיגיטליות על ידי מתן אפשרות להמרה חלקה בין מטבע פיאט ל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מעודכן זה והפופולריות הגוברת שלו הם סימנים משמעותיים לקראת אימוץ רחב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 למטבע היציב לפעול לאורך מספר רשת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SD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יץ את שילובו באקו סיסטם הפיננסי המבוז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אצור נכסים ייחודיים ומשפיעים באזור החדשנ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ישום של </w:t>
      </w:r>
      <w:r>
        <w:rPr>
          <w:rFonts w:cs="David" w:ascii="David" w:hAnsi="David"/>
          <w:sz w:val="28"/>
          <w:szCs w:val="28"/>
        </w:rPr>
        <w:t>USD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מל ביקוש גובר לאקו סיסטם של מטבעות יצי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רחיב את ההיצע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צבת את עצמה כפלטפורמה מובילה למסחר במטבעות קריפטוגר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ביססה לעצמה מוניטין של פתרונות חדשניים המאפשרים למשתמשים לבחון את שוק הקריפטוגרפיה בתוך אקו סיסטם מאובטח של </w:t>
      </w:r>
      <w:r>
        <w:rPr>
          <w:rFonts w:cs="David" w:ascii="David" w:hAnsi="David"/>
          <w:sz w:val="28"/>
          <w:szCs w:val="28"/>
        </w:rPr>
        <w:t>CeDeF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בחר גדול שמציע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וגות של מטבעות קריפטוגרפים ומחויבות להרחיב את היצע המסחר של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וגות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ברת משתמשים למערכות ש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ספת </w:t>
      </w:r>
      <w:r>
        <w:rPr>
          <w:rFonts w:cs="David" w:ascii="David" w:hAnsi="David"/>
          <w:sz w:val="28"/>
          <w:szCs w:val="28"/>
        </w:rPr>
        <w:t>USD1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ורטפוליו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מנת צעד משמעותי לקראת הרחבת האקו סיסטם שלה על ידי אימוץ קהילות נישה וטיפוח חדשנות בכלכל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ת חיזוק נוסף לתפקידה כשער לפרויקטים מגוונים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 על </w:t>
      </w:r>
      <w:r>
        <w:rPr>
          <w:rFonts w:cs="David" w:ascii="David" w:hAnsi="David"/>
          <w:sz w:val="28"/>
          <w:szCs w:val="28"/>
        </w:rPr>
        <w:t>USD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 קריפטו משורשר ברמה עולמית המציע מגוון פתרונות ותכונו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sz w:val="28"/>
          <w:szCs w:val="28"/>
        </w:rPr>
        <w:t>DAp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שותפה גלובלית של הספורטאים הלאומיים הטורקיים בוסה טוסון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שול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use Tosun Çavu</w:t>
      </w:r>
      <w:r>
        <w:rPr>
          <w:rFonts w:cs="Calibri" w:ascii="Calibri" w:hAnsi="Calibri"/>
          <w:sz w:val="28"/>
          <w:szCs w:val="28"/>
        </w:rPr>
        <w:t>ş</w:t>
      </w:r>
      <w:r>
        <w:rPr>
          <w:rFonts w:cs="David" w:ascii="David" w:hAnsi="David"/>
          <w:sz w:val="28"/>
          <w:szCs w:val="28"/>
        </w:rPr>
        <w:t>o</w:t>
      </w:r>
      <w:r>
        <w:rPr>
          <w:rFonts w:cs="Calibri" w:ascii="Calibri" w:hAnsi="Calibri"/>
          <w:sz w:val="28"/>
          <w:szCs w:val="28"/>
        </w:rPr>
        <w:t>ğ</w:t>
      </w:r>
      <w:r>
        <w:rPr>
          <w:rFonts w:cs="David" w:ascii="David" w:hAnsi="David"/>
          <w:sz w:val="28"/>
          <w:szCs w:val="28"/>
        </w:rPr>
        <w:t>lu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אמט גומו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met Gümü</w:t>
      </w:r>
      <w:r>
        <w:rPr>
          <w:rFonts w:cs="Calibri" w:ascii="Calibri" w:hAnsi="Calibri"/>
          <w:sz w:val="28"/>
          <w:szCs w:val="28"/>
        </w:rPr>
        <w:t>ş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מדליסט זהב באיגרוף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קין איי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Calibri" w:ascii="Calibri" w:hAnsi="Calibri"/>
          <w:sz w:val="28"/>
          <w:szCs w:val="28"/>
        </w:rPr>
        <w:t>İ</w:t>
      </w:r>
      <w:r>
        <w:rPr>
          <w:rFonts w:cs="David" w:ascii="David" w:hAnsi="David"/>
          <w:sz w:val="28"/>
          <w:szCs w:val="28"/>
        </w:rPr>
        <w:t>lkin Aydı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: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 </w:t>
      </w:r>
      <w:hyperlink r:id="rId16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בתנאי 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80" w:after="280"/>
        <w:ind w:left="0" w:right="0" w:hanging="0"/>
        <w:jc w:val="both"/>
        <w:rPr>
          <w:rFonts w:ascii="David" w:hAnsi="David" w:eastAsia="Calibri" w:cs="David"/>
          <w:color w:val="000000"/>
          <w:kern w:val="2"/>
          <w:sz w:val="28"/>
          <w:szCs w:val="28"/>
        </w:rPr>
      </w:pPr>
      <w:r>
        <w:rPr>
          <w:rFonts w:ascii="David" w:hAnsi="David" w:eastAsia="Calibri" w:cs="David"/>
          <w:color w:val="000000"/>
          <w:kern w:val="2"/>
          <w:sz w:val="28"/>
          <w:sz w:val="28"/>
          <w:szCs w:val="28"/>
          <w:rtl w:val="true"/>
        </w:rPr>
        <w:t>תמונה</w:t>
      </w:r>
      <w:r>
        <w:rPr>
          <w:rFonts w:ascii="David" w:hAnsi="David" w:eastAsia="Calibri" w:cs="David"/>
          <w:color w:val="000000"/>
          <w:kern w:val="2"/>
          <w:sz w:val="28"/>
          <w:sz w:val="28"/>
          <w:szCs w:val="28"/>
          <w:rtl w:val="true"/>
        </w:rPr>
        <w:t xml:space="preserve"> הנלוות להודעה זו </w:t>
      </w:r>
      <w:r>
        <w:rPr>
          <w:rFonts w:ascii="David" w:hAnsi="David" w:eastAsia="Calibri" w:cs="David"/>
          <w:color w:val="000000"/>
          <w:kern w:val="2"/>
          <w:sz w:val="28"/>
          <w:sz w:val="28"/>
          <w:szCs w:val="28"/>
          <w:rtl w:val="true"/>
        </w:rPr>
        <w:t>זמינה בכתובת</w:t>
      </w:r>
      <w:r>
        <w:rPr>
          <w:rFonts w:eastAsia="Calibri" w:cs="David" w:ascii="David" w:hAnsi="David"/>
          <w:color w:val="000000"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a3dccde4-3a2a-4131-8c07-59dbf02e4c59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QJj43arprRdb6zwCrYGcoGsHYqUEi8-aifzqcJDnxWMBKHmhYMBWIYMREbqwSREoQGEbMffTeOSMIA9HJerkEg==" TargetMode="External"/><Relationship Id="rId4" Type="http://schemas.openxmlformats.org/officeDocument/2006/relationships/hyperlink" Target="https://www.globenewswire.com/Tracker?data=ISnZ5FEA5xUHKO7R0lEaALQz0o3Q7gs8AXMVq84eH1pGIuL2RzCd6xEWfvt57oi3wQ2hleK_zdhsQwXVKazj_J93WO_DgL1a-ysAWtI0ncLcTs8Cjfkh7oYbM8xpVbSk" TargetMode="External"/><Relationship Id="rId5" Type="http://schemas.openxmlformats.org/officeDocument/2006/relationships/hyperlink" Target="https://www.globenewswire.com/Tracker?data=L5_doCUH20yxPylp8gTEHjrXGfUpY1SRdNbbz7i58Yx8v2bLLsaNw8sP8NaoYUhYN7-ew4jPMyujRZML3rVsIVYS9UjAToQVagJQCwtIVfY=" TargetMode="External"/><Relationship Id="rId6" Type="http://schemas.openxmlformats.org/officeDocument/2006/relationships/hyperlink" Target="https://www.globenewswire.com/Tracker?data=OPORexKiZDLXA8cVCUiP8CyeSSZKWDuYGSVmy6YPs9AaKTj_a4KIohF_Pj5UyhfkzhfudTocnUnmLefydrXFpKH-vH04U8gfCskCrS7pxN41Ao_n_8cnznyIvXhIjm5G" TargetMode="External"/><Relationship Id="rId7" Type="http://schemas.openxmlformats.org/officeDocument/2006/relationships/hyperlink" Target="https://www.globenewswire.com/Tracker?data=i22L4JI5ukh50sxo0v4jhhK5w7qxVztzeP4t5hcKVMMRSOKrdZI9qvQmdYlyGAFVmhLJ1CkvMXEE2hLj6acuODCD9NlmuqgBdeR4EgeXLFMQPYsS29xcbdwJ7nBXkakr" TargetMode="External"/><Relationship Id="rId8" Type="http://schemas.openxmlformats.org/officeDocument/2006/relationships/hyperlink" Target="https://www.globenewswire.com/Tracker?data=QJj43arprRdb6zwCrYGcoO9aBetXct6_03SUdWbdRqEiTzoD4FrqedTY3lgJiLd1p-80n0qqFXk4MPbx87cYfE4Z0hgkFsCBotGnjJcFEcM=" TargetMode="External"/><Relationship Id="rId9" Type="http://schemas.openxmlformats.org/officeDocument/2006/relationships/hyperlink" Target="https://www.globenewswire.com/Tracker?data=6CyecxjeAqLGlJQRLiastZG0jt5oHsqs6I-BYKkpD4VFcoihXus2i7xw9zy9D6kjNhX43WXq59AIVRSX6BmTZA==" TargetMode="External"/><Relationship Id="rId10" Type="http://schemas.openxmlformats.org/officeDocument/2006/relationships/hyperlink" Target="https://www.globenewswire.com/Tracker?data=nGpMIhNhOB2knasGS9VBfX0O4RNCgkkI5dz8TNu9dYQ1-SX2WwtJ702YtjcU7SKxrmyp7nRWcKHo1KgJuN4I2B1UApjanGd3M_OGoi6LczI=" TargetMode="External"/><Relationship Id="rId11" Type="http://schemas.openxmlformats.org/officeDocument/2006/relationships/hyperlink" Target="https://www.globenewswire.com/Tracker?data=nGpMIhNhOB2knasGS9VBfScxTsGeK2Ngnrom3gRIlqHXKHObmyHTLilFz3F233zJcyecQNPLEUa_cL7hpRTKQYJRNhmRbL7-RXbam2_VYDg=" TargetMode="External"/><Relationship Id="rId12" Type="http://schemas.openxmlformats.org/officeDocument/2006/relationships/hyperlink" Target="https://www.globenewswire.com/Tracker?data=OPORexKiZDLXA8cVCUiP8FyeNCEDfD4qGlHPeivxJ_IFJyE3ETDECP1R2hBPW7NZFceaE-5ScuK1a0fxZ-8MS2V2jRpkVfclJ6bH4uMtO0rmGAPS97J4ZubDkRAvLo5fMmODSbm7ukEbwH384zaNpczqtJcSR3Woz1Dmu_BE6FVAPp9CrLzbs8LZtL_8zgjsWvv0x5zv9feNvu3xBnGCz0-2UoZp10rkdO_3RJ0LKJzpOSDurYtMyv52qVraalfFVJarO9cT8rcHSL_9tx54sVEwscVCRwGqyrGtnAIzn8Dyir0qV4-c1a2fIbjGdZGmiNx5z9O0iraevYZBI0gXEWu5iI-TdcA9kFu_1z6P20hEtT4bVr3rt-pjIWKtOHofACOENK-No4iHmUFilte7xq31bgkKCExlR7xcmEDsssbVH3BwCbcLJaM14P2k0LE2" TargetMode="External"/><Relationship Id="rId13" Type="http://schemas.openxmlformats.org/officeDocument/2006/relationships/hyperlink" Target="https://www.globenewswire.com/Tracker?data=Sikk72EZEqcRE8rEz7YNZ1DbJU-tGR14ce-g4a5Ow_GXdDPU9vZxuTfqgwaQwuEAiw1mDHXV5h3cDZee0_RYc88E87JasEdCPHeqNs892Rw=" TargetMode="External"/><Relationship Id="rId14" Type="http://schemas.openxmlformats.org/officeDocument/2006/relationships/hyperlink" Target="https://www.globenewswire.com/Tracker?data=QJj43arprRdb6zwCrYGcoI4AXZ1TwsilcxkgF1XBubEJ8IZPbkkMa5umhBX34K1mvftd4N6IeO-60bObBP71fCzgTALYgfoq-bkoQb3CTj8=" TargetMode="External"/><Relationship Id="rId15" Type="http://schemas.openxmlformats.org/officeDocument/2006/relationships/hyperlink" Target="https://www.globenewswire.com/Tracker?data=h7QMVR48gjDswqRC52OHY9YV2gI6T8mpXL5swXcGeckasbkLohzmAjiZEOxZ7xTnsMS886yLW-khBtNyswKLBbEiCYEiWd4YG95tnvPRIK0=" TargetMode="External"/><Relationship Id="rId16" Type="http://schemas.openxmlformats.org/officeDocument/2006/relationships/hyperlink" Target="https://www.globenewswire.com/Tracker?data=L5_doCUH20yxPylp8gTEHt8zkk3KZordMqn22C5HrXqNzVhY8W-_2gffNnH4-dQ94FumxGcof8HQ3NW0-muPH6CoXApS3pAcNrNmgHZrQIxL3CLEp96NOI_2YicLXKwo7MuxHnB5QmPJO1dZavuh8fvoYK8BkseS3ltmHc9F3gs=" TargetMode="External"/><Relationship Id="rId17" Type="http://schemas.openxmlformats.org/officeDocument/2006/relationships/hyperlink" Target="https://www.globenewswire.com/Tracker?data=Z4NC5y_dch-HYy4U6TNrfdXmJJjddn8CA_RsCAprrQhhN6NNGyfgrA7aBJRy-FbfsNOl2jQPudsKrmLcn7aADNiSMkQkhWBrJmyMITruiIuZxUuy2JhJ-UySeUMsa4luGz_fOYBkKvc9k4txXrgEq-7BqfTUbRIPh8NuouopAFBa7DOrgNJqoHdurGq1qpfP4FEpiD9l5sqnPSTLHSgmcVfXqjGRQfOyu4sYGx-BDPftlpXEjOVbcWPSt8TpS0V72lJp2ktBiDsPMD6YuevzCg==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07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5-27T07:07:00Z</dcterms:modified>
  <cp:revision>2</cp:revision>
  <dc:subject/>
  <dc:title> </dc:title>
</cp:coreProperties>
</file>