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color w:val="444444"/>
          <w:sz w:val="44"/>
          <w:szCs w:val="44"/>
          <w:lang w:bidi="he-IL"/>
        </w:rPr>
      </w:pPr>
      <w:bookmarkStart w:id="0" w:name="bw-main"/>
      <w:bookmarkStart w:id="1" w:name="bw-container"/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</w:rPr>
        <w:t>פאפא ג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</w:rPr>
        <w:t xml:space="preserve">ונס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</w:rPr>
        <w:t>משיקה את פיצת הקרואסון הראשונה שלה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</w:rPr>
        <w:t xml:space="preserve">ומציעה לחובבי הפיצה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bidi="he-IL"/>
        </w:rPr>
        <w:t xml:space="preserve">את הביס הכי מתקלף שלהם אי פעם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הפיצה תסופק בתיק תרמי מותאם בשיתוף עם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קולם דילן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חדש האופנה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אמן ומייסד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למבחר אוהדים ברי מז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ובא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יחוד האמיר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 xml:space="preserve">ביוני </w:t>
      </w:r>
      <w:r>
        <w:rPr>
          <w:rFonts w:eastAsia="Calibri"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>‏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שדרגת את חווית הפיצה שלה באמצעות השקה גלובלית של החידוש האחר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</w:rPr>
          <w:t>פיצת הקרואסון החדשה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פיצת הקרואסון משלבת בין המרקם הפירורי העדין של קרואסון החמאה עם הטעמים הנועזים של פיצת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תוך הדגשה של הבטחת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רכיבים טובים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 </w:t>
      </w:r>
      <w:r>
        <w:rPr>
          <w:rFonts w:eastAsia="Calibri" w:cs="David" w:ascii="David" w:hAnsi="David"/>
          <w:color w:val="444444"/>
          <w:sz w:val="28"/>
          <w:szCs w:val="28"/>
        </w:rPr>
        <w:t>Better Pizza.® ‎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אמצעות הממד האמנות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איכות והחדש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יצה משובחת מעין זו יש לספק בעיצוב אמנותי ומתקד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משום כך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ברה ל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טרה לעצב תיק תרמי במהדורה מוגבל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</w:rPr>
        <w:t>Papa Johns x Kid Super Hot Bag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השראה האמנותית של פיצת הקרואס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פיצה תופץ בתשעה שוו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אשר הראשון מביניהם יהיה איחוד האמיר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מחווה למאפה הקלאס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יצת הקרואסון תסופק במרקם פריך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ליל ושכבתי עם קרום חמאתי ופירורי קלוע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קוחות יוכלו להתאים את הפיצה לפי טעמם באמצעות מבחר תוספ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קבלת ארוחה בעלת טעמים עשיר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ריס לי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סגן נשיא בכיר ודירקטור מנהל של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בינלאומית אמ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,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ותג שלנו מבוסס על חדש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ל התבלטות ועל איכ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אנו מחפשים תמיד את ההשראה עבור תרבות המזון הגלובלית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וך הרצון להפוך אותה לחוויות חדש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להיבות ובולט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רכנו סקר שוק מקיף במטרה להבין מה הצרכן מצפה לקבל בחידוש הגלובלי הבא 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יצת הקרואסון קיבלה את הדירוג הגבוה ביותר בכל השוו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חקרנו גם את עליית הפופולריות של שילובי הקרואסון בתרבות המזון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ה’קרונאט’ ועד ה’קרוקי’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זיהינו הזדמנות להביא את החדשנות הזו אל עולם הפיצ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אחר שנה של פיתוח אנו גאים לאחד שנים סמלים אהובים במוצר נחשק וערב לחך אשר מביא עמו רעננות והתלהבות לקטגוריית </w:t>
      </w:r>
      <w:r>
        <w:rPr>
          <w:rFonts w:eastAsia="Calibri" w:cs="David" w:ascii="David" w:hAnsi="David"/>
          <w:color w:val="444444"/>
          <w:sz w:val="28"/>
          <w:szCs w:val="28"/>
        </w:rPr>
        <w:t>QS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כרת הודות לעיצובי הקונספט שלה ולשפה ויזואלית ייחודית המבוססת על סיפור סיפור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היא עיצבה את התיק התרמי המותאם של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שר נוצרה במיוחד עבור פיצת הקרואס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וך תפיסה היתולית ומשודרג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תיק מסמל יצירתיות ואמ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מציג את הרוח המקצועית של פיצת הקרואסון כמו גם את מחויבותה של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איכ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צועה הארוגה של ההתיק משקפת את הקרום הקלוע של הפיצה אשר נוצר ידנ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רוכסן משקף את הקימורים הערבים לחך של צורת חצי הסה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שוליים הרכים מייצגים את הקיפולים הרכים של המאפה המוכ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תיק התרמי של </w:t>
      </w:r>
      <w:r>
        <w:rPr>
          <w:rFonts w:eastAsia="Calibri" w:cs="David" w:ascii="David" w:hAnsi="David"/>
          <w:color w:val="444444"/>
          <w:sz w:val="28"/>
          <w:szCs w:val="28"/>
        </w:rPr>
        <w:t>Papa Johns x 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שק רשמית בהמשך החודש במהלך שבוע אופנת ה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קיץ לגברים אשר יתקיים בפריס בשנת </w:t>
      </w:r>
      <w:r>
        <w:rPr>
          <w:rFonts w:eastAsia="Calibri" w:cs="David" w:ascii="David" w:hAnsi="David"/>
          <w:color w:val="444444"/>
          <w:sz w:val="28"/>
          <w:szCs w:val="28"/>
        </w:rPr>
        <w:t>2026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(</w:t>
      </w:r>
      <w:r>
        <w:rPr>
          <w:rFonts w:eastAsia="Calibri" w:cs="David" w:ascii="David" w:hAnsi="David"/>
          <w:color w:val="444444"/>
          <w:sz w:val="28"/>
          <w:szCs w:val="28"/>
        </w:rPr>
        <w:t>SS26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כחלק מתערוכת </w:t>
      </w:r>
      <w:r>
        <w:rPr>
          <w:rFonts w:eastAsia="Calibri" w:cs="David" w:ascii="David" w:hAnsi="David"/>
          <w:color w:val="444444"/>
          <w:sz w:val="28"/>
          <w:szCs w:val="28"/>
        </w:rPr>
        <w:t>Kis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פיצת הקרואסון של </w:t>
      </w:r>
      <w:r>
        <w:rPr>
          <w:rFonts w:eastAsia="Calibri" w:cs="David" w:ascii="David" w:hAnsi="David"/>
          <w:color w:val="444444"/>
          <w:sz w:val="28"/>
          <w:szCs w:val="28"/>
        </w:rPr>
        <w:t>Papa Johns x KidSuper Hot Bag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שר תושק ברחבי העולם תגיע לאירועי אופנ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חופים ולתערוכות בשווקים נבחר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קוחות נבחרים ביעדים הללו אשר יזמינו את פיצת הקרואסון עשויים לקבל את ההזמנה שלהם בתיק תרמי של </w:t>
      </w:r>
      <w:r>
        <w:rPr>
          <w:rFonts w:eastAsia="Calibri" w:cs="David" w:ascii="David" w:hAnsi="David"/>
          <w:color w:val="444444"/>
          <w:sz w:val="28"/>
          <w:szCs w:val="28"/>
        </w:rPr>
        <w:t>Papa Johns x 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אותם ברי המזל שיקבלו את התיק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וכלו לשמור אות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בור קולם ד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מעצב והמייסד של 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תוף הפעולה אינו מוגבל אך ורק לאופנ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וא מותג מאתגר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בוסס על יצירת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יכונים ונאמנות לרוח מעשינ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וא אמ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א השתנת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זו אינה השקה רגילה של פיצה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חברה פורצת גבולות באמצעות יצירתיות ואמ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שאופים קרום או משולש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ש חשיבות לתהליך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יצת הקרואסון זמינה כעת ברחבי איחוד האמירויות מ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1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יונ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תהיה זמינה לתקופה מוגבלת בשווקים הרלבנטיים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וריא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דרך סין ועד צ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'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לה ופר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פרטים נוספים או לאיתור סניף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רוב אליכ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www.papajohns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ו הורידו את האפליקציה של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Papa John’s International, Inc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‏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</w:rPr>
        <w:t>PZZ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חלה את פעילותה בשנת </w:t>
      </w:r>
      <w:r>
        <w:rPr>
          <w:rFonts w:eastAsia="Calibri" w:cs="David" w:ascii="David" w:hAnsi="David"/>
          <w:color w:val="444444"/>
          <w:sz w:val="28"/>
          <w:szCs w:val="28"/>
        </w:rPr>
        <w:t>1984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שמה למטרה דבר אחד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</w:rPr>
        <w:t>BETTER INGREDIENTS</w:t>
      </w:r>
      <w:r>
        <w:rPr>
          <w:rFonts w:eastAsia="Calibri" w:cs="David" w:ascii="David" w:hAnsi="David"/>
          <w:color w:val="444444"/>
          <w:sz w:val="28"/>
          <w:szCs w:val="28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</w:rPr>
        <w:t>BETTER PIZZ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vertAlign w:val="superscript"/>
          <w:rtl w:val="true"/>
        </w:rPr>
        <w:t>®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 ‏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ו מאמינים שהשימוש במרכיבים איכותיים מביא ליצירת פיצה מ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בצק המקורי של החברה עשוי משישה מרכיבים בלבד והוא תמיד טרי ואינו מוקפא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רכיבי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שויים מגבינת מוצרלה אמית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רוטב פיצה המיוצר מעגבניות שהבשילו בשיח ונארזו בפחית באותו היום בו הן נקטפ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כן מבשר נטול ת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דובר ברשת הפיצות הלאומית הראשונה שהכריזה על הסרת חומרי הטעם המלאכותיים והצבעים הסינתטיים מתפריט המזון כול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טה באטלנט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ג’ורג’יה ובלואיוויל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נטק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יא החברה השלישית בגודלה בעולם בתחום אספקת הפיצה עם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6,00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סעדות בקרוב ל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5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רצות וטריטוריות ש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פרטים נוספים אודות החברה או להזמנת פיצה באינטרנט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קרו בכתובת </w:t>
      </w: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www.PapaJohns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ו הורידו את האפליקציה של </w:t>
      </w:r>
      <w:r>
        <w:rPr>
          <w:rFonts w:eastAsia="Calibri" w:cs="David" w:ascii="David" w:hAnsi="David"/>
          <w:color w:val="444444"/>
          <w:sz w:val="28"/>
          <w:szCs w:val="28"/>
        </w:rPr>
        <w:t>Papa John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מכשירי </w:t>
      </w:r>
      <w:r>
        <w:rPr>
          <w:rFonts w:eastAsia="Calibri" w:cs="David" w:ascii="David" w:hAnsi="David"/>
          <w:color w:val="444444"/>
          <w:sz w:val="28"/>
          <w:szCs w:val="28"/>
        </w:rPr>
        <w:t>iOS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color w:val="444444"/>
          <w:sz w:val="28"/>
          <w:szCs w:val="28"/>
        </w:rPr>
        <w:t>Androi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</w:rPr>
        <w:t>KidSuper Studio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וסדה על ידי קולם ד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>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וכרת כחברה לאמנות ולעיצו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 לייבל הלבוש של קולם דילאנ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ך קולם מעדיף למתג את כל היוזמות היצירתיות שלו תחת שם ז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וא קולקטיב יצירתי לעיצוב ולייצור של בגדים וצבעים ולקיום תערוכות אמ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קלטת מוסיק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פקת סרטים וסרטוני מוסיק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כאשר הכל מתבצע ממרחב ברוקלין של 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 פלטפורמה ליצירתיות השופעת של קול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הצלחתה הפכה את האמן והמעצב לדמות שנותנת את הטון בזירת האופנה האמריקא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>דיל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מאמין כי ההתלהבות מדבק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כי כל מה שנעשה בלהיטות הגדולה ביותר ישבה את לב האנש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כשאנחנו קטנ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נו מאמינים שאפשר לעשות הכל ושהכל אפשרי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חנו צעירים ונטולי דאג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תנהלת לפי תפיסה ז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קולם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>דיל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/</w:t>
      </w:r>
      <w:r>
        <w:rPr>
          <w:rFonts w:eastAsia="Calibri" w:cs="David" w:ascii="David" w:hAnsi="David"/>
          <w:color w:val="444444"/>
          <w:sz w:val="28"/>
          <w:szCs w:val="28"/>
        </w:rPr>
        <w:t>KidSuper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זכו בפרס </w:t>
      </w:r>
      <w:r>
        <w:rPr>
          <w:rFonts w:eastAsia="Calibri" w:cs="David" w:ascii="David" w:hAnsi="David"/>
          <w:color w:val="444444"/>
          <w:sz w:val="28"/>
          <w:szCs w:val="28"/>
        </w:rPr>
        <w:t>Karl Lagerfel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יוחד בשנת </w:t>
      </w:r>
      <w:r>
        <w:rPr>
          <w:rFonts w:eastAsia="Calibri" w:cs="David" w:ascii="David" w:hAnsi="David"/>
          <w:color w:val="444444"/>
          <w:sz w:val="28"/>
          <w:szCs w:val="28"/>
        </w:rPr>
        <w:t>2021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טקס פרסי </w:t>
      </w:r>
      <w:r>
        <w:rPr>
          <w:rFonts w:eastAsia="Calibri" w:cs="David" w:ascii="David" w:hAnsi="David"/>
          <w:color w:val="444444"/>
          <w:sz w:val="28"/>
          <w:szCs w:val="28"/>
        </w:rPr>
        <w:t>LVMH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יוקרתי וכן </w:t>
      </w:r>
      <w:r>
        <w:rPr>
          <w:rFonts w:eastAsia="Calibri" w:cs="David" w:ascii="David" w:hAnsi="David"/>
          <w:color w:val="444444"/>
          <w:sz w:val="28"/>
          <w:szCs w:val="28"/>
        </w:rPr>
        <w:t>CDFA /Vogue Fashion Fun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eastAsia="Calibri" w:cs="David" w:ascii="David" w:hAnsi="David"/>
          <w:color w:val="444444"/>
          <w:sz w:val="28"/>
          <w:szCs w:val="28"/>
        </w:rPr>
        <w:t>2022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ם התמודדו על תואר מעצב השנה העולה באמריקה של </w:t>
      </w:r>
      <w:r>
        <w:rPr>
          <w:rFonts w:eastAsia="Calibri" w:cs="David" w:ascii="David" w:hAnsi="David"/>
          <w:color w:val="444444"/>
          <w:sz w:val="28"/>
          <w:szCs w:val="28"/>
        </w:rPr>
        <w:t>CFD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eastAsia="Calibri" w:cs="David" w:ascii="David" w:hAnsi="David"/>
          <w:color w:val="444444"/>
          <w:sz w:val="28"/>
          <w:szCs w:val="28"/>
        </w:rPr>
        <w:t>2022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היו מועמדים לתואר מעצב בגדי הגברים של </w:t>
      </w:r>
      <w:r>
        <w:rPr>
          <w:rFonts w:eastAsia="Calibri" w:cs="David" w:ascii="David" w:hAnsi="David"/>
          <w:color w:val="444444"/>
          <w:sz w:val="28"/>
          <w:szCs w:val="28"/>
        </w:rPr>
        <w:t>CFD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שנת </w:t>
      </w:r>
      <w:r>
        <w:rPr>
          <w:rFonts w:eastAsia="Calibri" w:cs="David" w:ascii="David" w:hAnsi="David"/>
          <w:color w:val="444444"/>
          <w:sz w:val="28"/>
          <w:szCs w:val="28"/>
        </w:rPr>
        <w:t>2023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ולם הוזמן כמעצב אורח להשתתף בקולקציית סתי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חורף </w:t>
      </w:r>
      <w:r>
        <w:rPr>
          <w:rFonts w:eastAsia="Calibri" w:cs="David" w:ascii="David" w:hAnsi="David"/>
          <w:color w:val="444444"/>
          <w:sz w:val="28"/>
          <w:szCs w:val="28"/>
        </w:rPr>
        <w:t>2023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color w:val="444444"/>
          <w:sz w:val="28"/>
          <w:szCs w:val="28"/>
        </w:rPr>
        <w:t>Louis Vuitton Homme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אף צורף לרשימת </w:t>
      </w:r>
      <w:r>
        <w:rPr>
          <w:rFonts w:eastAsia="Calibri" w:cs="David" w:ascii="David" w:hAnsi="David"/>
          <w:color w:val="444444"/>
          <w:sz w:val="28"/>
          <w:szCs w:val="28"/>
        </w:rPr>
        <w:t>BoF50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2023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גלריית תמונות 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/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מולטימדיה ניתן למצוא בכתובת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ג’ורג’יה ווילקינס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נהלת תקשורת בכירה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Papa Johns International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Georgia_wilkins@papajohns.co.uk</w:t>
        </w:r>
      </w:hyperlink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</w:rPr>
        <w:t>‎+44 7552 19254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</w:rPr>
        <w:t>Papa John’s International, Inc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  <w:bookmarkEnd w:id="0"/>
      <w:bookmarkEnd w:id="1"/>
    </w:p>
    <w:p>
      <w:pPr>
        <w:pStyle w:val="Normal"/>
        <w:bidi w:val="1"/>
        <w:spacing w:before="0" w:after="0"/>
        <w:ind w:left="120" w:right="0" w:hanging="0"/>
        <w:jc w:val="left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papajohns.ae%2F%3Fgad_source%3D1%26gad_campaignid%3D22335397589%26gbraid%3D0AAAAACbOTDAJN_Zvq5CpSLpQK1LlgIQ7N%26gclid%3DCj0KCQjwjJrCBhCXARIsAI5x66WEWlrYodGSAkZhojF8XDha33cXNllfOedAecQtcW34MLjz94ol4SIaAnaCEALw_wcB&amp;esheet=54271983&amp;newsitemid=54271983016&amp;lan=en-US&amp;anchor=the+all-new+Croissant+Pizza&amp;index=1&amp;md5=a2ff9e7ce0224edf7d9106433fca3350" TargetMode="External"/><Relationship Id="rId4" Type="http://schemas.openxmlformats.org/officeDocument/2006/relationships/hyperlink" Target="https://cts.businesswire.com/ct/CT?id=smartlink&amp;url=http%3A%2F%2Fwww.papajohns.com&amp;esheet=54271983&amp;newsitemid=54271983016&amp;lan=en-US&amp;anchor=www.papajohns.com&amp;index=2&amp;md5=b7518e7d9adb46113f6016cfd9aca4c8" TargetMode="External"/><Relationship Id="rId5" Type="http://schemas.openxmlformats.org/officeDocument/2006/relationships/hyperlink" Target="https://cts.businesswire.com/ct/CT?id=smartlink&amp;url=https%3A%2F%2Fwww.papajohns.com%2F&amp;esheet=54271983&amp;newsitemid=54271983016&amp;lan=en-US&amp;anchor=www.PapaJohns.com&amp;index=3&amp;md5=327601ab4230097f2a8190921d0288ef" TargetMode="External"/><Relationship Id="rId6" Type="http://schemas.openxmlformats.org/officeDocument/2006/relationships/hyperlink" Target="mailto:Georgia_wilkins@papajohns.co.uk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1T13:36:00Z</dcterms:modified>
  <cp:revision>2</cp:revision>
  <dc:subject/>
  <dc:title> </dc:title>
</cp:coreProperties>
</file>