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0" w:name="_Hlk179379268"/>
      <w:bookmarkStart w:id="1" w:name="_Hlk178573150"/>
      <w:bookmarkStart w:id="2" w:name="_Hlk177978420"/>
      <w:bookmarkStart w:id="3" w:name="_Hlk174092668"/>
      <w:bookmarkStart w:id="4" w:name="_Hlk199990012"/>
      <w:bookmarkStart w:id="5" w:name="_Hlk179379268"/>
      <w:bookmarkStart w:id="6" w:name="_Hlk178573150"/>
      <w:bookmarkStart w:id="7" w:name="_Hlk177978420"/>
      <w:bookmarkStart w:id="8" w:name="_Hlk174092668"/>
      <w:bookmarkStart w:id="9" w:name="_Hlk199990012"/>
      <w:bookmarkEnd w:id="9"/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</w:rPr>
      </w:pPr>
      <w:bookmarkStart w:id="10" w:name="_Hlk200564339"/>
      <w:bookmarkEnd w:id="10"/>
      <w:r>
        <w:rPr>
          <w:rFonts w:cs="David" w:ascii="David" w:hAnsi="David"/>
          <w:b/>
          <w:bCs/>
          <w:sz w:val="36"/>
          <w:szCs w:val="36"/>
        </w:rPr>
        <w:t>Denodo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השיגה את ההסמכה </w:t>
      </w:r>
      <w:r>
        <w:rPr>
          <w:rFonts w:cs="David" w:ascii="David" w:hAnsi="David"/>
          <w:b/>
          <w:bCs/>
          <w:sz w:val="36"/>
          <w:szCs w:val="36"/>
        </w:rPr>
        <w:t>Snowflake Financial Services Competency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מה שמחזק את התמיכה בחדשנות בתעשייה ובמשילות של נתוני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ברות פיננסיות תחת פיקוח נרחב יכולות להיות בטוחות לגבי שילוב נתונים מאובטח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יתן להרחבה ותואם דרישות רגולטוריות לצרכים אסטרטגיים של נתונים</w:t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אלו אל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Denodo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בתחום ניהול ה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כי השיגה את ההסמכה </w:t>
      </w:r>
      <w:hyperlink r:id="rId3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Snowflake</w:t>
        </w:r>
        <w:r>
          <w:rPr>
            <w:rStyle w:val="InternetLink"/>
            <w:rFonts w:cs="David" w:ascii="David" w:hAnsi="David"/>
            <w:sz w:val="28"/>
            <w:szCs w:val="28"/>
          </w:rPr>
          <w:t> 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Financial</w:t>
        </w:r>
        <w:r>
          <w:rPr>
            <w:rStyle w:val="InternetLink"/>
            <w:rFonts w:cs="David" w:ascii="David" w:hAnsi="David"/>
            <w:sz w:val="28"/>
            <w:szCs w:val="28"/>
          </w:rPr>
          <w:t> 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Services</w:t>
        </w:r>
        <w:r>
          <w:rPr>
            <w:rStyle w:val="InternetLink"/>
            <w:rFonts w:cs="David" w:ascii="David" w:hAnsi="David"/>
            <w:sz w:val="28"/>
            <w:szCs w:val="28"/>
          </w:rPr>
          <w:t> 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Competency</w:t>
        </w:r>
      </w:hyperlink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שמכירה ביכולתה לסייע לארגוני שירותים פיננסיים לעמוד בצרכי ניהול הנתונים הייחודיים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דרישות הרגולציה וההמרה הדיגיטלית על ידי שימו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Snowflake Data Cloud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nowflake Financial Services Competency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וענק לשותפות שיכולות להציג הצלחה מוכחת במתן פתרונות ומומחיות המותאמים לתעשיית השירותים הפיננס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בנק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קי הון וביטו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שג זה מאשר את מחויבותה של 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לתמוך בדרישת המגזר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גישה לנתונים בזמן אמת</w:t>
      </w:r>
      <w:r>
        <w:rPr>
          <w:rFonts w:cs="David" w:ascii="David" w:hAnsi="David"/>
          <w:b/>
          <w:bCs/>
          <w:sz w:val="28"/>
          <w:szCs w:val="28"/>
          <w:rtl w:val="true"/>
        </w:rPr>
        <w:t>,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ליטיקה ברמת ביצועים גבוה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בטחה משופר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ילוי הונאות ועמידה קפדנית</w:t>
      </w:r>
      <w:r>
        <w:rPr>
          <w:rFonts w:ascii="David" w:hAnsi="David" w:cs="David"/>
          <w:sz w:val="28"/>
          <w:sz w:val="28"/>
          <w:szCs w:val="28"/>
          <w:rtl w:val="true"/>
        </w:rPr>
        <w:t> בתקני התעשי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כולת זו מחזקת את המטרה המשותפת שלנו לסייע למוסדות פיננסיים לממש את מלוא הפוטנציאל של הנתונים שלהם באמצעות גישה מודר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נת להרחבה ומפוקחת העומדת בסטנדרטים הגבוהים ביותר של התעשיי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 סורש 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נדראסאקר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ביצוע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לקוחות המשותפים שלנו יכולים לסמוך על כך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nodo Platform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מוטבת ובדוקה לעבודה עם </w:t>
      </w:r>
      <w:r>
        <w:rPr>
          <w:rFonts w:cs="David" w:ascii="David" w:hAnsi="David"/>
          <w:sz w:val="28"/>
          <w:szCs w:val="28"/>
        </w:rPr>
        <w:t>Snowflake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כדי להאיץ את הזמן להשגת תוצאות משמעותיות</w:t>
      </w:r>
      <w:r>
        <w:rPr>
          <w:rFonts w:cs="David" w:ascii="David" w:hAnsi="David"/>
          <w:sz w:val="28"/>
          <w:szCs w:val="28"/>
          <w:rtl w:val="true"/>
        </w:rPr>
        <w:t xml:space="preserve">." </w:t>
      </w:r>
      <w:r>
        <w:rPr>
          <w:rFonts w:ascii="David" w:hAnsi="David" w:cs="David"/>
          <w:sz w:val="28"/>
          <w:sz w:val="28"/>
          <w:szCs w:val="28"/>
          <w:rtl w:val="true"/>
        </w:rPr>
        <w:t>גישת 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ניהול הנתונים הלוגי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של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Denodo Platform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לארגונים פיננסיים לנהל נתונים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סביבות ענן והתקנות מקומ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נתונים הנמצא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nowflak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גמישות ומשילות שאין שני 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מאפשר למוסדות לקבל תמונה אחודה של נתוני 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איץ את הזמן לתובנה ולהקטין את הסיכון התפעו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ל ידי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שילוב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יכולות האינטגרציה והאספקה של נתונים בזמן אמת של פלטפורמת 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עם ענן הנתונים המאובטח והניתן להרחבה של </w:t>
      </w:r>
      <w:r>
        <w:rPr>
          <w:rFonts w:cs="David" w:ascii="David" w:hAnsi="David"/>
          <w:sz w:val="28"/>
          <w:szCs w:val="28"/>
        </w:rPr>
        <w:t>Snowflak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משותפים יכולים להניע מקרי שימוש כגון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דול </w:t>
      </w:r>
      <w:r>
        <w:rPr>
          <w:rFonts w:cs="David" w:ascii="David" w:hAnsi="David"/>
          <w:sz w:val="28"/>
          <w:szCs w:val="28"/>
        </w:rPr>
        <w:t>AI/ML</w:t>
      </w:r>
      <w:r>
        <w:rPr>
          <w:rFonts w:cs="David" w:ascii="David" w:hAnsi="David"/>
          <w:sz w:val="28"/>
          <w:szCs w:val="28"/>
          <w:rtl w:val="true"/>
        </w:rPr>
        <w:br/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דיווח רגולטורי בזמן אמת</w:t>
      </w:r>
      <w:r>
        <w:rPr>
          <w:rFonts w:cs="David" w:ascii="David" w:hAnsi="David"/>
          <w:sz w:val="28"/>
          <w:szCs w:val="28"/>
          <w:rtl w:val="true"/>
        </w:rPr>
        <w:br/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צוגות </w:t>
      </w:r>
      <w:r>
        <w:rPr>
          <w:rFonts w:cs="David" w:ascii="David" w:hAnsi="David"/>
          <w:sz w:val="28"/>
          <w:szCs w:val="28"/>
        </w:rPr>
        <w:t>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לקוחות והתאמה אישית</w:t>
      </w:r>
      <w:r>
        <w:rPr>
          <w:rFonts w:cs="David" w:ascii="David" w:hAnsi="David"/>
          <w:sz w:val="28"/>
          <w:szCs w:val="28"/>
          <w:rtl w:val="true"/>
        </w:rPr>
        <w:br/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זיהוי הונאות וניתוח סיכונים</w:t>
      </w:r>
      <w:r>
        <w:rPr>
          <w:rFonts w:cs="David" w:ascii="David" w:hAnsi="David"/>
          <w:sz w:val="28"/>
          <w:szCs w:val="28"/>
          <w:rtl w:val="true"/>
        </w:rPr>
        <w:br/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יווח </w:t>
      </w:r>
      <w:r>
        <w:rPr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אימות</w:t>
      </w:r>
      <w:r>
        <w:rPr>
          <w:rFonts w:cs="David" w:ascii="David" w:hAnsi="David"/>
          <w:sz w:val="28"/>
          <w:szCs w:val="28"/>
          <w:rtl w:val="true"/>
        </w:rPr>
        <w:br/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מודרניזציה של ענן ודמוקרטיזציה של נתונים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כולת זו מחזקת עוד יותר את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שותפות הצומחת של </w:t>
        </w:r>
      </w:hyperlink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Denodo-Snowflake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מדגישה את תפקידה של 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כשותפה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סטרטגית לניהול נתונים עבור חברות שירותים פיננסיים המאמצות חדשנות דיגיטלית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לאחר שהשיגה בעבר את </w:t>
      </w:r>
      <w:r>
        <w:rPr>
          <w:rFonts w:cs="David" w:ascii="David" w:hAnsi="David"/>
          <w:sz w:val="28"/>
          <w:szCs w:val="28"/>
        </w:rPr>
        <w:t>Snowflake Ready Technology Validati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כרה כשותפה בכירה במסגרת </w:t>
      </w:r>
      <w:r>
        <w:rPr>
          <w:rFonts w:cs="David" w:ascii="David" w:hAnsi="David"/>
          <w:sz w:val="28"/>
          <w:szCs w:val="28"/>
        </w:rPr>
        <w:t>Snowflake AI Data Cloud Products Tier</w:t>
      </w:r>
      <w:r>
        <w:rPr>
          <w:rFonts w:cs="David" w:ascii="David" w:hAnsi="David"/>
          <w:sz w:val="28"/>
          <w:szCs w:val="28"/>
        </w:rPr>
        <w:t>, 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מוצבת באופן ייחודי לסייע לארגונים להוציא את מירב הערך מהנתונים שלהם ברחבי האקסו סיסטם של </w:t>
      </w:r>
      <w:r>
        <w:rPr>
          <w:rFonts w:cs="David" w:ascii="David" w:hAnsi="David"/>
          <w:sz w:val="28"/>
          <w:szCs w:val="28"/>
        </w:rPr>
        <w:t>Snowflak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 </w:t>
      </w:r>
      <w:r>
        <w:rPr>
          <w:rFonts w:cs="David" w:ascii="David" w:hAnsi="David"/>
          <w:b/>
          <w:bCs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br/>
        <w:br/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ה מובילה בתחום של ניהול נת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 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עטורת הפרסים היא הפלטפורמה המובילה לניהול נתונים לוגיים המספקת נתונים בשפה עסק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הירות של העס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בור כל היוזמות הקשורות לנתונים ברחבי הארג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בינה מלאכותית ושירות עצמי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לקוחותיה של 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כל התעשיות ברחבי העולם סיפקו נתונים אמי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כנים לשימוש בבינה מלאכותית וב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ליש מהזמן ועם ביצועים טובים עד פי עשרה בהשוואה לפלטפורמות נתונים מרכזיות אחרות בלבד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denodo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val="en-CA"/>
        </w:rPr>
      </w:pPr>
      <w:r>
        <w:rPr>
          <w:rFonts w:cs="David" w:ascii="David" w:hAnsi="David"/>
          <w:sz w:val="28"/>
          <w:szCs w:val="28"/>
          <w:rtl w:val="true"/>
          <w:lang w:val="en-CA"/>
        </w:rPr>
      </w:r>
      <w:bookmarkStart w:id="11" w:name="_Hlk200564339"/>
      <w:bookmarkStart w:id="12" w:name="_Hlk200564339"/>
      <w:bookmarkEnd w:id="12"/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val="en-CA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CA"/>
        </w:rPr>
        <w:t xml:space="preserve">למידע נוס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CA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CA"/>
        </w:rPr>
        <w:t xml:space="preserve"> מדיה</w:t>
      </w:r>
    </w:p>
    <w:p>
      <w:pPr>
        <w:pStyle w:val="Normal"/>
        <w:bidi w:val="0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r@denodo.com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  <w:bookmarkStart w:id="13" w:name="_Hlk199990012"/>
      <w:bookmarkStart w:id="14" w:name="_Hlk199990012"/>
      <w:bookmarkEnd w:id="14"/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5"/>
      <w:bookmarkEnd w:id="6"/>
      <w:bookmarkEnd w:id="7"/>
      <w:bookmarkEnd w:id="8"/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Times New Roman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David" w:hAnsi="David" w:eastAsia="Times New Roman" w:cs="David"/>
      <w:sz w:val="20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>
      <w:rFonts w:ascii="David" w:hAnsi="David" w:eastAsia="Times New Roman" w:cs="David"/>
      <w:sz w:val="20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4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5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6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/>
    <w:rPr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pJNoA1-1VUw_oZkOHVMblMA5yP0woAjJUnZV2PC_2_JlxwOmtXBgboOLZrfrA6sfg4fgiamTfm_CHax-y-uu9Q==" TargetMode="External"/><Relationship Id="rId3" Type="http://schemas.openxmlformats.org/officeDocument/2006/relationships/hyperlink" Target="https://www.globenewswire.com/Tracker?data=3cyMOXKBcxaqMlmRbQLPo-BLOtgL5qU5x_yf038lsIB1N2YyLZd3XV3Pn113nHE2C5Rijr1XXvQZZA4KEBiimcGd2rxv4p-DXY73piBbg_o5GX7IdrQeHMsGgbpyvd7aXuXumVvFncFlZ5juI84yeA==" TargetMode="External"/><Relationship Id="rId4" Type="http://schemas.openxmlformats.org/officeDocument/2006/relationships/hyperlink" Target="https://www.globenewswire.com/Tracker?data=3j5LWCMyVRZOSSZwH5Ypl93djy3WW7xwdUu0d_v8WX9V_CLq816GzQrz8a9nI2bvIbx6cARqYqpZl0VlcOs0Hm7QYbqx2yVJxixBb9oCSIUHvICHIjvmawuJgQ9DItEDSmQHNvzgVPba9EH_mDOYj6z3_PfJOmEbxg8j5UnR7imNmKyiEk_DUh-hOE-eNvRC" TargetMode="External"/><Relationship Id="rId5" Type="http://schemas.openxmlformats.org/officeDocument/2006/relationships/hyperlink" Target="https://www.globenewswire.com/Tracker?data=pJNoA1-1VUw_oZkOHVMblKR_74wLkDgWTs401TBXrDsIzCXfgjcY7cAoLudJOuKFelMqSzU2Gjn0m0TOAUdJIVAb0oaPI7zmtQKjGY9Wh1C9YAMk6OytFXwSzml6_kx5_IpWyx6EfQt2unjg3Z02HA==" TargetMode="External"/><Relationship Id="rId6" Type="http://schemas.openxmlformats.org/officeDocument/2006/relationships/hyperlink" Target="https://www.globenewswire.com/Tracker?data=5QsEOFCq1W542fBrDA8D0KDpLd5ci_jiBvyspkfzlVF2vFcC0_69Hei09IhuOwhqe8Vf4YAlovNlolc4Gc3-eHh7hgVwcK8c9B_Q5R7EXyp1iPHcH2jySXuP4oqRS_cAHAACBDTMtQ00j0Et4f5U7leCmVsDuAZKwyOtKvLBSnSRaYghCjTlTN5pYr0pHzMw" TargetMode="External"/><Relationship Id="rId7" Type="http://schemas.openxmlformats.org/officeDocument/2006/relationships/hyperlink" Target="https://www.globenewswire.com/Tracker?data=Z_N2sKTOkM9uCEkiIs0_YwO639njdlPtvVAWJQfVWnqGxbp-RWUV1LPIDlkH4XXS4VCf-ereziJA-sv9pZVXCAJZND8YZ-x6Ywy_bKjMdkiTQJ__JZcg94VzGecKuhpjopfxwMn1o1dWXL7BSSn2d9_tCeFbcFJTxmY_9F3iKak8xXEQGctCUZIOXJ6Uxk9-" TargetMode="External"/><Relationship Id="rId8" Type="http://schemas.openxmlformats.org/officeDocument/2006/relationships/hyperlink" Target="https://www.globenewswire.com/Tracker?data=pJNoA1-1VUw_oZkOHVMblPHO-46-TFIEtsEW9wHSvwEzGmsGml86vviMkEv2DxYdrTmpA0MGsGBkQmAlAo00nk3dHc848Z59NqxKthf3mYjMGd4uYtcU46MTus0PJb4Cdux7fcSwd3L5-7gamesYHqjVA7-6UWasG_B98u_xjvs=" TargetMode="External"/><Relationship Id="rId9" Type="http://schemas.openxmlformats.org/officeDocument/2006/relationships/hyperlink" Target="https://www.globenewswire.com/Tracker?data=1CGr0FvJdhdABqpMOxBUjSLbkXm3pwsE0OJCjos9O_oXEm0DPhi03ODHPosgtbYtfhpouOfX43nMdwx9skJl-g==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6:3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6-12T16:39:00Z</dcterms:modified>
  <cp:revision>2</cp:revision>
  <dc:subject/>
  <dc:title> </dc:title>
</cp:coreProperties>
</file>