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  <w:bookmarkStart w:id="0" w:name="_Hlk188609423"/>
      <w:bookmarkStart w:id="1" w:name="_Hlk188609423"/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40"/>
          <w:szCs w:val="40"/>
          <w:lang w:val="en-US"/>
        </w:rPr>
      </w:pPr>
      <w:bookmarkStart w:id="2" w:name="_Hlk200636747"/>
      <w:bookmarkEnd w:id="2"/>
      <w:r>
        <w:rPr>
          <w:rFonts w:ascii="David" w:hAnsi="David" w:eastAsia="Calibri" w:cs="David"/>
          <w:b/>
          <w:b/>
          <w:bCs/>
          <w:kern w:val="2"/>
          <w:sz w:val="40"/>
          <w:sz w:val="40"/>
          <w:szCs w:val="40"/>
          <w:rtl w:val="true"/>
          <w:lang w:val="en-US"/>
        </w:rPr>
        <w:t xml:space="preserve">הבינה מלאת החיבה </w:t>
      </w:r>
      <w:r>
        <w:rPr>
          <w:rFonts w:ascii="David" w:hAnsi="David" w:eastAsia="Calibri" w:cs="David"/>
          <w:b/>
          <w:b/>
          <w:bCs/>
          <w:kern w:val="2"/>
          <w:sz w:val="40"/>
          <w:sz w:val="40"/>
          <w:szCs w:val="40"/>
          <w:rtl w:val="true"/>
          <w:lang w:val="en-US"/>
        </w:rPr>
        <w:t xml:space="preserve">של </w:t>
      </w:r>
      <w:r>
        <w:rPr>
          <w:rFonts w:eastAsia="Calibri" w:cs="David" w:ascii="David" w:hAnsi="David"/>
          <w:b/>
          <w:bCs/>
          <w:kern w:val="2"/>
          <w:sz w:val="40"/>
          <w:szCs w:val="40"/>
          <w:lang w:val="en-US"/>
        </w:rPr>
        <w:t>LG</w:t>
      </w:r>
      <w:r>
        <w:rPr>
          <w:rFonts w:eastAsia="Calibri" w:cs="David" w:ascii="David" w:hAnsi="David"/>
          <w:b/>
          <w:bCs/>
          <w:kern w:val="2"/>
          <w:sz w:val="40"/>
          <w:szCs w:val="40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40"/>
          <w:sz w:val="40"/>
          <w:szCs w:val="40"/>
          <w:rtl w:val="true"/>
          <w:lang w:val="en-US"/>
        </w:rPr>
        <w:t>מביאה מגע אנושי לבינה מלאכותית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חוו עידן חדש של בינה מלאכותית עם 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ינה מלאת חיבה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"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-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טכנולוגיה שנועדה להבין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הסתגל ולטפל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ולהביא את האנוש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י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ות הביתה ברחבי המזרח התיכון ואפריקה</w:t>
      </w:r>
    </w:p>
    <w:p>
      <w:pPr>
        <w:pStyle w:val="Normal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דובאי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12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יוני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 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  <w:t>LG Electronic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יקה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קמפיי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דש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נה מלאת חיב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 (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ffectionate Intelligen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רחבי המזרח התיכון ואפריק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מציגה חזו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ענ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עתיד הבינה המלאכות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ז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מעני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דיפות לאנש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לא רק לביצוע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לב הקמפיין עומדת הופעת הבכורה של נו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פיענית בינה מלאכותית מהמזרח התיכ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זא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פיענית בינה מלאכותית מאפריק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תיה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מ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שגרי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תג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צפייה בתמונה הרלוונטית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חץ כאן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צפייה בתמונה הרלוונטית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חץ כאן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תפקיד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תמקד בחינוך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ורבות וחיבור רגשי עם קהלים בפלטפורמות שונ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מייצג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ת המעבר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בינה מלאכותית לבי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ל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יב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אמצעות יוזמה זו והפילוסופיה המנחה אות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לא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יבה בשבי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ותג מתקד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עב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מיכון של פעולות לבני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כנולוגיה שהיא אינטואיטיבית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ישית יות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בסופו של דב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נושית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תעשייה המונע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אמצע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פרט טכני ומהיר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עבירה את המיקוד לקשרים משמעותיים בעזר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בינה מלאת החיב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גיש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מוקד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בני האדם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עוררת את פילוסופיית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יים טו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ל ידי יצירת חוויות מתחשבות ומעשירות באמצעות בינה מלאכ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דמיין מחדש את תפקיד הבינה המלאכותית בבית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תיד החדשנות אינו עוסק רק במכונות חכמות יותר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לא ביצירת בינה מלאכותית שמבינה את חיי היומיום ברמה עמוקה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ה אומר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כשירים לא רק מגיבים אלא גם מסתג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לוויזיות 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OLED evo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עודכנ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שתמשות בהתאמה איש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עצ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נה מלאכותית 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נות את 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מונה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ליל בהתבסס על ההעדפות האיש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הסביב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כ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ה שהופך את הצפייה היומיומית לחוויה אנושית ומ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שבת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כשירי החשמל הביתיים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גי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ע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ם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 AI Cor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טכנולוגיה שמספק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צו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טביים 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מוקד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ם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תמ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כונות הכביסה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מנפות תכונות מתקדמות כמו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I DD™‎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זהות באופן חכם את משקל הכביס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סוג הבד ורמת הלכלוך כדי לבח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אופ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וטומטי את דפוס הכביסה המתאים ביות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די להבטיח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עילות וטיפו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קפד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אופן דו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קררים המצוידים בטכנולוגיי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I Inverter™‎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ומדים את דפוסי השימוש של המשתמשים לאורך זמ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מתאימים את הגדרות הקירור לשמירה על טר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טב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תוצאה היא חוויה חלקה וחכמה המפשטת משימות יומיומיות מבלי למשוך תשומת לב לטכנולוגיה עצמ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מלאכותי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ת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לאת חיבה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עוד שרוב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ישומ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בינה המלאכותית שואפ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ם להשיג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עיל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חויבת לפיתוח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ינה מלאכות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פ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ל ידי שילוב הפילוסופיה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תמקדת באד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ואפת להתקד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עבר לגישות מונעות טכנולוגי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ליצור בינה מלאכותית שמתייחסת לאנשים כפרטים עם הרגל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עדפות ושג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ת חיים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מתפתח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זהו שינו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מיר ומשמעות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טכנולוג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ת לשימוש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יקוד עובר מפרודוקטיביות טהורה להתאמה אישית משמעותי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ולנו יוד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I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ז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אש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יבות של בינה מלאכותית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rtificial Intelligen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מר פיל יונג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נכ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 אזו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ME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חבר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נו מתמקדים בבינ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ל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יב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Affectionate Intelligenc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)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א המשיך והסביר שבינה מלאכותית צריכ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דאוג ללקוחות ולהזדהות אית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ספק יתרונות מוחשיים ולשפר את חוויית הלקוח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בר לכך שהג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ש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זו משדרגת את חיי היומי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גם מהדהדת מאוד במזרח התיכון ובאפריקה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-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זור בו אירוח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יי משפחה ונוחות מוערכים מאו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ל ידי תכנון בינה מלאכותית שמבינה ומסגלת את עצמה להעדפות איש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LG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מוק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טב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שפר את חוויות הבית בדרכים בעלות משמעות תרבותית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לוונטי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מק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פילוסופיה זו עומדת כעת בלב אסטרטגיית החדשנות של </w:t>
      </w:r>
      <w:r>
        <w:rPr>
          <w:rFonts w:cs="David" w:ascii="David" w:hAnsi="David"/>
          <w:sz w:val="28"/>
          <w:szCs w:val="28"/>
        </w:rPr>
        <w:t>L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נחה את האופן שבו המוצרים שלה מדומיי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וצבים וחוו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חזון שמדבר אל האזור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עבור משפחות באזור המזרח התיכון ואפריק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שבו חיי היומיום קשורים קשר הדוק לנ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סורת ויחד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שה של </w:t>
      </w:r>
      <w:r>
        <w:rPr>
          <w:rFonts w:cs="David" w:ascii="David" w:hAnsi="David"/>
          <w:sz w:val="28"/>
          <w:szCs w:val="28"/>
        </w:rPr>
        <w:t>L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רגישה רלוונטית במיוח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טכנולוגיה שמבינה את הקצב של הב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ת דרישות האקלים ואת החשיבות של קלות ואמינות היא יותר מנוחות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היא חיו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ינה מלאת חיב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של </w:t>
      </w:r>
      <w:r>
        <w:rPr>
          <w:rFonts w:cs="David" w:ascii="David" w:hAnsi="David"/>
          <w:sz w:val="28"/>
          <w:szCs w:val="28"/>
        </w:rPr>
        <w:t>L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עוצבת תוך מחשבה על התובנות המקומיות הלל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שלבת חדשנות גלובלית עם ערכים אזוריים כדי להבטיח ש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ife's Goo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רגיש אי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מעותי ומחובר באמת לחיי היומיום באזור המזרח התיכון ואפרי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על חידושי הבינה המלאכותית וטכנולוגיות הבית החכם של </w:t>
      </w:r>
      <w:r>
        <w:rPr>
          <w:rFonts w:cs="David" w:ascii="David" w:hAnsi="David"/>
          <w:sz w:val="28"/>
          <w:szCs w:val="28"/>
        </w:rPr>
        <w:t>L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r>
        <w:rPr>
          <w:rFonts w:cs="David" w:ascii="David" w:hAnsi="David"/>
          <w:sz w:val="28"/>
          <w:szCs w:val="28"/>
        </w:rPr>
        <w:t>www.LG.com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חברת </w:t>
      </w:r>
      <w:r>
        <w:rPr>
          <w:rFonts w:cs="David" w:ascii="David" w:hAnsi="David"/>
          <w:b/>
          <w:bCs/>
          <w:sz w:val="28"/>
          <w:szCs w:val="28"/>
        </w:rPr>
        <w:t>LG Electronics Media Entertainment Solution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G Electronic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דשנית עולמית בטכנולוגיה ומוצרי אלקטרוניקה עם נוכחות כמעט בכל מדינה וכוח עבודה בינלאומי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עובד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יכום ההכנסות הגלובליות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רבע החברות של </w:t>
      </w:r>
      <w:r>
        <w:rPr>
          <w:rFonts w:cs="David" w:ascii="David" w:hAnsi="David"/>
          <w:sz w:val="28"/>
          <w:szCs w:val="28"/>
          <w:lang w:val="en-US"/>
        </w:rPr>
        <w:t>LG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מכשירי חשמל ב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מדיה וב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רכב ופתרונות אקולוגי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גיע ליותר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יליון וון קוריאני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L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יצרנית מובילה של מוצרי צריכה ומוצרים מסח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מטלווי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שירי חשמל בית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פתרונות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זוג </w:t>
      </w:r>
      <w:r>
        <w:rPr>
          <w:rFonts w:ascii="David" w:hAnsi="David" w:cs="David"/>
          <w:sz w:val="28"/>
          <w:sz w:val="28"/>
          <w:szCs w:val="28"/>
          <w:rtl w:val="true"/>
        </w:rPr>
        <w:t>אוו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ג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כיבים ופתרונות לרכ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ותגי הפרימיום </w:t>
      </w:r>
      <w:r>
        <w:rPr>
          <w:rFonts w:cs="David" w:ascii="David" w:hAnsi="David"/>
          <w:sz w:val="28"/>
          <w:szCs w:val="28"/>
        </w:rPr>
        <w:t>LG SIGNATU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LG ThinQ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כמים שלה הם שמות מוכר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www.LGnewsroom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קבלת החדשות האחרו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bookmarkStart w:id="3" w:name="_Hlk200636747"/>
      <w:bookmarkEnd w:id="3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למידע נוסף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מדיה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LG Electronics, inc</w:t>
      </w:r>
      <w:r>
        <w:rPr>
          <w:rFonts w:cs="David" w:ascii="David" w:hAnsi="David"/>
          <w:sz w:val="28"/>
          <w:szCs w:val="28"/>
          <w:rtl w:val="true"/>
        </w:rPr>
        <w:t>.</w:t>
        <w:br/>
      </w:r>
      <w:r>
        <w:rPr>
          <w:rFonts w:cs="David" w:ascii="David" w:hAnsi="David"/>
          <w:sz w:val="28"/>
          <w:szCs w:val="28"/>
        </w:rPr>
        <w:t>Jeehyun Song</w:t>
      </w:r>
      <w:r>
        <w:rPr>
          <w:rFonts w:cs="David" w:ascii="David" w:hAnsi="David"/>
          <w:sz w:val="28"/>
          <w:szCs w:val="28"/>
          <w:rtl w:val="true"/>
        </w:rPr>
        <w:br/>
        <w:t>+</w:t>
      </w:r>
      <w:r>
        <w:rPr>
          <w:rFonts w:cs="David" w:ascii="David" w:hAnsi="David"/>
          <w:sz w:val="28"/>
          <w:szCs w:val="28"/>
        </w:rPr>
        <w:t>971-50-953-1270</w:t>
      </w:r>
      <w:r>
        <w:rPr>
          <w:rFonts w:cs="David" w:ascii="David" w:hAnsi="David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jeehyun.song@lge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LG Electronics, Inc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4" w:name="_PictureBullets"/>
      <w:bookmarkEnd w:id="1"/>
      <w:bookmarkEnd w:id="4"/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1" name="תמונה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Calibri" w:cs="Davi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Times New Roman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8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app.accessnewswire.com/imagelibrary/c2a06ccc-e038-408b-b865-a310cb9a77cb/1038728/pr-image-1aen.jpg" TargetMode="External"/><Relationship Id="rId4" Type="http://schemas.openxmlformats.org/officeDocument/2006/relationships/hyperlink" Target="https://app.accessnewswire.com/imagelibrary/d7fcc840-8705-4dd6-994a-d1f008fa85e3/1038728/pr-image-1ben.jpg" TargetMode="External"/><Relationship Id="rId5" Type="http://schemas.openxmlformats.org/officeDocument/2006/relationships/hyperlink" Target="mailto:jeehyun.song@lge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7:20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6-12T17:20:00Z</dcterms:modified>
  <cp:revision>2</cp:revision>
  <dc:subject/>
  <dc:title> </dc:title>
</cp:coreProperties>
</file>