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52"/>
          <w:szCs w:val="52"/>
        </w:rPr>
        <w:t>CGTN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סין וארה</w:t>
      </w:r>
      <w:r>
        <w:rPr>
          <w:rFonts w:cs="David" w:ascii="David" w:hAnsi="David"/>
          <w:b/>
          <w:bCs/>
          <w:sz w:val="52"/>
          <w:szCs w:val="52"/>
          <w:rtl w:val="true"/>
        </w:rPr>
        <w:t>"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ב הגיעו להסכמה עקרונית לאחר שיחות סחר מעמיקות וכנ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חר סיום המפגש הראשון של סין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נגנון הייעוץ הכלכלי והמסחרי בלונדון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CGTN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פרסמה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מאמר המסכם את התוצאות העיקריות וההתקדמות שהושג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מאמר מדגיש את מחויבותה של סין לדיאלוג המבוסס על שוויון ותועלת הדדי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דגיש את חשיבות שיתוף הפעולה על פני עימ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מאשר כי פתרון סוגיות סחר באמצעות מעורבות בונה משרת את האינטרסים של שתי המדינות ותורם לפיתוח הכלכלי העולמי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ן ו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שיגו התקדמות חדשה בהתמודדות עם החששות הכלכליים והמסחריים אחת של השנייה לאחר שיחות הסחר המעמיקות והכנות שלהן שנמשכו יומיים 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צהרה שפרסם הצד הסיני ביום רבי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עון מקומי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תי הכלכלות הגדולות בעולם קיימו את המפגש הראשון שלהן בהסכם ס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נגנון ייעוץ כלכלי ומסח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הגיעו להסכמה עקרונית על יישום הקונצנזוס החשוב שהושג על ידי שני ראשי המדינות במהלך שיחת הטלפון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 ומסגרת הצעדים לגיבוש תוצאות השיחות הכלכליות והמסחריות ב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גן ראש ממשלת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 ליפ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e Life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ש המוביל של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 ביחסי ס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ענייני סחר ו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תתף בפגישה עם שר האוצר סקוט בס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cott Bessen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 המסחר האמריקאי הווארד לוטנ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oward Lutnick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ציג הסחר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יסון גר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amieson Gre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כינה את הפגישה התייעצות חשובה בהנחיה אסטרטגית של שני ראשי ה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ים לב לכך שהמהות של ס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יחסי הכלכלה והסחר טמונים בתועלת הדדית ושיתוף פעולה מנצ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ראש הממשלה אמר כי שיתוף הפעולה בין סין לארצות הברית בתחום הכלכלי והסחר מועיל לשני הצד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עימות פוגע בשנ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א גם דחק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פתור את סכסוכי הסחר עם סין באמצעות דיאלוג שוויוני ושיתוף פעולה מועיל הד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סיף כי בעוד שסין כנה בקידום התייעצויות כלכליות ומס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ה גם עקרונות מ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גישה האחרונה סיפקה הזדמנות לשני הצדדים להבהיר את סוגיות הכלכלה והסחר העומדות על הפרק ולעזור להחזיר את היחסים הבילטרליים למסל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ן ט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חבר למדע המדינה באוניברסיטת כריסטופר ניופורט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 סחר מועילים לשניה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פגש הראשון של ס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גנון הייעוץ הכלכלי והמסחרי התקיים כמעט חודש לאחר ששני הצדדים השיגו התקדמות משמעותית בפגישה בדרג גבו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וא התקיים בי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0-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צהרה משותפת שפורס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ו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סכימו להפחית משמעותית את רמות המכסים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ד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הסירה </w:t>
      </w:r>
      <w:r>
        <w:rPr>
          <w:rFonts w:cs="David" w:ascii="David" w:hAnsi="David"/>
          <w:sz w:val="28"/>
          <w:szCs w:val="28"/>
        </w:rPr>
        <w:t>9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סים הנוספים שלה על סחורות ס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ין הגיבה בכך שהסירה </w:t>
      </w:r>
      <w:r>
        <w:rPr>
          <w:rFonts w:cs="David" w:ascii="David" w:hAnsi="David"/>
          <w:sz w:val="28"/>
          <w:szCs w:val="28"/>
        </w:rPr>
        <w:t>9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סים הנקמניים שלה על יבוא מ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השעת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כסים הדדי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2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שך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סין עצרה באופן דומה את צעדי הנגד המקביל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שיחת הטלפון ביניהם בשבוע ש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נשיא סין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 כי הפגישה ב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 סימנה צעד חשוב קדימה בפתרון סוגיות כלכליות וסחר באמצעות דיאלוג והתייעצות והתקבלה בברכה על ידי החברות והקהילה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נשיא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דונלד טראמפ כינה אותה מוצלחת מאוד ואמר שהיא הניבה עסקה טוב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התחייבות ש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תעבוד עם סין כדי להוציא לפועל את העס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ד לאחר התאמת מדיניות המ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נות מכולות מסין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זינקו בכמעט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Viz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נתוני מעקב אחר מכו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הל במחסן מטענים בנמל יאנטיאן בשנז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פל ביותר מרבע מנפח היצוא הכולל של סין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ina Media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נפח המכולות הנכנסות זינק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פץ מ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ולות על בסיס יומי בסוף מא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חמת המכסים היא כמו בדיקת מצ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כיחה שסין היא שוק חשוב כמו גם ספקית סחורות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ל הא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לשכת המסחר האמריקאית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ודש שע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הפגישה 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ציג הסחר הבינלאומי של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א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i Chengga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כי יש לקוות שההתקדמות שהושגה תתרום לחיזוק האמון בין סין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לקידום נוסף של פיתוח יציב ובריא של קשרי הכלכלה והסחר בין שתי ה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ופסור סון אמ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הצד הסיני והאמריקאי הפגינו את יכולותיהם האסטרטגיות וביססו הבנה ברורה של עמדותיו של זה בלונד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גישה הובילה להכרה הדדית בכך ששיתוף פעו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תירה לתוצאות מועילות לשני הצד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שרתים את האינטרסים שלהם טוב יותר מעימות ממו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ופו של דבר יזיק לשנ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news.cgtn.com/news/2025-06-11/China-U-S-reach-principled-consensus-after-trade-talks-in-London-1E7iNezpjIA/p.html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gtn@cgtn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b_WjgqkKL492Ddz3lcp0tVRqnwOV_0bHrQuas64w8PZ2jM-2YMF00OIj_AdIgtXGjqeUxmZ1ZR4_SIx34vGDMrL0PQa32x0RQ5pD-TIPnl5ONO4Qs70OJnDiqyVy-fqwfqV-PCLQJN28fMuxVdVXgx9QSGxvbE9ODVPiqVs9yZPmU3KhJy9IjVqIUc8TWxckMZv66a-ziWygB9LAOITTDcGN69UxjlmgyACzoPjxC8KwvUFReEeuxb9Jyh52IrivLnxygMcZKMATWBRq2Bssbb20VBWECjQHKuCErL0cfKNqWvPfzdzv0G9poyWpVe_YSt0TPcIwKTM7ziUOli_tP1ehWciIhmmsMuEKFgoU6U=" TargetMode="External"/><Relationship Id="rId3" Type="http://schemas.openxmlformats.org/officeDocument/2006/relationships/hyperlink" Target="https://www.globenewswire.com/Tracker?data=F1ydq1_yaneZjzZrcZ0rWiav_7bUjn2gF_-McBD7LdOQHjharNilsnqC05HxUySR_mZmmZRsQ0lQLawcGZnhuQ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9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2T19:13:00Z</dcterms:modified>
  <cp:revision>2</cp:revision>
  <dc:subject/>
  <dc:title> </dc:title>
</cp:coreProperties>
</file>