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eastAsia="Calibri" w:cs="David"/>
          <w:sz w:val="40"/>
          <w:szCs w:val="40"/>
          <w:lang w:eastAsia="zh-CN"/>
        </w:rPr>
      </w:pPr>
      <w:bookmarkStart w:id="0" w:name="bw-main"/>
      <w:bookmarkStart w:id="1" w:name="bw-container"/>
      <w:r>
        <w:rPr>
          <w:rFonts w:eastAsia="Calibri" w:cs="David" w:ascii="David" w:hAnsi="David"/>
          <w:b/>
          <w:bCs/>
          <w:color w:val="444444"/>
          <w:sz w:val="40"/>
          <w:szCs w:val="40"/>
          <w:lang w:eastAsia="zh-CN"/>
        </w:rPr>
        <w:t>Hypernative</w:t>
      </w:r>
      <w:r>
        <w:rPr>
          <w:rFonts w:eastAsia="Calibri" w:cs="David" w:ascii="David" w:hAnsi="David"/>
          <w:b/>
          <w:bCs/>
          <w:color w:val="444444"/>
          <w:sz w:val="40"/>
          <w:szCs w:val="40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0"/>
          <w:sz w:val="40"/>
          <w:szCs w:val="40"/>
          <w:rtl w:val="true"/>
          <w:lang w:eastAsia="zh-CN" w:bidi="he-IL"/>
        </w:rPr>
        <w:t>מגייסת</w:t>
      </w:r>
      <w:r>
        <w:rPr>
          <w:rFonts w:ascii="David" w:hAnsi="David" w:eastAsia="Calibri" w:cs="David"/>
          <w:b/>
          <w:b/>
          <w:bCs/>
          <w:color w:val="444444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40"/>
          <w:szCs w:val="40"/>
          <w:lang w:eastAsia="zh-CN"/>
        </w:rPr>
        <w:t>40</w:t>
      </w:r>
      <w:r>
        <w:rPr>
          <w:rFonts w:eastAsia="Calibri" w:cs="David" w:ascii="David" w:hAnsi="David"/>
          <w:b/>
          <w:bCs/>
          <w:color w:val="444444"/>
          <w:sz w:val="40"/>
          <w:szCs w:val="40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0"/>
          <w:sz w:val="40"/>
          <w:szCs w:val="40"/>
          <w:rtl w:val="true"/>
          <w:lang w:eastAsia="zh-CN" w:bidi="he-IL"/>
        </w:rPr>
        <w:t>מיליון</w:t>
      </w:r>
      <w:r>
        <w:rPr>
          <w:rFonts w:ascii="David" w:hAnsi="David" w:eastAsia="Calibri" w:cs="David"/>
          <w:b/>
          <w:b/>
          <w:bCs/>
          <w:color w:val="444444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0"/>
          <w:sz w:val="40"/>
          <w:szCs w:val="40"/>
          <w:rtl w:val="true"/>
          <w:lang w:eastAsia="zh-CN" w:bidi="he-IL"/>
        </w:rPr>
        <w:t>דולר</w:t>
      </w:r>
      <w:r>
        <w:rPr>
          <w:rFonts w:ascii="David" w:hAnsi="David" w:eastAsia="Calibri" w:cs="David"/>
          <w:b/>
          <w:b/>
          <w:bCs/>
          <w:color w:val="444444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0"/>
          <w:sz w:val="40"/>
          <w:szCs w:val="40"/>
          <w:rtl w:val="true"/>
          <w:lang w:eastAsia="zh-CN" w:bidi="he-IL"/>
        </w:rPr>
        <w:t>בסבב</w:t>
      </w:r>
      <w:r>
        <w:rPr>
          <w:rFonts w:ascii="David" w:hAnsi="David" w:eastAsia="Calibri" w:cs="David"/>
          <w:b/>
          <w:b/>
          <w:bCs/>
          <w:color w:val="444444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40"/>
          <w:szCs w:val="40"/>
          <w:lang w:eastAsia="zh-CN"/>
        </w:rPr>
        <w:t>Series B</w:t>
      </w:r>
      <w:r>
        <w:rPr>
          <w:rFonts w:eastAsia="Calibri" w:cs="David" w:ascii="David" w:hAnsi="David"/>
          <w:b/>
          <w:bCs/>
          <w:color w:val="444444"/>
          <w:sz w:val="40"/>
          <w:szCs w:val="40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0"/>
          <w:sz w:val="40"/>
          <w:szCs w:val="40"/>
          <w:rtl w:val="true"/>
          <w:lang w:eastAsia="zh-CN" w:bidi="he-IL"/>
        </w:rPr>
        <w:t>להסרת</w:t>
      </w:r>
      <w:r>
        <w:rPr>
          <w:rFonts w:ascii="David" w:hAnsi="David" w:eastAsia="Calibri" w:cs="David"/>
          <w:b/>
          <w:b/>
          <w:bCs/>
          <w:color w:val="444444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0"/>
          <w:sz w:val="40"/>
          <w:szCs w:val="40"/>
          <w:rtl w:val="true"/>
          <w:lang w:eastAsia="zh-CN" w:bidi="he-IL"/>
        </w:rPr>
        <w:t>מכשולי</w:t>
      </w:r>
      <w:r>
        <w:rPr>
          <w:rFonts w:ascii="David" w:hAnsi="David" w:eastAsia="Calibri" w:cs="David"/>
          <w:b/>
          <w:b/>
          <w:bCs/>
          <w:color w:val="444444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0"/>
          <w:sz w:val="40"/>
          <w:szCs w:val="40"/>
          <w:rtl w:val="true"/>
          <w:lang w:eastAsia="zh-CN" w:bidi="he-IL"/>
        </w:rPr>
        <w:t>אבטחה</w:t>
      </w:r>
      <w:r>
        <w:rPr>
          <w:rFonts w:ascii="David" w:hAnsi="David" w:eastAsia="Calibri" w:cs="David"/>
          <w:b/>
          <w:b/>
          <w:bCs/>
          <w:color w:val="444444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0"/>
          <w:sz w:val="40"/>
          <w:szCs w:val="40"/>
          <w:rtl w:val="true"/>
          <w:lang w:eastAsia="zh-CN" w:bidi="he-IL"/>
        </w:rPr>
        <w:t>למען</w:t>
      </w:r>
      <w:r>
        <w:rPr>
          <w:rFonts w:ascii="David" w:hAnsi="David" w:eastAsia="Calibri" w:cs="David"/>
          <w:b/>
          <w:b/>
          <w:bCs/>
          <w:color w:val="444444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0"/>
          <w:sz w:val="40"/>
          <w:szCs w:val="40"/>
          <w:rtl w:val="true"/>
          <w:lang w:eastAsia="zh-CN" w:bidi="he-IL"/>
        </w:rPr>
        <w:t>אימוץ</w:t>
      </w:r>
      <w:r>
        <w:rPr>
          <w:rFonts w:ascii="David" w:hAnsi="David" w:eastAsia="Calibri" w:cs="David"/>
          <w:b/>
          <w:b/>
          <w:bCs/>
          <w:color w:val="444444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0"/>
          <w:sz w:val="40"/>
          <w:szCs w:val="40"/>
          <w:rtl w:val="true"/>
          <w:lang w:eastAsia="zh-CN" w:bidi="he-IL"/>
        </w:rPr>
        <w:t>נרחב</w:t>
      </w:r>
      <w:r>
        <w:rPr>
          <w:rFonts w:ascii="David" w:hAnsi="David" w:eastAsia="Calibri" w:cs="David"/>
          <w:b/>
          <w:b/>
          <w:bCs/>
          <w:color w:val="444444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0"/>
          <w:sz w:val="40"/>
          <w:szCs w:val="40"/>
          <w:rtl w:val="true"/>
          <w:lang w:eastAsia="zh-CN" w:bidi="he-IL"/>
        </w:rPr>
        <w:t>של</w:t>
      </w:r>
      <w:r>
        <w:rPr>
          <w:rFonts w:ascii="David" w:hAnsi="David" w:eastAsia="Calibri" w:cs="David"/>
          <w:b/>
          <w:b/>
          <w:bCs/>
          <w:color w:val="444444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40"/>
          <w:szCs w:val="40"/>
          <w:lang w:eastAsia="zh-CN"/>
        </w:rPr>
        <w:t>Web3</w:t>
      </w:r>
      <w:r>
        <w:rPr>
          <w:rFonts w:eastAsia="Calibri" w:cs="David" w:ascii="David" w:hAnsi="David"/>
          <w:sz w:val="40"/>
          <w:szCs w:val="40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eastAsia="Calibri" w:cs="David"/>
          <w:b/>
          <w:b/>
          <w:bCs/>
          <w:sz w:val="28"/>
          <w:szCs w:val="28"/>
          <w:lang w:eastAsia="zh-CN"/>
        </w:rPr>
      </w:pPr>
      <w:r>
        <w:rPr>
          <w:rFonts w:eastAsia="David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המימון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החדש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יקצר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זמן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הפיתוח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מוצרי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אבטחה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בזמן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אמת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ירחיב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יכולות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הבינה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המלאכותית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ויתמוך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בצמיחת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הצוות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 w:bidi="he-IL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בי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eastAsia="zh-CN" w:bidi="he-IL"/>
        </w:rPr>
        <w:t>1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 xml:space="preserve">ביוני </w:t>
      </w:r>
      <w:r>
        <w:rPr>
          <w:rFonts w:eastAsia="Calibri" w:cs="David" w:ascii="David" w:hAnsi="David"/>
          <w:color w:val="444444"/>
          <w:sz w:val="28"/>
          <w:szCs w:val="28"/>
          <w:lang w:eastAsia="zh-CN" w:bidi="he-IL"/>
        </w:rPr>
        <w:t>202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(</w:t>
      </w:r>
      <w:hyperlink r:id="rId2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BUSINESS WIRE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)-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‏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Hypernativ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ספק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ובי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תרו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מניע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יומ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זמ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מ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Web3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כריז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יוס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Series B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ס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4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ילי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דול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ות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ובי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Ten Eleven Venture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Ballistic Venture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השתתפ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StepStone Grou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כ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שקיע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קיימ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boldstart venture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IBI Tech Fund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ימ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תמו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הרחב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גו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הצע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חב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ול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ניע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ונא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הג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סקא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רמ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ארנ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-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ב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שוב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יציר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לטפורמ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בטח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קצ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קצ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ב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Web3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כס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אפ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טמע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יפו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מודל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I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אמצע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שקע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רחב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ות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נתונ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ימ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יכות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תמיכ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צמיח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צו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אספק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יתו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סיכו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ונ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ומח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כ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מיכ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קוח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שנ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2024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, ‏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Hypernativ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זיהת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פסד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ס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מע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2.2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יליאר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דול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תוצא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פעי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אקר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קוד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גיע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דיוג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הונא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-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קפיצ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he-IL"/>
        </w:rPr>
        <w:t>22%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עומ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ש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קודמ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עקב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hyperlink r:id="rId3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Bybit hack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ר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פברוא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הפסד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ס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1.4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יליאר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דול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ענ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תעת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שב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י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דש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כשל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בטח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Hypernativ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וש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ימוש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זיהו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ונ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י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לאכות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ד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הגי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איומ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זמ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מ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ו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קידו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סקא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אובטח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יציר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מ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רחב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קוסיסטמ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Web3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פלטפורמ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עוזר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למע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20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קוח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הג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כס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שוו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מע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10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יליאר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דול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משיכ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התפת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אמצע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ינטגרצ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וטפ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נוכ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התרחב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ח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אחרו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ארנק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בורס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בספק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י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שלומ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Hypernativ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קדמ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יש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חיד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ות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לפ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בטח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Web3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גיא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ייס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ות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מנכ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Hypernativ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מ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: "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Web3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י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קוד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ינו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: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ע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תפתח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סו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סו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רגולצ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רו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תחו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האימוץ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וסד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ואץ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וד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נכס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סימו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מטבע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ציב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חס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גדו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יות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אימוץ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ו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דיי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וש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אבטח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-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משימת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Hypernativ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י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סג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פע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ז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.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סב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ימ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ח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ספ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קוד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צי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להיב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ב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חבר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: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>*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מהל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ש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חולפ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Hypernativ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ות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הכפי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יסו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רש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למע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6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רשת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ול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Solan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THORChai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ו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יפ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אבטח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מא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לא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צור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זיהו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רכ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סיכו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גדו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יות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תחו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ר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תחו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אבטח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ל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נושא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אימ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פיקוח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>*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השק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hyperlink r:id="rId4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Guardian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תר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בטח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זמ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מ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עסקא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ג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פנ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תימ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אומת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אמצע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דמי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תוצא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סק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פנ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ישור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>*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נוסף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צו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שי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דרכ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דש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שילו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ודיעי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איומ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Hypernativ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hyperlink r:id="rId5"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rtl w:val="true"/>
            <w:lang w:eastAsia="zh-CN" w:bidi="he-IL"/>
          </w:rPr>
          <w:t>ישירות</w:t>
        </w:r>
      </w:hyperlink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חוז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רויקט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פנ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מט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חסו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כל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אינטגרצ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sequencer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ישומ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ז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אגר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זיל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סטייקינג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עוד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Ten Eleve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י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שקיע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ובי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אבטח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סייב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ככז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כי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צור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קריט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שכב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בטח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תוחכמ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מט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הרחי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ימוץ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טכנולוג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Web3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גיש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תלכד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Hypernativ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לפ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זיהו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מע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זמ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מ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מצב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ות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תפקי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ור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הות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עתי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אקוסיסטמ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בוזר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שו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א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הובי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סב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Series B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מקדמ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ברכ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תמיכ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חב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אמצע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צמיח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ב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"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מ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אר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טפילד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ייס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ות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שות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לל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Ten Eleven Venture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Hypernativ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תמודד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אתג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יחי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גוד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יות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יצ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פנ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אימוץ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נרח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Web3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עתיד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: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מו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התקפ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הולכ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נעש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תוחכמ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ות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ות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דגש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צור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דחו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אבטח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זמ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מ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זומ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"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מ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רמ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פטח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ייס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ות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שות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לל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Ballistic Venture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 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ערכ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ג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צו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Hypernativ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צר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י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ר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דשנ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ו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הות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עיד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ב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אינטרנט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א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תמו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מדרוג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פלטפורמ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ה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הרחב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כו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I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בהבטח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דר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אימוץ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נרח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סיס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לקוח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Hypernativ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ול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רשת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רנק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פרוטוקול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ירות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ליפי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נהל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כס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נפק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טבע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ציב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מע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20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רוייקט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Web3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ב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סתמכ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Hypernativ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אבטח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א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pto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, ‏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Ethereum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, ‏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Morpho, Movement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, ‏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Sonic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, ‏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Star Atla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, ‏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Wintermut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ZKsync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צטרפ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רשימ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תחיל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שנ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פרט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וספ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וד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דר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Hypernativ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ולמ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יומ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Web3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פנ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ה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ורמ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זק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קר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כתוב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: </w:t>
      </w:r>
      <w:hyperlink r:id="rId6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https://hypernative.io</w:t>
        </w:r>
      </w:hyperlink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אודו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/>
        </w:rPr>
        <w:t>Hypernative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Hypernativ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ו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תר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זמ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מ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ניטו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זיהו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סיכו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למע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וטומט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זה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יומ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רמ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דיו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בוה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מספ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לקוח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דק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ק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תגוב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פנ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נגר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ה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זק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פלטפורמ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וקב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ח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קו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תו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הרש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מחוצ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משתמש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מודל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מיד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ישוב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תוחכמ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נבדק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תרחיש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על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וצא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וכח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שטח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שיט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יוריסטיק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הדמ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בזיהו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בוסס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רפ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זיהו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מע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30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סוג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סיכונ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ח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הונא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חוז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כמ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תקר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בטח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גוש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ע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פגיע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מוצר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חז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ניפולצ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ו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גניב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פתח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רטי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פרט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וספ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ית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בק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כתוב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hyperlink r:id="rId7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hypernative.io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אודו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/>
        </w:rPr>
        <w:t>Ten Eleven Ventures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Ten Eleven Venture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י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בר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השקע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קור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תחו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בטח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סייב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ההשקע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גלובל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הספציפ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חב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אתר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שקיע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עוזר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פת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ב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בטח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סייב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ובי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ות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ע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צור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בטח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דיגיטל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קריט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י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חזק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צו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רש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הניסי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עוזר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הק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סק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וצלח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אז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קמת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Ten Eleven Venture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ייס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ס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מע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מיליאר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דול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ביצע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מע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6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שקע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בטח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סייב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שלב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ו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רחב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עול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ול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ב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ג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KnowBe4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, ‏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Darktrac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, ‏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xis Security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, ‏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Twistlock, Verodi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, ‏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Cylanc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Ping Identity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פרט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וספ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ית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בק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כתוב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hyperlink r:id="rId8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1011vc.com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אודו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/>
        </w:rPr>
        <w:t>Ballistic Ventures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 w:bidi="he-IL"/>
        </w:rPr>
      </w:pP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Ballistic Venture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י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בר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סיכ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וקדש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ו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חב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בטח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סייב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של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וקד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לחב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קשו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סייב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שותפ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קריי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לא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תגונ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פנ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יו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סייב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קי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בר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קימ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פעל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מימ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מע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10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ב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בטח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סייב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וצלח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-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ול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bnormal Security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‏,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lienVault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, ‏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rcSight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, ‏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Fortify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, ‏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Mandiant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Shape Security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–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הובל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ות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10,00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נש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קצו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תחו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אבטח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רחב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עול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מע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4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יסי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ה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סיכו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ניסי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עני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יזמ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מיכ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רב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שפע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אנש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מתמקד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משימ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דומ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רשת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הקש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ותח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דלת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ב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ייסד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חבר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ית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קב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רט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וספ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כתוב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hyperlink r:id="rId9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ballisticventures.com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eastAsia="zh-CN" w:bidi="he-IL"/>
        </w:rPr>
        <w:t>גלריית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eastAsia="zh-CN" w:bidi="he-IL"/>
        </w:rPr>
        <w:t>תמונות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eastAsia="zh-CN" w:bidi="he-IL"/>
        </w:rPr>
        <w:t>/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eastAsia="zh-CN" w:bidi="he-IL"/>
        </w:rPr>
        <w:t>מולטימדיה אפשר למצוא בכתובת –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000000"/>
          <w:sz w:val="28"/>
          <w:szCs w:val="28"/>
          <w:lang w:eastAsia="zh-CN"/>
        </w:rPr>
        <w:t>https://www.businesswire.com/news/home/20250610162307/en</w:t>
      </w:r>
    </w:p>
    <w:p>
      <w:pPr>
        <w:pStyle w:val="Normal"/>
        <w:bidi w:val="1"/>
        <w:spacing w:before="180" w:after="180"/>
        <w:ind w:left="120" w:right="0" w:hanging="0"/>
        <w:jc w:val="left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b/>
          <w:b/>
          <w:bCs/>
          <w:color w:val="9ECC38"/>
          <w:sz w:val="28"/>
          <w:sz w:val="28"/>
          <w:szCs w:val="28"/>
          <w:rtl w:val="true"/>
          <w:lang w:eastAsia="zh-CN" w:bidi="he-IL"/>
        </w:rPr>
        <w:t>אנשי</w:t>
      </w:r>
      <w:r>
        <w:rPr>
          <w:rFonts w:ascii="David" w:hAnsi="David" w:eastAsia="Calibri" w:cs="David"/>
          <w:b/>
          <w:b/>
          <w:bCs/>
          <w:color w:val="9ECC38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9ECC38"/>
          <w:sz w:val="28"/>
          <w:sz w:val="28"/>
          <w:szCs w:val="28"/>
          <w:rtl w:val="true"/>
          <w:lang w:eastAsia="zh-CN" w:bidi="he-IL"/>
        </w:rPr>
        <w:t>קשר</w:t>
      </w:r>
    </w:p>
    <w:p>
      <w:pPr>
        <w:pStyle w:val="Normal"/>
        <w:bidi w:val="1"/>
        <w:spacing w:before="269" w:after="269"/>
        <w:ind w:left="120" w:right="0" w:hanging="0"/>
        <w:jc w:val="left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קשרי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עיתונו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/>
        </w:rPr>
        <w:t>Hypernative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: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br/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 xml:space="preserve"> 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וליב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סנצ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br/>
      </w:r>
      <w:hyperlink r:id="rId10">
        <w:r>
          <w:rPr>
            <w:rStyle w:val="InternetLink"/>
            <w:rFonts w:eastAsia="Calibri" w:cs="David" w:ascii="David" w:hAnsi="David"/>
            <w:color w:val="444444"/>
            <w:sz w:val="28"/>
            <w:szCs w:val="28"/>
            <w:rtl w:val="true"/>
            <w:lang w:eastAsia="zh-CN"/>
          </w:rPr>
          <w:t xml:space="preserve"> </w:t>
        </w:r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oliver@hypernative.io</w:t>
        </w:r>
      </w:hyperlink>
      <w:r>
        <w:rPr>
          <w:rFonts w:eastAsia="Calibri" w:cs="David" w:ascii="David" w:hAnsi="David"/>
          <w:sz w:val="28"/>
          <w:szCs w:val="28"/>
          <w:rtl w:val="true"/>
          <w:lang w:eastAsia="zh-CN"/>
        </w:rPr>
        <w:br/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br/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איש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קשרי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עיתונו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/>
        </w:rPr>
        <w:t>Ten Eleven Ventures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: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br/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ונס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קרל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br/>
      </w:r>
      <w:hyperlink r:id="rId11">
        <w:r>
          <w:rPr>
            <w:rStyle w:val="InternetLink"/>
            <w:rFonts w:eastAsia="Calibri" w:cs="David" w:ascii="David" w:hAnsi="David"/>
            <w:color w:val="444444"/>
            <w:sz w:val="28"/>
            <w:szCs w:val="28"/>
            <w:rtl w:val="true"/>
            <w:lang w:eastAsia="zh-CN"/>
          </w:rPr>
          <w:t xml:space="preserve"> </w:t>
        </w:r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monsy@1011vc.com</w:t>
        </w:r>
      </w:hyperlink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eastAsia="Calibri" w:cs="David"/>
          <w:sz w:val="28"/>
          <w:szCs w:val="28"/>
          <w:lang w:eastAsia="zh-CN" w:bidi="he-IL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קו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: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Hypernative</w:t>
      </w:r>
      <w:bookmarkEnd w:id="0"/>
      <w:bookmarkEnd w:id="1"/>
      <w:r>
        <w:rPr>
          <w:rFonts w:eastAsia="Calibri" w:cs="David" w:ascii="David" w:hAnsi="David"/>
          <w:sz w:val="28"/>
          <w:szCs w:val="28"/>
          <w:rtl w:val="true"/>
          <w:lang w:eastAsia="zh-CN" w:bidi="he-IL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he-IL"/>
        </w:rPr>
        <w:t>הייפרנייטיב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Times New Roman" w:cs="David"/>
          <w:b/>
          <w:b/>
          <w:bCs/>
          <w:sz w:val="28"/>
          <w:szCs w:val="28"/>
          <w:lang w:eastAsia="zh-CN" w:bidi="he-IL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12"/>
      <w:footerReference w:type="default" r:id="rId1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Times New Roman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David" w:hAnsi="David" w:eastAsia="Times New Roman" w:cs="David"/>
      <w:sz w:val="20"/>
    </w:rPr>
  </w:style>
  <w:style w:type="character" w:styleId="WW8Num37z1">
    <w:name w:val="WW8Num37z1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David" w:hAnsi="David" w:eastAsia="Times New Roman" w:cs="David"/>
      <w:sz w:val="20"/>
    </w:rPr>
  </w:style>
  <w:style w:type="character" w:styleId="WW8Num63z1">
    <w:name w:val="WW8Num63z1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4">
    <w:name w:val="כותרת עליונה תו"/>
    <w:qFormat/>
    <w:rPr>
      <w:rFonts w:ascii="Aptos" w:hAnsi="Aptos" w:eastAsia="Aptos" w:cs="Arial"/>
      <w:sz w:val="22"/>
      <w:szCs w:val="22"/>
      <w:lang w:bidi="ar-SA"/>
    </w:rPr>
  </w:style>
  <w:style w:type="character" w:styleId="Style15">
    <w:name w:val="כותרת משנה תו"/>
    <w:qFormat/>
    <w:rPr>
      <w:rFonts w:ascii="Cambria" w:hAnsi="Cambria" w:cs="Arial"/>
      <w:i/>
      <w:iCs/>
      <w:color w:val="4F81BD"/>
      <w:spacing w:val="15"/>
      <w:sz w:val="24"/>
      <w:szCs w:val="24"/>
      <w:lang w:eastAsia="zh-CN" w:bidi="ar-SA"/>
    </w:rPr>
  </w:style>
  <w:style w:type="character" w:styleId="Style16">
    <w:name w:val="כותרת טקסט תו"/>
    <w:qFormat/>
    <w:rPr>
      <w:rFonts w:ascii="Cambria" w:hAnsi="Cambria" w:cs="Arial"/>
      <w:color w:val="17365D"/>
      <w:spacing w:val="5"/>
      <w:kern w:val="2"/>
      <w:sz w:val="52"/>
      <w:szCs w:val="52"/>
      <w:lang w:eastAsia="zh-CN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8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20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Style21">
    <w:name w:val="כניסה רגילה"/>
    <w:basedOn w:val="Normal"/>
    <w:qFormat/>
    <w:pPr>
      <w:ind w:left="720" w:hanging="0"/>
    </w:pPr>
    <w:rPr>
      <w:rFonts w:ascii="Calibri" w:hAnsi="Calibri" w:eastAsia="Calibri" w:cs="Calibri"/>
      <w:lang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86"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eastAsia="zh-CN"/>
    </w:rPr>
  </w:style>
  <w:style w:type="paragraph" w:styleId="Style22">
    <w:name w:val="כיתוב"/>
    <w:basedOn w:val="Normal"/>
    <w:next w:val="Normal"/>
    <w:qFormat/>
    <w:pPr>
      <w:spacing w:lineRule="auto" w:line="240"/>
    </w:pPr>
    <w:rPr>
      <w:rFonts w:ascii="Calibri" w:hAnsi="Calibri" w:eastAsia="Calibri" w:cs="Calibri"/>
      <w:b/>
      <w:bCs/>
      <w:color w:val="4F81BD"/>
      <w:sz w:val="18"/>
      <w:szCs w:val="18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hypernative.io%2Ftrack-bybit-exploiter&amp;esheet=54271634&amp;newsitemid=54271634007&amp;lan=en-US&amp;anchor=Bybit+hack&amp;index=1&amp;md5=4c5cf8f9647a7d98fc1c29425e5b5c01" TargetMode="External"/><Relationship Id="rId4" Type="http://schemas.openxmlformats.org/officeDocument/2006/relationships/hyperlink" Target="https://cts.businesswire.com/ct/CT?id=smartlink&amp;url=https%3A%2F%2Fwww.hypernative.io%2Fproducts%2Fhypernative-guardian&amp;esheet=54271634&amp;newsitemid=54271634007&amp;lan=en-US&amp;anchor=Guardian&amp;index=2&amp;md5=48af4db987b5191f8cc1349c800e72fd" TargetMode="External"/><Relationship Id="rId5" Type="http://schemas.openxmlformats.org/officeDocument/2006/relationships/hyperlink" Target="https://cts.businesswire.com/ct/CT?id=smartlink&amp;url=https%3A%2F%2Fwww.hypernative.io%2Fproducts%2Fhypernative-firewall&amp;esheet=54271634&amp;newsitemid=54271634007&amp;lan=en-US&amp;anchor=directly&amp;index=3&amp;md5=f950321da5a33290327b05b4b2bbbedb" TargetMode="External"/><Relationship Id="rId6" Type="http://schemas.openxmlformats.org/officeDocument/2006/relationships/hyperlink" Target="https://cts.businesswire.com/ct/CT?id=smartlink&amp;url=https%3A%2F%2Fhypernative.io%2F&amp;esheet=54271634&amp;newsitemid=54271634007&amp;lan=en-US&amp;anchor=https%3A%2F%2Fhypernative.io&amp;index=4&amp;md5=da6cf852255eb9f7728d3b7dfc7a2597" TargetMode="External"/><Relationship Id="rId7" Type="http://schemas.openxmlformats.org/officeDocument/2006/relationships/hyperlink" Target="https://cts.businesswire.com/ct/CT?id=smartlink&amp;url=https%3A%2F%2Fwww.hypernative.io%2F&amp;esheet=54271634&amp;newsitemid=54271634007&amp;lan=en-US&amp;anchor=hypernative.io&amp;index=5&amp;md5=bc9bda6f7cf39574f9dca1f3f13715f2" TargetMode="External"/><Relationship Id="rId8" Type="http://schemas.openxmlformats.org/officeDocument/2006/relationships/hyperlink" Target="https://cts.businesswire.com/ct/CT?id=smartlink&amp;url=https%3A%2F%2Fwww.1011vc.com%2F&amp;esheet=54271634&amp;newsitemid=54271634007&amp;lan=en-US&amp;anchor=1011vc.com&amp;index=6&amp;md5=a8465f0d9da1ff7730f3fecd402eab7e" TargetMode="External"/><Relationship Id="rId9" Type="http://schemas.openxmlformats.org/officeDocument/2006/relationships/hyperlink" Target="https://cts.businesswire.com/ct/CT?id=smartlink&amp;url=https%3A%2F%2Fballisticventures.com%2F&amp;esheet=54271634&amp;newsitemid=54271634007&amp;lan=en-US&amp;anchor=ballisticventures.com&amp;index=7&amp;md5=90262067b41929a2fac7edc7b0ab36f3" TargetMode="External"/><Relationship Id="rId10" Type="http://schemas.openxmlformats.org/officeDocument/2006/relationships/hyperlink" Target="mailto:oliver@hypernative.io" TargetMode="External"/><Relationship Id="rId11" Type="http://schemas.openxmlformats.org/officeDocument/2006/relationships/hyperlink" Target="mailto:monsy@1011vc.co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00:29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6-13T00:29:00Z</dcterms:modified>
  <cp:revision>2</cp:revision>
  <dc:subject/>
  <dc:title> </dc:title>
</cp:coreProperties>
</file>