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Cs/>
          <w:sz w:val="40"/>
          <w:szCs w:val="40"/>
          <w:lang w:bidi="he-IL"/>
        </w:rPr>
      </w:pPr>
      <w:r>
        <w:rPr>
          <w:rFonts w:cs="David" w:ascii="David" w:hAnsi="David"/>
          <w:b/>
          <w:color w:val="444444"/>
          <w:sz w:val="40"/>
          <w:szCs w:val="40"/>
        </w:rPr>
        <w:t>eSIM Go</w:t>
      </w:r>
      <w:r>
        <w:rPr>
          <w:rFonts w:cs="David" w:ascii="David" w:hAnsi="David"/>
          <w:bCs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Cs/>
          <w:sz w:val="40"/>
          <w:sz w:val="40"/>
          <w:szCs w:val="40"/>
          <w:rtl w:val="true"/>
          <w:lang w:bidi="he-IL"/>
        </w:rPr>
        <w:t>ו</w:t>
      </w:r>
      <w:r>
        <w:rPr>
          <w:rFonts w:cs="David" w:ascii="David" w:hAnsi="David"/>
          <w:b/>
          <w:sz w:val="40"/>
          <w:szCs w:val="40"/>
          <w:rtl w:val="true"/>
          <w:lang w:bidi="he-IL"/>
        </w:rPr>
        <w:t>-</w:t>
      </w:r>
      <w:r>
        <w:rPr>
          <w:rFonts w:cs="David" w:ascii="David" w:hAnsi="David"/>
          <w:b/>
          <w:color w:val="444444"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color w:val="444444"/>
          <w:sz w:val="40"/>
          <w:szCs w:val="40"/>
        </w:rPr>
        <w:t>CSG Accelerate</w:t>
      </w:r>
      <w:r>
        <w:rPr>
          <w:rFonts w:ascii="David" w:hAnsi="David" w:cs="David"/>
          <w:bCs/>
          <w:sz w:val="40"/>
          <w:sz w:val="40"/>
          <w:szCs w:val="40"/>
          <w:rtl w:val="true"/>
          <w:lang w:bidi="he-IL"/>
        </w:rPr>
        <w:t xml:space="preserve">מפשטים את המסע של </w:t>
      </w:r>
      <w:r>
        <w:rPr>
          <w:rFonts w:cs="David" w:ascii="David" w:hAnsi="David"/>
          <w:b/>
          <w:sz w:val="40"/>
          <w:szCs w:val="40"/>
          <w:lang w:bidi="he-IL"/>
        </w:rPr>
        <w:t>MVNO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פלטפורמות מודרניות מפשטות את תהליכי הקליט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משפרות את חוויית המשתמשים ותומכות בצמיחה מהירה של לקוחות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MVNO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נד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עת שהשוק הגלובלי של מפעילי רשת וירטואלית נייד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תקדם אל עבר הכנסות צפויות של </w:t>
      </w:r>
      <w:r>
        <w:rPr>
          <w:rFonts w:cs="David" w:ascii="David" w:hAnsi="David"/>
          <w:sz w:val="28"/>
          <w:szCs w:val="28"/>
          <w:lang w:bidi="he-IL"/>
        </w:rPr>
        <w:t>137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ארד דולר בשנת </w:t>
      </w:r>
      <w:r>
        <w:rPr>
          <w:rFonts w:cs="David" w:ascii="David" w:hAnsi="David"/>
          <w:sz w:val="28"/>
          <w:szCs w:val="28"/>
          <w:lang w:bidi="he-IL"/>
        </w:rPr>
        <w:t>20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SIM Go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לוצה בתחום הקישוריות הדיגיטל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תרחבת לטובת צמיחה עתידית הודות לפלט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רמת משתמשים מודרנית שפותחה בשיתוף ע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SG</w:t>
        </w:r>
        <w:r>
          <w:rPr>
            <w:rStyle w:val="InternetLink"/>
            <w:rFonts w:cs="David" w:ascii="David" w:hAnsi="David"/>
            <w:color w:val="444444"/>
            <w:sz w:val="28"/>
            <w:szCs w:val="28"/>
            <w:vertAlign w:val="superscript"/>
            <w:rtl w:val="true"/>
          </w:rPr>
          <w:t>®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CSGS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. </w:t>
      </w:r>
      <w:r>
        <w:rPr>
          <w:rFonts w:cs="David" w:ascii="David" w:hAnsi="David"/>
          <w:sz w:val="28"/>
          <w:szCs w:val="28"/>
          <w:lang w:bidi="he-IL"/>
        </w:rPr>
        <w:t>eSI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תפשט ותאיץ את המסע של 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תאפשר תהליכי קליטה מהירים 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רות עצמי עשיר יותר ואינטגרציה חלקה של הצעות דיגיטליו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רגונים עסק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חל מענף הפינטק וכלה בחברות תעופ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בקשים לקיים קשרי לקוחות עמוקים יותר באמצעות הצעת שירותי ניידים דיגיטל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ך המעבר לספק 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ך לתהליך איט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רכב ובלתי גמיש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זאק קולדריק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ד שאנחנו מבקשים להסיר את חסמי הכניסה למרחב הקישוריות הדיגיטל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ינו לשתף פעולה עם ספק טכנולוגיה שמצטיין בקשרי רשת עמוקים והיסטוריה של פישוט תהליכים מורכב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ודות לטכנולוגיה המוכחת ומבוססת הענן של 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צלחנו לפתח פלטפורמה שמקלה על ההשק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ינטגרציה וההתאמה האישית של הצעות הקישוריות שלקוחות באמת מעריכים</w:t>
      </w:r>
      <w:r>
        <w:rPr>
          <w:rFonts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פלטפורמת הדור הבא של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אפשרת לארגונים עסקיים לפרוס שירותים אלחוטיים חדשים תוך </w:t>
      </w:r>
      <w:r>
        <w:rPr>
          <w:rFonts w:cs="David" w:ascii="David" w:hAnsi="David"/>
          <w:sz w:val="28"/>
          <w:szCs w:val="28"/>
          <w:lang w:bidi="he-IL"/>
        </w:rPr>
        <w:t>4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עות בלבד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מצעות איטגרציה של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SG Ascendon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 תוך הפלטפורמ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קוחות של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ים ליהנות מתהליכי קליטה ויציראה חלקים וחוויית שירות עצמי מהירה ואינטואיטיב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ן אם הם מרחיבים את היצע המוצרים ובין אם הם נכנסים לשווקים חד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קוחות של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ים לנוע במהירות גבוהה יותר כדי לעמוד בדרישות המתפתחות של הכלכלה הדיגיטלי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נחנו חווים תחייה של החדשנות של 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אשר ארגונים עסקיים יוצרים שירותי קישוריות בהתאמה אישית לטובת שווקי נישה ושווקים שסובלים מרמת שירות נמוכ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שון קייס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גן נשיא בכיר לניהול מוצרים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מערכת שותפים מורכב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פלטפורמה המודרנית של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שפרת את מה שאפשרי והופכת את תהליך הקליטה של 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הי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ל ומדרגי יות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יצירת נאמנות רצופ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זהו צעד מרכזי באבולוציה של הקישוריות הדיגיטלית 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מחה להעניק 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יכה בעת שהיא מובילה את מהלך האספקה של פתרונות פשוטים יותר ומוכנים לעתיד שמבטיחים צמיחה בת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ימא</w:t>
      </w:r>
      <w:r>
        <w:rPr>
          <w:rFonts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מדו כיצד הפלטפורמה מבוססת הענן של 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תומכת בחדשנות ובמדרגיות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לצורכי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VNOs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לצורכי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VNE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הענקת עזרה לגורמים חדשני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ree Group Solutions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שיוכלו לקדם זריז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מישות וצמיח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CSG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עצימה חברות ומאפשרת להן ליצור חוויות בלתי נשכחות שנועדו להקל על אנשים וארגונים עסקיים להתחב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השתמש ולשלם עבור השירותים שהם הכי מעריכ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פתרונות שלנו בתחומי חוויית הלקוחות ו פתרונות החיוב והתשלום עוזרים לחברות בכל גודל להרוויח כסף ולהוביל להבדל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תרונות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SaaS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לנו עוזרים למנהיגים של חברות ליטול שליטה על העתיד העסקי שלהם ולהתחבר להנחיות לאורך הדרך שמופקות על ידי הצוותים המחויבים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מצ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ינים בחשיבה קדימה של 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רחבי ה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צים להיות מוכנים לקראת העתיד ולהוביל שינוי בדיוק כמו המותגים הגלובליים שבוטחים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CS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sgi.co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קבל 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bidi="he-IL"/>
        </w:rPr>
        <w:t>eSIM Go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עצימה ארגונים עסקיים מכל הגדלים כדי שיוכלו להציע ללקוחותיהם פתרונות קישוריות דיגיטלית משלה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אספקה של כל מה שהם צריכים כדי להרחיב את ההזדמנויות הגלובליות שלהם ולצאת לשוק מהר יותר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פשר להתאים כל מודל מסחרי למערכ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 סיסט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המלאה של מוצרי </w:t>
      </w:r>
      <w:r>
        <w:rPr>
          <w:rFonts w:cs="David" w:ascii="David" w:hAnsi="David"/>
          <w:sz w:val="28"/>
          <w:szCs w:val="28"/>
          <w:lang w:bidi="he-IL"/>
        </w:rPr>
        <w:t>eSI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בית 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לאפשר לשותפים עסקיים לשלב את היכולות שלנו אל תוך המוצרים שלהם באמצעות שימוש בממשקי </w:t>
      </w:r>
      <w:r>
        <w:rPr>
          <w:rFonts w:cs="David" w:ascii="David" w:hAnsi="David"/>
          <w:sz w:val="28"/>
          <w:szCs w:val="28"/>
          <w:lang w:bidi="he-IL"/>
        </w:rPr>
        <w:t>API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ירות </w:t>
      </w:r>
      <w:r>
        <w:rPr>
          <w:rFonts w:cs="David" w:ascii="David" w:hAnsi="David"/>
          <w:sz w:val="28"/>
          <w:szCs w:val="28"/>
          <w:lang w:bidi="he-IL"/>
        </w:rPr>
        <w:t>eSI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מיתוג משותף וניהול מלא או לבחור במסלול שותפ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תגים גלובליים בתחום הנסיע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MNO</w:t>
      </w:r>
      <w:r>
        <w:rPr>
          <w:rFonts w:cs="David" w:ascii="David" w:hAnsi="David"/>
          <w:sz w:val="28"/>
          <w:szCs w:val="28"/>
          <w:lang w:bidi="he-IL"/>
        </w:rPr>
        <w:t>/</w:t>
      </w:r>
      <w:r>
        <w:rPr>
          <w:rFonts w:cs="David" w:ascii="David" w:hAnsi="David"/>
          <w:sz w:val="28"/>
          <w:szCs w:val="28"/>
          <w:lang w:bidi="he-IL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ינט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ועוד בוטחים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eSIM G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צורכי הפקת הכנסות ושיפור רמת נאמנות הלקוחות הודות לחבילות נתוני </w:t>
      </w:r>
      <w:r>
        <w:rPr>
          <w:rFonts w:cs="David" w:ascii="David" w:hAnsi="David"/>
          <w:sz w:val="28"/>
          <w:szCs w:val="28"/>
          <w:lang w:bidi="he-IL"/>
        </w:rPr>
        <w:t>eSI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יכות גבוהה שמבוססות על 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9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קבלת 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קרו בכתובת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esimgo.co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bCs/>
          <w:color w:val="9ECC38"/>
          <w:sz w:val="28"/>
          <w:szCs w:val="28"/>
          <w:lang w:bidi="he-IL"/>
        </w:rPr>
      </w:pPr>
      <w:r>
        <w:rPr>
          <w:rFonts w:ascii="David" w:hAnsi="David" w:cs="David"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יה דקהיליה</w:t>
      </w:r>
      <w:r>
        <w:rPr>
          <w:rFonts w:cs="David" w:ascii="David" w:hAnsi="David"/>
          <w:sz w:val="28"/>
          <w:szCs w:val="28"/>
          <w:rtl w:val="true"/>
          <w:lang w:bidi="he-IL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חסי ציבור</w:t>
      </w:r>
      <w:r>
        <w:rPr>
          <w:rFonts w:cs="David" w:ascii="David" w:hAnsi="David"/>
          <w:sz w:val="28"/>
          <w:szCs w:val="28"/>
          <w:rtl w:val="true"/>
          <w:lang w:bidi="he-IL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40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431-737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ulia.dakhlia@csgi.co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ן 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שרי משקי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2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687-440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ohn.rea@csgi.co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יוויס בייק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שרי משקי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30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884-450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avis.barker@csgi.com</w:t>
        </w:r>
      </w:hyperlink>
    </w:p>
    <w:p>
      <w:pPr>
        <w:pStyle w:val="Normal"/>
        <w:spacing w:before="0" w:after="0"/>
        <w:ind w:left="120" w:hanging="0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lang w:bidi="he-IL"/>
        </w:rPr>
        <w:t xml:space="preserve"> </w:t>
      </w:r>
      <w:r>
        <w:rPr>
          <w:rFonts w:cs="David" w:ascii="David" w:hAnsi="David"/>
          <w:sz w:val="28"/>
          <w:szCs w:val="28"/>
        </w:rPr>
        <w:br/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CSG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simgo.com%2F&amp;esheet=54272159&amp;newsitemid=54272159009&amp;lan=en-US&amp;anchor=eSIM+Go&amp;index=1&amp;md5=fcf63457267593aa63f6e0aecaed83e1" TargetMode="External"/><Relationship Id="rId4" Type="http://schemas.openxmlformats.org/officeDocument/2006/relationships/hyperlink" Target="https://cts.businesswire.com/ct/CT?id=smartlink&amp;url=https%3A%2F%2Fwww.csgi.com%2F%3Futm_source%3DPress%2BRelease%26utm_medium%3DPR&amp;esheet=54272159&amp;newsitemid=54272159009&amp;lan=en-US&amp;anchor=CSG%26%23174%3B&amp;index=2&amp;md5=593124d46ec658ef6476fe63a251f7e9" TargetMode="External"/><Relationship Id="rId5" Type="http://schemas.openxmlformats.org/officeDocument/2006/relationships/hyperlink" Target="https://cts.businesswire.com/ct/CT?id=smartlink&amp;url=https%3A%2F%2Fwww.csgi.com%2Fproducts%2Fascendon%2F%3Futm_source%3Dbusinesswire%26utm_medium%3Dpress%2Brelease&amp;esheet=54272159&amp;newsitemid=54272159009&amp;lan=en-US&amp;anchor=CSG+Ascendon&amp;index=3&amp;md5=51675583789b6b13864c8b7f14573e95" TargetMode="External"/><Relationship Id="rId6" Type="http://schemas.openxmlformats.org/officeDocument/2006/relationships/hyperlink" Target="https://cts.businesswire.com/ct/CT?id=smartlink&amp;url=https%3A%2F%2Fwww.csgi.com%2Fresources%2Fcsg-mvno-solutions-brochure%2F%3Futm_source%3Dbusinesswire%26utm_medium%3Dpress%2Brelease&amp;esheet=54272159&amp;newsitemid=54272159009&amp;lan=en-US&amp;anchor=for+MVNOs&amp;index=4&amp;md5=533e82984eb6d8f9a81658ced69c32b3" TargetMode="External"/><Relationship Id="rId7" Type="http://schemas.openxmlformats.org/officeDocument/2006/relationships/hyperlink" Target="https://cts.businesswire.com/ct/CT?id=smartlink&amp;url=https%3A%2F%2Fwww.csgi.com%2Fresources%2Ffast-track-mvne-growth-with-csg%2F%3Futm_source%3Dbusinesswire%26utm_medium%3Dpress%2Brelease&amp;esheet=54272159&amp;newsitemid=54272159009&amp;lan=en-US&amp;anchor=for+MVNEs&amp;index=5&amp;md5=8ef9cd5d5ce183513d444ca5d47a84ab" TargetMode="External"/><Relationship Id="rId8" Type="http://schemas.openxmlformats.org/officeDocument/2006/relationships/hyperlink" Target="https://cts.businesswire.com/ct/CT?id=smartlink&amp;url=https%3A%2F%2Fwww.csgi.com%2Fresources%2Fthree-group-solutions-drives-agility-and-growth%2F%3Futm_source%3Dbusinesswire%26utm_medium%3Dpress%2Brelease&amp;esheet=54272159&amp;newsitemid=54272159009&amp;lan=en-US&amp;anchor=Three+Group+Solutions&amp;index=6&amp;md5=bf805044ff50c7b364315dfa2b14821b" TargetMode="External"/><Relationship Id="rId9" Type="http://schemas.openxmlformats.org/officeDocument/2006/relationships/hyperlink" Target="https://cts.businesswire.com/ct/CT?id=smartlink&amp;url=https%3A%2F%2Fwww.csgi.com%2F%3Futm_source%3DPress%2BRelease%26utm_medium%3DPR&amp;esheet=54272159&amp;newsitemid=54272159009&amp;lan=en-US&amp;anchor=csgi.com&amp;index=7&amp;md5=3262610f77f96301672ce3a4f5977c84" TargetMode="External"/><Relationship Id="rId10" Type="http://schemas.openxmlformats.org/officeDocument/2006/relationships/hyperlink" Target="https://cts.businesswire.com/ct/CT?id=smartlink&amp;url=https%3A%2F%2Furldefense.com%2Fv3%2F__http%3A%2Fwww.esimgo.com__%3B!!GszH2LQudD4GjA!mx4BbLyE4PC6xXjoNUi-hPWpzxWcDgXIBVF9lUhf15kr5cMhHDoA0PCpFN2f58iM0evdJwtJ_oxqTSkQ1B6LwUjM$&amp;esheet=54272159&amp;newsitemid=54272159009&amp;lan=en-US&amp;anchor=http%3A%2F%2Fwww.esimgo.com&amp;index=8&amp;md5=f254f6097b5609ba69eff8275881c20a" TargetMode="External"/><Relationship Id="rId11" Type="http://schemas.openxmlformats.org/officeDocument/2006/relationships/hyperlink" Target="mailto:julia.dakhlia@csgi.com" TargetMode="External"/><Relationship Id="rId12" Type="http://schemas.openxmlformats.org/officeDocument/2006/relationships/hyperlink" Target="mailto:john.rea@csgi.com" TargetMode="External"/><Relationship Id="rId13" Type="http://schemas.openxmlformats.org/officeDocument/2006/relationships/hyperlink" Target="mailto:davis.barker@csgi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1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01:23:00Z</dcterms:modified>
  <cp:revision>3</cp:revision>
  <dc:subject/>
  <dc:title> </dc:title>
</cp:coreProperties>
</file>