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bookmarkStart w:id="0" w:name="_Hlk179379268"/>
      <w:bookmarkStart w:id="1" w:name="_Hlk178573150"/>
      <w:bookmarkStart w:id="2" w:name="_Hlk177978420"/>
      <w:bookmarkStart w:id="3" w:name="_Hlk174092668"/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כישרון להצלחה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: </w:t>
      </w:r>
      <w:r>
        <w:rPr>
          <w:rFonts w:cs="David" w:ascii="David" w:hAnsi="David"/>
          <w:b/>
          <w:bCs/>
          <w:sz w:val="40"/>
          <w:szCs w:val="40"/>
        </w:rPr>
        <w:t>Axi Selec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כריזה על סוחר רביעי ברמת </w:t>
      </w:r>
      <w:r>
        <w:rPr>
          <w:rFonts w:cs="David" w:ascii="David" w:hAnsi="David"/>
          <w:b/>
          <w:bCs/>
          <w:sz w:val="40"/>
          <w:szCs w:val="40"/>
        </w:rPr>
        <w:t>Pro M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שמנהל כעת מיליון דולר מהקרנות של </w:t>
      </w:r>
      <w:r>
        <w:rPr>
          <w:rFonts w:cs="David" w:ascii="David" w:hAnsi="David"/>
          <w:b/>
          <w:bCs/>
          <w:sz w:val="40"/>
          <w:szCs w:val="40"/>
        </w:rPr>
        <w:t>Axi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יד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עקבות ההכרזות האחרונות ששלושה סוחרי </w:t>
      </w:r>
      <w:r>
        <w:rPr>
          <w:rFonts w:cs="David" w:ascii="David" w:hAnsi="David"/>
          <w:sz w:val="28"/>
          <w:szCs w:val="28"/>
        </w:rPr>
        <w:t>Axi Sel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יעו לציון הדרך הגבוה ביותר בתוכ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xi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חברת הברוקרים בשוקי ה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  <w:lang w:val="de-DE"/>
        </w:rPr>
        <w:t>FX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וה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  <w:lang w:val="de-DE"/>
        </w:rPr>
        <w:t>CFD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מובילה באינטרנט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ריזה בגאווה על קידום הסוחר הרביעי בסך הכל לרמת </w:t>
      </w:r>
      <w:r>
        <w:rPr>
          <w:rFonts w:cs="David" w:ascii="David" w:hAnsi="David"/>
          <w:sz w:val="28"/>
          <w:szCs w:val="28"/>
        </w:rPr>
        <w:t>Pro M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ואי סוק 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ooi Sook Y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אס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יצת דרך זו משקפת את המחויבות המתמשכת של החברה להעצים סוחרים שאפתניים ומוכשרים באמצעות תוכנית שנועדה לשחרר ולהוציא את המרב מפוטנציאל המסחר והרווח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אי</w:t>
      </w:r>
      <w:r>
        <w:rPr>
          <w:rFonts w:ascii="David" w:hAnsi="David" w:cs="David"/>
          <w:sz w:val="28"/>
          <w:sz w:val="28"/>
          <w:szCs w:val="28"/>
          <w:rtl w:val="true"/>
        </w:rPr>
        <w:t>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ו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ouis Cooper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מסחרי ראש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x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תף את התרגשותו מההצלחה האחרונה של התוכ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ציין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ו גאים לראות כיצד התוכנית שלנו ממשיכה לקדם סו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עזור להם לסחור ולשפר את כישורי המסחר שלהם כל הדרך לפסג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השקת </w:t>
      </w:r>
      <w:r>
        <w:rPr>
          <w:rFonts w:cs="David" w:ascii="David" w:hAnsi="David"/>
          <w:sz w:val="28"/>
          <w:szCs w:val="28"/>
        </w:rPr>
        <w:t>Axi Sel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בטוחים ביכולתה לרתום את כישרונם של כל הסוחרים להגעה לגבהים חדש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לא קשר למגדר או לרמת ניסי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ם אנו חוגגים רגע חשוב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וחר הרביעי שלנו ברמת </w:t>
      </w:r>
      <w:r>
        <w:rPr>
          <w:rFonts w:cs="David" w:ascii="David" w:hAnsi="David"/>
          <w:sz w:val="28"/>
          <w:szCs w:val="28"/>
        </w:rPr>
        <w:t>Pro 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אישה הראשונה שהגיעה לשלב הכי גבוה של התוכ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בטיח הקצאה של 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ברת לואי הפגינה מיו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שרון ומשמעת יוצאי דופן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עם הכלים והתמיכה הנ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נהלת כעת מיליון דולר מקרנות </w:t>
      </w:r>
      <w:r>
        <w:rPr>
          <w:rFonts w:cs="David" w:ascii="David" w:hAnsi="David"/>
          <w:sz w:val="28"/>
          <w:szCs w:val="28"/>
        </w:rPr>
        <w:t>Axi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 מספר חו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xi Sel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על שלושת הסוחרים הראשונים שלה שקיבלו מימון בסכום של מיליון דול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פרנסיסקו קסדה גוד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ניאל גוטיירז וינאס וסוחר בן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ין פרייטא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כנית מציעה לסוחרים גישה למימון הון של עד </w:t>
      </w:r>
      <w:r>
        <w:rPr>
          <w:rFonts w:cs="David" w:ascii="David" w:hAnsi="David"/>
          <w:sz w:val="28"/>
          <w:szCs w:val="28"/>
        </w:rPr>
        <w:t>1,0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לר ולהרוויח עד </w:t>
      </w:r>
      <w:r>
        <w:rPr>
          <w:rFonts w:cs="David" w:ascii="David" w:hAnsi="David"/>
          <w:sz w:val="28"/>
          <w:szCs w:val="28"/>
        </w:rPr>
        <w:t>9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רווח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יתרון בדמות הצטרפות לתוכנית ללא דמי רישום או דמי מינוי חודשיים</w:t>
      </w:r>
      <w:r>
        <w:rPr>
          <w:rFonts w:cs="David" w:ascii="David" w:hAnsi="David"/>
          <w:sz w:val="28"/>
          <w:szCs w:val="28"/>
          <w:rtl w:val="true"/>
        </w:rPr>
        <w:t xml:space="preserve">*. </w:t>
      </w:r>
      <w:r>
        <w:rPr>
          <w:rFonts w:ascii="David" w:hAnsi="David" w:cs="David"/>
          <w:sz w:val="28"/>
          <w:sz w:val="28"/>
          <w:szCs w:val="28"/>
          <w:rtl w:val="true"/>
        </w:rPr>
        <w:t>ויותר מ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xi Sel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ת בחשבון </w:t>
      </w:r>
      <w:r>
        <w:rPr>
          <w:rFonts w:cs="David" w:ascii="David" w:hAnsi="David"/>
          <w:sz w:val="28"/>
          <w:szCs w:val="28"/>
        </w:rPr>
        <w:t>Stand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נאי מסחר בלתי מוגב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ר מסחר בלעדי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כתה חברת הברוקרים בפרס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תוכנית הסוחרים הממומנים הטובה ביותר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עם </w:t>
      </w:r>
      <w:r>
        <w:rPr>
          <w:rFonts w:cs="David" w:ascii="David" w:hAnsi="David"/>
          <w:sz w:val="28"/>
          <w:szCs w:val="28"/>
        </w:rPr>
        <w:t>ADVFN International Financial Award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כתה בהכרה מטעם </w:t>
      </w:r>
      <w:r>
        <w:rPr>
          <w:rFonts w:cs="David" w:ascii="David" w:hAnsi="David"/>
          <w:sz w:val="28"/>
          <w:szCs w:val="28"/>
        </w:rPr>
        <w:t>Finance Fee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פרס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ברת המסחר הקניינית החדשנית ב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</w:t>
      </w:r>
      <w:r>
        <w:rPr>
          <w:rFonts w:cs="David" w:ascii="David" w:hAnsi="David"/>
          <w:sz w:val="28"/>
          <w:szCs w:val="28"/>
        </w:rPr>
        <w:t>Axi Sel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מינה רק ללקוחות של </w:t>
      </w:r>
      <w:r>
        <w:rPr>
          <w:rFonts w:cs="David" w:ascii="David" w:hAnsi="David"/>
          <w:sz w:val="28"/>
          <w:szCs w:val="28"/>
        </w:rPr>
        <w:t>AxiTrader Limited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וזי הפרשים טומנים בחובם סיכון גבוה לאובדן השקע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געים שלנו </w:t>
      </w:r>
      <w:r>
        <w:rPr>
          <w:rFonts w:ascii="David" w:hAnsi="David" w:cs="David"/>
          <w:sz w:val="28"/>
          <w:sz w:val="28"/>
          <w:szCs w:val="28"/>
          <w:rtl w:val="true"/>
        </w:rPr>
        <w:t>אית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נפעל כצד נגדי עיקרי לכל התפקידים </w:t>
      </w:r>
      <w:r>
        <w:rPr>
          <w:rFonts w:ascii="David" w:hAnsi="David" w:cs="David"/>
          <w:sz w:val="28"/>
          <w:sz w:val="28"/>
          <w:szCs w:val="28"/>
          <w:rtl w:val="true"/>
        </w:rPr>
        <w:t>ש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וכן זה אינו זמין לתושבי אוסטר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זי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חוד האירופי ובריט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ינו בתנאי השירות שלנו</w:t>
      </w:r>
      <w:r>
        <w:rPr>
          <w:rFonts w:cs="David" w:ascii="David" w:hAnsi="David"/>
          <w:sz w:val="28"/>
          <w:szCs w:val="28"/>
          <w:rtl w:val="true"/>
        </w:rPr>
        <w:t>. *</w:t>
      </w:r>
      <w:r>
        <w:rPr>
          <w:rFonts w:ascii="David" w:hAnsi="David" w:cs="David"/>
          <w:sz w:val="28"/>
          <w:sz w:val="28"/>
          <w:szCs w:val="28"/>
          <w:rtl w:val="true"/>
        </w:rPr>
        <w:t>חלות עמלות מסחר סטנדרט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פו בסרטון ההכרזה </w:t>
      </w: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Axi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Axi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גלובלית למסחר מקוון ב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F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אמונה על אלפי לקוח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</w:rPr>
        <w:t>Axi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ציעה </w:t>
      </w:r>
      <w:r>
        <w:rPr>
          <w:rFonts w:cs="David" w:ascii="David" w:hAnsi="David"/>
          <w:sz w:val="28"/>
          <w:szCs w:val="28"/>
        </w:rPr>
        <w:t>CFD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למספר סוגי נכ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סחר ב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ה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פ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פה ועוד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x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צרו קש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mediaenquiries@axi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da30a690-7ae0-4ccb-b753-b387e16c7313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Times New Roman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David" w:hAnsi="David" w:eastAsia="Times New Roman" w:cs="David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David" w:hAnsi="David" w:eastAsia="Times New Roman" w:cs="David"/>
      <w:sz w:val="20"/>
    </w:rPr>
  </w:style>
  <w:style w:type="character" w:styleId="WW8Num73z1">
    <w:name w:val="WW8Num73z1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jJIlQod_THL-SqMKiI3n2xMcSYP3Bruo9RJ5tz8jBah5FzYZ5QjcneJg5v2rN3yJZrCgl_2_YJqXAhn2fki7TtGc3mxUy13fjE5rH1daNkE=" TargetMode="External"/><Relationship Id="rId3" Type="http://schemas.openxmlformats.org/officeDocument/2006/relationships/hyperlink" Target="https://www.globenewswire.com/Tracker?data=nhIh3k7fB_PjrKTCrwT2hiUoL5g769jKq2Ypfjv4q5gt1P6EsPRQ0-TvTeRQcihPbxHviouefWuUMVKEUls2XWC6ZeBOg4UPx-ge0CliXEINrR0ElHijIKji84Lx-Vsr" TargetMode="External"/><Relationship Id="rId4" Type="http://schemas.openxmlformats.org/officeDocument/2006/relationships/hyperlink" Target="https://www.globenewswire.com/Tracker?data=lJNuiVM-yClXBq4YactrMwn2tq5jA83AMw29D7YoyVEukjCuzxyLRdNmVlDx-fjm7pRd5HSq_Y_H0y7fsdrT1gyjHL6xvMMzk3tVoRf3CXm7bmmVaD8PgrKT7b4HaTKXeEn_Z_mftTohNvV8ZYiQJ2lVSMp-_okec764rQnQ84VJsRwLcyHv0aI8mT5-V5b1D2-ZsZGrZhCU1jG1YmTST5KzGieQAA5vOvPWhd6C7LhpF6XMXnKd00biAoVl9559r6YhDzfBYxfGgKj4_PkB7g==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7:0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3T07:03:00Z</dcterms:modified>
  <cp:revision>2</cp:revision>
  <dc:subject/>
  <dc:title> </dc:title>
</cp:coreProperties>
</file>