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  <w:bookmarkStart w:id="0" w:name="_Hlk179379268"/>
      <w:bookmarkStart w:id="1" w:name="_Hlk178573150"/>
      <w:bookmarkStart w:id="2" w:name="_Hlk177978420"/>
      <w:bookmarkStart w:id="3" w:name="_Hlk174092668"/>
      <w:bookmarkStart w:id="4" w:name="_Hlk179379268"/>
      <w:bookmarkStart w:id="5" w:name="_Hlk178573150"/>
      <w:bookmarkStart w:id="6" w:name="_Hlk177978420"/>
      <w:bookmarkStart w:id="7" w:name="_Hlk174092668"/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56"/>
          <w:szCs w:val="56"/>
          <w:lang w:bidi="ar-SA"/>
        </w:rPr>
      </w:pPr>
      <w:r>
        <w:rPr>
          <w:rFonts w:eastAsia="Aptos" w:cs="David" w:ascii="David" w:hAnsi="David"/>
          <w:b/>
          <w:bCs/>
          <w:kern w:val="2"/>
          <w:sz w:val="56"/>
          <w:szCs w:val="56"/>
        </w:rPr>
        <w:t>Bitget</w:t>
      </w:r>
      <w:r>
        <w:rPr>
          <w:rFonts w:eastAsia="Aptos" w:cs="David" w:ascii="David" w:hAnsi="David"/>
          <w:b/>
          <w:bCs/>
          <w:kern w:val="2"/>
          <w:sz w:val="56"/>
          <w:szCs w:val="56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56"/>
          <w:sz w:val="56"/>
          <w:szCs w:val="56"/>
          <w:rtl w:val="true"/>
        </w:rPr>
        <w:t>פותחת דלתות למשתמשים סורים ומאפשרת חבילת מוצרים בשירות מלא</w:t>
      </w:r>
    </w:p>
    <w:p>
      <w:pPr>
        <w:pStyle w:val="Normal"/>
        <w:spacing w:lineRule="auto" w:line="276" w:before="0" w:after="16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val="en-US" w:eastAsia="en-US" w:bidi="ar-SA"/>
        </w:rPr>
        <w:drawing>
          <wp:inline distT="0" distB="0" distL="0" distR="0">
            <wp:extent cx="2781300" cy="14573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יקטור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י סייש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1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יוני </w:t>
      </w:r>
      <w:r>
        <w:rPr>
          <w:rFonts w:eastAsia="Aptos" w:cs="David" w:ascii="David" w:hAnsi="David"/>
          <w:kern w:val="2"/>
          <w:sz w:val="28"/>
          <w:szCs w:val="28"/>
        </w:rPr>
        <w:t>202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(</w:t>
      </w:r>
      <w:r>
        <w:rPr>
          <w:rFonts w:eastAsia="Aptos" w:cs="David" w:ascii="David" w:hAnsi="David"/>
          <w:kern w:val="2"/>
          <w:sz w:val="28"/>
          <w:szCs w:val="28"/>
        </w:rPr>
        <w:t>GLOBE NEWSWIR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אפשרה כעת קליטה של אזרחים סורים בפלטפו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בעקבות השעיית הסנקציות של </w:t>
      </w:r>
      <w:r>
        <w:rPr>
          <w:rFonts w:cs="David" w:ascii="David" w:hAnsi="David"/>
          <w:sz w:val="28"/>
          <w:szCs w:val="28"/>
        </w:rPr>
        <w:t>OF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זרחים ותושבים סורים יכולים כעת להירשם ב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שלים אימות זהות ולגשת לחבילת השירותים המלא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מסחר </w:t>
      </w:r>
      <w:r>
        <w:rPr>
          <w:rFonts w:cs="David" w:ascii="David" w:hAnsi="David"/>
          <w:sz w:val="28"/>
          <w:szCs w:val="28"/>
        </w:rPr>
        <w:t>P2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פוט ועד חוזים עתידיים ומוצרים מניבי תשו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עדכון זה יש משמעות מיוחדת עבור מדינה המתמודדת עם סכסוך ממוש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דוד כלכלי וגישה מוגבלת למערכות פיננסיות אמינ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יעדר תשתית בנקאית יציב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ריפטו יש מקרי שימוש חזקים בחיים האמית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כלי להישרד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צמיחה וקישוריות לעולם הרח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מוץ הקריפטו בסוריה מראה אמת עמוקה יותר על תפקידו של הקריפטו במקומות שבהם מערכות מסורתיות נכשלו או שאינן נגיש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זא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משתמשים סורים יש כעת גישה לכל התכונות העיקריות של </w:t>
      </w: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כולל מסחר עמית לעמית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</w:rPr>
        <w:t>P2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תמיכה במטבע מקומ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ווקי ספוט וחוזים עתיד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סחר בהעתקה ומוצרי </w:t>
      </w:r>
      <w:r>
        <w:rPr>
          <w:rFonts w:eastAsia="Aptos" w:cs="David" w:ascii="David" w:hAnsi="David"/>
          <w:kern w:val="2"/>
          <w:sz w:val="28"/>
          <w:szCs w:val="28"/>
        </w:rPr>
        <w:t>Bitget Ear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אפשרים הכנסה פסיבית על אחזקות קריפט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אפליקציה לנייד ופלטפורמת האינטרנט מציעות גם תמיכה בריבוי שפות וניטור אבטחה </w:t>
      </w:r>
      <w:r>
        <w:rPr>
          <w:rFonts w:eastAsia="Aptos" w:cs="David" w:ascii="David" w:hAnsi="David"/>
          <w:kern w:val="2"/>
          <w:sz w:val="28"/>
          <w:szCs w:val="28"/>
        </w:rPr>
        <w:t>24/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בטיח עסקאות בט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כן חינו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לי מסחר וסיוע ללקוחות זמינים בקלות כדי להדריך משתמשים חדשים בכל של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חלטתה של </w:t>
      </w: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 בברכה משתמשים סורים נובעת מאסטרטגיה ממוקדת לתמיכה במקרי שימוש אמיתיים באזורים שבהם קריפטו חיונ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כללתה של סוריה מסמנת כוונה לאפשר גישה למקומות שבהם היא נחוצה בדחיפ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עדיפות ברורה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הגיע לאלה שהכי זקוקים לקריפט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פלטפורמה שלנו בנויה כדי לשרת אנשים שמנווטים בכלכלות לא יציב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נקאות מוגבלת או אי ודאות פוליט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רחבת הגישה למשתמשים סורים היא חלק ממאמץ גדול יותר לספק כלים פיננסיים משפיעים שבהם הם עושים את ההבדל הגדול ביו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גרייסי צ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ן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Gracy Chen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נכ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לי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משיכה להתמקד בהרחבת הגישה באזורים שבהם קריפטו ממלא תפקיד קריטי בחיי היומיו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בור משתמשים סו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מלא תפקיד חשוב בשמירה פעילה על ערוצים בטוח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עילים וידידותיים למשתמש להשתתפות בקריפט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וקצו משאבים לתמיכה במעורבות אזור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יפור הנגישות ולהבטיח שהמשתמשים בסוריה מצוידים לנווט במרחב הקריפטו עם מוצרים מובילים בתעשייה וכלים מהשורה הראשונ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ל מרגע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שתמשים סורים יכולים כעת להתחיל את המסע שלהם עם פונקציונליות מלאה של הפלטפור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הרש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 </w:t>
      </w:r>
      <w:hyperlink r:id="rId4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כאן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Bitget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הוקמה בשנת </w:t>
      </w:r>
      <w:r>
        <w:rPr>
          <w:rFonts w:eastAsia="Aptos" w:cs="David" w:ascii="David" w:hAnsi="David"/>
          <w:kern w:val="2"/>
          <w:sz w:val="28"/>
          <w:szCs w:val="28"/>
        </w:rPr>
        <w:t>2018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 </w:t>
      </w:r>
      <w:hyperlink r:id="rId5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בורסת הקריפטו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המובילה בעולם וחברת </w:t>
      </w:r>
      <w:r>
        <w:rPr>
          <w:rFonts w:eastAsia="Aptos" w:cs="David" w:ascii="David" w:hAnsi="David"/>
          <w:kern w:val="2"/>
          <w:sz w:val="28"/>
          <w:szCs w:val="28"/>
        </w:rPr>
        <w:t>Web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ורסת </w:t>
      </w: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שרתת למעלה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12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ליון משתמשים ב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15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דינות ואזו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Bitget</w:t>
        </w:r>
      </w:hyperlink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 </w:t>
        </w:r>
      </w:hyperlink>
      <w:r>
        <w:rPr>
          <w:rStyle w:val="InternetLink"/>
          <w:rFonts w:eastAsia="Aptos" w:cs="David" w:ascii="David" w:hAnsi="David"/>
          <w:kern w:val="2"/>
          <w:sz w:val="28"/>
          <w:szCs w:val="28"/>
        </w:rPr>
        <w:t>Wall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נקרא בעבר </w:t>
      </w:r>
      <w:r>
        <w:rPr>
          <w:rFonts w:eastAsia="Aptos" w:cs="David" w:ascii="David" w:hAnsi="David"/>
          <w:kern w:val="2"/>
          <w:sz w:val="28"/>
          <w:szCs w:val="28"/>
        </w:rPr>
        <w:t>BitKee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וא ארנק קריפטו משורשר ברמה עולמית המציע מגוון פתרונות ותכונות </w:t>
      </w:r>
      <w:r>
        <w:rPr>
          <w:rFonts w:eastAsia="Aptos" w:cs="David" w:ascii="David" w:hAnsi="David"/>
          <w:kern w:val="2"/>
          <w:sz w:val="28"/>
          <w:szCs w:val="28"/>
        </w:rPr>
        <w:t>Web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קיפ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ולל פונקציונליות ארנ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לפת אסימ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וק </w:t>
      </w:r>
      <w:r>
        <w:rPr>
          <w:rFonts w:eastAsia="Aptos" w:cs="David" w:ascii="David" w:hAnsi="David"/>
          <w:kern w:val="2"/>
          <w:sz w:val="28"/>
          <w:szCs w:val="28"/>
        </w:rPr>
        <w:t>NF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פדפן </w:t>
      </w:r>
      <w:r>
        <w:rPr>
          <w:rFonts w:eastAsia="Aptos" w:cs="David" w:ascii="David" w:hAnsi="David"/>
          <w:kern w:val="2"/>
          <w:sz w:val="28"/>
          <w:szCs w:val="28"/>
        </w:rPr>
        <w:t>DAp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עוד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מצאת בחוד החנית של קידום אימוץ קריפטו באמצעות שותפויות אסטרטג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LALIG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שווקי </w:t>
      </w:r>
      <w:r>
        <w:rPr>
          <w:rFonts w:eastAsia="Aptos" w:cs="David" w:ascii="David" w:hAnsi="David"/>
          <w:kern w:val="2"/>
          <w:sz w:val="28"/>
          <w:szCs w:val="28"/>
        </w:rPr>
        <w:t>EASTERN</w:t>
      </w:r>
      <w:r>
        <w:rPr>
          <w:rFonts w:eastAsia="Aptos" w:cs="David" w:ascii="David" w:hAnsi="David"/>
          <w:kern w:val="2"/>
          <w:sz w:val="28"/>
          <w:szCs w:val="28"/>
        </w:rPr>
        <w:t>, </w:t>
      </w:r>
      <w:r>
        <w:rPr>
          <w:rFonts w:eastAsia="Aptos" w:cs="David" w:ascii="David" w:hAnsi="David"/>
          <w:kern w:val="2"/>
          <w:sz w:val="28"/>
          <w:szCs w:val="28"/>
        </w:rPr>
        <w:t>SE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r>
        <w:rPr>
          <w:rFonts w:eastAsia="Aptos" w:cs="David" w:ascii="David" w:hAnsi="David"/>
          <w:kern w:val="2"/>
          <w:sz w:val="28"/>
          <w:szCs w:val="28"/>
        </w:rPr>
        <w:t>LATAM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בוסה טוסון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צ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בושול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Buse Tosun Çavu</w:t>
      </w:r>
      <w:r>
        <w:rPr>
          <w:rFonts w:eastAsia="Aptos" w:cs="Calibri" w:ascii="Calibri" w:hAnsi="Calibri"/>
          <w:b/>
          <w:bCs/>
          <w:kern w:val="2"/>
          <w:sz w:val="28"/>
          <w:szCs w:val="28"/>
        </w:rPr>
        <w:t>ş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o</w:t>
      </w:r>
      <w:r>
        <w:rPr>
          <w:rFonts w:eastAsia="Aptos" w:cs="Calibri" w:ascii="Calibri" w:hAnsi="Calibri"/>
          <w:b/>
          <w:bCs/>
          <w:kern w:val="2"/>
          <w:sz w:val="28"/>
          <w:szCs w:val="28"/>
        </w:rPr>
        <w:t>ğ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lu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(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וף העולם בהיאבק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,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סאמט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גומוש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Samet Gümü</w:t>
      </w:r>
      <w:r>
        <w:rPr>
          <w:rFonts w:eastAsia="Aptos" w:cs="Calibri" w:ascii="Calibri" w:hAnsi="Calibri"/>
          <w:b/>
          <w:bCs/>
          <w:kern w:val="2"/>
          <w:sz w:val="28"/>
          <w:szCs w:val="28"/>
        </w:rPr>
        <w:t>ş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(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דליסט זהב באיגרו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ואילקין איידין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Calibri" w:ascii="Calibri" w:hAnsi="Calibri"/>
          <w:b/>
          <w:bCs/>
          <w:kern w:val="2"/>
          <w:sz w:val="28"/>
          <w:szCs w:val="28"/>
        </w:rPr>
        <w:t>İ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lkin Aydı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 (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בחרת הכדורעף הלאומ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,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 בא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Discord</w:t>
        </w:r>
      </w:hyperlink>
      <w:r>
        <w:rPr>
          <w:rFonts w:eastAsia="Aptos" w:cs="David" w:ascii="David" w:hAnsi="David"/>
          <w:kern w:val="2"/>
          <w:sz w:val="28"/>
          <w:szCs w:val="28"/>
        </w:rPr>
        <w:t> </w:t>
      </w:r>
      <w:r>
        <w:rPr>
          <w:rFonts w:eastAsia="Aptos" w:cs="David" w:ascii="David" w:hAnsi="David"/>
          <w:kern w:val="2"/>
          <w:sz w:val="28"/>
          <w:szCs w:val="28"/>
        </w:rPr>
        <w:t> | </w:t>
      </w:r>
      <w:hyperlink r:id="rId1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Bitget</w:t>
        </w:r>
      </w:hyperlink>
      <w:hyperlink r:id="rId1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 </w:t>
        </w:r>
      </w:hyperlink>
      <w:r>
        <w:rPr>
          <w:rStyle w:val="InternetLink"/>
          <w:rFonts w:eastAsia="Aptos" w:cs="David" w:ascii="David" w:hAnsi="David"/>
          <w:kern w:val="2"/>
          <w:sz w:val="28"/>
          <w:szCs w:val="28"/>
        </w:rPr>
        <w:t>Wallet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פניות בנושא מד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נא צרו קשר ע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1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media@bitget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זהרת סיכ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</w:t>
      </w:r>
      <w:r>
        <w:rPr>
          <w:rFonts w:eastAsia="Aptos" w:cs="David" w:ascii="David" w:hAnsi="David"/>
          <w:kern w:val="2"/>
          <w:sz w:val="28"/>
          <w:szCs w:val="28"/>
        </w:rPr>
        <w:t>Bitge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יינו </w:t>
      </w:r>
      <w:hyperlink r:id="rId18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מונה הנלוות להודעה זו זמינה בכתוב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hyperlink r:id="rId1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globenewswire.com/NewsRoom/AttachmentNg/16978e0d-1c0f-49bc-83eb-007e71f08762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4"/>
      <w:bookmarkEnd w:id="5"/>
      <w:bookmarkEnd w:id="6"/>
      <w:bookmarkEnd w:id="7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tJaWH5S0jB8l89Jc_Ax6O5AUPpFSP2gQ0KuLmnbWjcu1Gr5_zYVZZeYrNNUtOsprfywgeAWKYP4KUuI1Olvekw==" TargetMode="External"/><Relationship Id="rId4" Type="http://schemas.openxmlformats.org/officeDocument/2006/relationships/hyperlink" Target="https://www.globenewswire.com/Tracker?data=kM19uzhBo3rUhgaFAiOo5RspbI8RTTVpbBPxIKtsojpATUqJboJQjdNWmDdrt697WcbqTOMxKRwFaN5aiNL1mQ==" TargetMode="External"/><Relationship Id="rId5" Type="http://schemas.openxmlformats.org/officeDocument/2006/relationships/hyperlink" Target="https://www.globenewswire.com/Tracker?data=zfkPZzTGYsvUNVPsFjMbvr-OybxsA0Of2-gx_JNTbBPwtZ6juKZ1jxtsesW9zAMUzgPxs5Fjc8-4k5AesDWnjX1dWMs8AycgSq-llmO0IKU=" TargetMode="External"/><Relationship Id="rId6" Type="http://schemas.openxmlformats.org/officeDocument/2006/relationships/hyperlink" Target="https://www.globenewswire.com/Tracker?data=fgK6Rl7rSSjm5x9B42Qud7HpiM_U0jbyjM9OawZ5zaCGlGfpwERPckcugll1XXUciDCPO_cPgu4vi0djNG8kPVGh1f-StIj8fv9MswTd-UnnmPzi_xyOOCe1zg4hJir0" TargetMode="External"/><Relationship Id="rId7" Type="http://schemas.openxmlformats.org/officeDocument/2006/relationships/hyperlink" Target="https://www.globenewswire.com/Tracker?data=S93yBwmCc0hGlI7kVA4Rz80qo4kO0d9yEe8Rc9a6P0bdl8eKrWZSavqLlpNRl2TUZec_9eqVLCAcJCn7g8SwE06EkI0zNd1ZF1c3MtMkLCl_VsgjiLlAdewaxOLXchYk" TargetMode="External"/><Relationship Id="rId8" Type="http://schemas.openxmlformats.org/officeDocument/2006/relationships/hyperlink" Target="https://www.globenewswire.com/Tracker?data=tJaWH5S0jB8l89Jc_Ax6O8liQIhV4yX6uZmcoTilp2QP7ehQGAcHRDv5cp6GI3Q0dR3i0zNxHJqXDMUL_mCjDQ==" TargetMode="External"/><Relationship Id="rId9" Type="http://schemas.openxmlformats.org/officeDocument/2006/relationships/hyperlink" Target="https://www.globenewswire.com/Tracker?data=ArVhX6bxoVKwz8P8XdlkwlQReE9cAQcJZNmPyVUrv_6HEGxFW9h86OtSxmLNVYYXEe7nMDuXBMlCbJzOIjAN_w==" TargetMode="External"/><Relationship Id="rId10" Type="http://schemas.openxmlformats.org/officeDocument/2006/relationships/hyperlink" Target="https://www.globenewswire.com/Tracker?data=5rbOC_cQ-Fr7ARWz5Lxt6ORz8dPl4VWfCahNNp2TB8LGsSjthlXf7WhfTisEo0FDdCwfmndtCrsMhFZDlweLxA==" TargetMode="External"/><Relationship Id="rId11" Type="http://schemas.openxmlformats.org/officeDocument/2006/relationships/hyperlink" Target="https://www.globenewswire.com/Tracker?data=ZAdDK24ysE2T0JNt-6IRS9ytrQr2rurJpyJ6INkMZQZnQk_xf0vH6q3B3uUH4VIj9GueZPsGWgydgJDZK9efD-zZWvX6sDZ6Ro2H-sFkOjQ=" TargetMode="External"/><Relationship Id="rId12" Type="http://schemas.openxmlformats.org/officeDocument/2006/relationships/hyperlink" Target="https://www.globenewswire.com/Tracker?data=ZAdDK24ysE2T0JNt-6IRSzchJZxrt4w_gnWox5cu5tVe9H2055jX25CBZqmQLG07Uwg_FJ_igx4Q_l0sf4n62LBZ2w6rGY4FQKVL_8hY9Wg=" TargetMode="External"/><Relationship Id="rId13" Type="http://schemas.openxmlformats.org/officeDocument/2006/relationships/hyperlink" Target="https://www.globenewswire.com/Tracker?data=fgK6Rl7rSSjm5x9B42QudwtXljmwS3vuGUAp1TfWC9xTxMQxsF7k-TaXyECxvpxpOORgAeIZtCwxDQLJp8RPtm9FIozGZ39jXMjMuQNZtr0-DsDbzS_TLlQOUWr-RMcy" TargetMode="External"/><Relationship Id="rId14" Type="http://schemas.openxmlformats.org/officeDocument/2006/relationships/hyperlink" Target="https://www.globenewswire.com/Tracker?data=eJaqhdNLQhP-XyPchFZ0jP8L3vAqBffs1HKj1BVYbliuM_MPSZ1Q-T3kzAll_19TVwweFu9pq9utBR4rpZcWbxsvL17E8MmPsw4mK8WHfpc=" TargetMode="External"/><Relationship Id="rId15" Type="http://schemas.openxmlformats.org/officeDocument/2006/relationships/hyperlink" Target="https://www.globenewswire.com/Tracker?data=tJaWH5S0jB8l89Jc_Ax6O8_SraIVF1iYru208i1hRmWyyB0RXlK48V10YI5rEO7IGIIg_TV8s4XvuRW5NjVWOQ==" TargetMode="External"/><Relationship Id="rId16" Type="http://schemas.openxmlformats.org/officeDocument/2006/relationships/hyperlink" Target="https://www.globenewswire.com/Tracker?data=ArVhX6bxoVKwz8P8Xdlkwspvy9KJqaweFyeGFr1ineSC8eJdov9u-y0icxviQDyUAHzCh5tbhJNFHjiw8lhBsOAP84uru6sQrhDASHHmdT4=" TargetMode="External"/><Relationship Id="rId17" Type="http://schemas.openxmlformats.org/officeDocument/2006/relationships/hyperlink" Target="https://www.globenewswire.com/Tracker?data=hVI5mDtUQFaxmT1mlTzlnDCN0Xd80EdDPGqccTtjrtK5RN8uM_koKoTY9ZkncaeiQv3i7EFCWh1Uyliv_F9pPgUWbk41Cvxet0UUdSYQ1qI=" TargetMode="External"/><Relationship Id="rId18" Type="http://schemas.openxmlformats.org/officeDocument/2006/relationships/hyperlink" Target="https://www.globenewswire.com/Tracker?data=zfkPZzTGYsvUNVPsFjMbvth422O1Dqb8-dA1jcFAhiCDbxhNZo7nWT82Fbw5mQuqm88Cec7SUzMByFtlSPmQk1Ynac-56ExAz-grZvgv1oMbP3-RPAU1RjnDiKWgkipNaRljCBaGP5OinWlXUarlgKZvMMtOQDIvNPmMF-c_beA=" TargetMode="External"/><Relationship Id="rId19" Type="http://schemas.openxmlformats.org/officeDocument/2006/relationships/hyperlink" Target="https://www.globenewswire.com/Tracker?data=gynsmYrDAUAksTO7mmSJrPpPZHjzXqIIm0F4YupxyVTn2nfByO5w1WlA6LUHeobd88LAY0if2iQqPvOTRu1H1Zg8j2ZAPAueIaYWe_gwMrfirU5UqSY0Lr2pUVUEMnIw86iRodVLyhG_NERRjFJ18yk2NhPVYwGkXQksFQGLwWren1yAJ8mJgRqeYf1HMFEFBIp6nF8bYe7JmXn4BVjDOklrAP_h7G1T_GNLhA_9pa7uj-Dii88XhLtBxfNlQj61nhFlFf3nRn15FoPhdJZoUw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09:17:00Z</dcterms:modified>
  <cp:revision>2</cp:revision>
  <dc:subject/>
  <dc:title> </dc:title>
</cp:coreProperties>
</file>