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sz w:val="52"/>
          <w:szCs w:val="52"/>
        </w:rPr>
      </w:pPr>
      <w:r>
        <w:rPr>
          <w:rFonts w:cs="David" w:ascii="David" w:hAnsi="David"/>
          <w:b/>
          <w:bCs/>
          <w:color w:val="444444"/>
          <w:sz w:val="52"/>
          <w:szCs w:val="52"/>
        </w:rPr>
        <w:t>Andersen Consulting</w:t>
      </w:r>
      <w:r>
        <w:rPr>
          <w:rFonts w:cs="David" w:ascii="David" w:hAnsi="David"/>
          <w:b/>
          <w:bCs/>
          <w:color w:val="444444"/>
          <w:sz w:val="52"/>
          <w:szCs w:val="5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52"/>
          <w:sz w:val="52"/>
          <w:szCs w:val="52"/>
          <w:rtl w:val="true"/>
          <w:lang w:bidi="he-IL"/>
        </w:rPr>
        <w:t xml:space="preserve">חותמת על הסכם לשיתוף פעולה עם </w:t>
      </w:r>
      <w:r>
        <w:rPr>
          <w:rFonts w:cs="David" w:ascii="David" w:hAnsi="David"/>
          <w:b/>
          <w:bCs/>
          <w:color w:val="444444"/>
          <w:sz w:val="52"/>
          <w:szCs w:val="52"/>
        </w:rPr>
        <w:t>DEX Ventures</w:t>
      </w:r>
      <w:r>
        <w:rPr>
          <w:rFonts w:cs="David" w:ascii="David" w:hAnsi="David"/>
          <w:sz w:val="52"/>
          <w:szCs w:val="52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ן פרנציסק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bidi="he-IL"/>
        </w:rPr>
        <w:t>13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יוני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Times New Roman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‏</w:t>
      </w:r>
      <w:r>
        <w:rPr>
          <w:rFonts w:cs="David" w:ascii="David" w:hAnsi="David"/>
          <w:color w:val="444444"/>
          <w:sz w:val="28"/>
          <w:szCs w:val="28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שפרת את יכולות הטרנספורמציה הדיגיטלית שלה באמצעות שיתוף פעולה עם </w:t>
      </w:r>
      <w:r>
        <w:rPr>
          <w:rFonts w:cs="David" w:ascii="David" w:hAnsi="David"/>
          <w:color w:val="444444"/>
          <w:sz w:val="28"/>
          <w:szCs w:val="28"/>
        </w:rPr>
        <w:t>DEX Venture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וכנות לשיווק דיגיטלי המתמחה באסטרטגיית צמיחה ובחדשנות דיגיטלי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</w:rPr>
        <w:t>DEX Venture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ציעה חבילה מקיפה של שירותים אשר משלבים אסטרטג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יצועי שיוו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יצוב ופתרונות דיגיטל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פתרונות אותם החברה מציעה כוללים ייעוץ לצמיחה לתמיכה באסטרטגיית מותג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כניות ביצועים ורכישה הממנפות מדיה וניתוח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שירותי עיצוב ויזואלי ועיצוב </w:t>
      </w:r>
      <w:r>
        <w:rPr>
          <w:rFonts w:cs="David" w:ascii="David" w:hAnsi="David"/>
          <w:color w:val="444444"/>
          <w:sz w:val="28"/>
          <w:szCs w:val="28"/>
        </w:rPr>
        <w:t>UX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כן פיתוח תוכן וקהי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סוכנות מעניקה שירות בעיקר לארגונים רב לאומיים ולחברות </w:t>
      </w:r>
      <w:r>
        <w:rPr>
          <w:rFonts w:cs="David" w:ascii="David" w:hAnsi="David"/>
          <w:color w:val="444444"/>
          <w:sz w:val="28"/>
          <w:szCs w:val="28"/>
        </w:rPr>
        <w:t>Fortune 5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ענפים שונים הכוללים טכנולוג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פט וגז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כן מותגים קמעונאי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לכס אאו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דירקטור מנהל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DEX Venture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אנו נרגשים לשתף פעולה עם </w:t>
      </w:r>
      <w:r>
        <w:rPr>
          <w:rFonts w:cs="David" w:ascii="David" w:hAnsi="David"/>
          <w:color w:val="444444"/>
          <w:sz w:val="28"/>
          <w:szCs w:val="28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למנף את הפלטפורמה הגלובלית של הארגון כמו גם את היקף המומחיות שלו במטרה לשפר את התמיכה ללקוחות בענפים שונים ובכל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עת נוכל להסתמך על מגוון עשיר של יכולות ולהעניק שירות טוב יותר ללקוח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תוך ציפייה לגבש קשרים עסקיים מהימנים עם הפירמות החברות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אלו המשתפות עמה פעולה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cs="David" w:ascii="David" w:hAnsi="David"/>
          <w:color w:val="444444"/>
          <w:sz w:val="28"/>
          <w:szCs w:val="28"/>
        </w:rPr>
        <w:t>DEX Venture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ביאה עמה יכולות דיגיטליות ייחודיות אשר משלימות את פלטפורמת הייעוץ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ה שמאפשר לנו להציע פתרונות המחוללים שינוי אמיתי בעולם עסקי שנותן דגש הולך וגדל על ממד הדיגיט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אמר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ארק ל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he-IL"/>
        </w:rPr>
        <w:t>.</w:t>
      </w:r>
      <w:r>
        <w:rPr>
          <w:rFonts w:eastAsia="Calibri" w:cs="Times New Roman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וורסאץ</w:t>
      </w:r>
      <w:r>
        <w:rPr>
          <w:rFonts w:eastAsia="Calibri" w:cs="Times New Roman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</w:t>
      </w:r>
      <w:r>
        <w:rPr>
          <w:rFonts w:eastAsia="Calibri" w:cs="Times New Roman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 גלובלי ומנכ</w:t>
      </w:r>
      <w:r>
        <w:rPr>
          <w:rFonts w:eastAsia="Calibri" w:cs="Times New Roman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 אנדרסן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יוצרים פלטפורמה גלובלית המניעה תוצאה מדיד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טפחת חדשנות ומקדמת שינוי עבור לקוחותינו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120" w:right="0" w:hanging="0"/>
        <w:jc w:val="both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eastAsia="David"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ndersen Consulting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חברה גלובלית לייעוץ המציעה חבילת שירותים הכוללים אסטרטגיה ארגונ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סק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טכנולוגיה וטרנספורמציית </w:t>
      </w:r>
      <w:r>
        <w:rPr>
          <w:rFonts w:cs="David" w:ascii="David" w:hAnsi="David"/>
          <w:color w:val="444444"/>
          <w:sz w:val="28"/>
          <w:szCs w:val="28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מו גם פתרונות הון אנוש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שתלבת במודל השירות הרב ממדי של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ndersen Global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יא מציעה מומחיות ידע בינלאומי בתחום שירותי הייעוץ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שפט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שמא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ניידות הגלובלית והמומחיות בפלטפורמה גלובלית המונה למעלה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20,0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ורמים מקצועיים ברחבי העולם כמו גם נוכחות בלמעלה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5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תרים באמצעות החברות הנמנות עליה והמשתפות עמה פעו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Andersen Consulting Holdings L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שותפות מוגבלת אשר מספקת פתרונות ייעוץ באמצעות החברות המשתפות עמה פעולה והנמנות עליה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eastAsia="zh-CN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אנשי קשר</w:t>
      </w:r>
    </w:p>
    <w:p>
      <w:pPr>
        <w:pStyle w:val="Normal"/>
        <w:bidi w:val="1"/>
        <w:ind w:left="0" w:right="0" w:hanging="0"/>
        <w:jc w:val="left"/>
        <w:rPr/>
      </w:pPr>
      <w:hyperlink r:id="rId5">
        <w:r>
          <w:rPr>
            <w:rStyle w:val="InternetLink"/>
            <w:rFonts w:eastAsia="David" w:cs="David" w:ascii="David" w:hAnsi="David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eastAsia="Calibri" w:cs="David" w:ascii="David" w:hAnsi="David"/>
            <w:i/>
            <w:sz w:val="28"/>
            <w:szCs w:val="28"/>
            <w:lang w:eastAsia="zh-CN"/>
          </w:rPr>
          <w:t>mediainquiries@Andersen.com</w:t>
        </w:r>
      </w:hyperlink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eastAsia="zh-CN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מקור</w:t>
      </w:r>
      <w:r>
        <w:rPr>
          <w:rFonts w:cs="David" w:ascii="David" w:hAnsi="David"/>
          <w:sz w:val="28"/>
          <w:szCs w:val="28"/>
          <w:rtl w:val="true"/>
          <w:lang w:eastAsia="zh-CN" w:bidi="he-IL"/>
        </w:rPr>
        <w:t>: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cs="David" w:ascii="David" w:hAnsi="David"/>
          <w:sz w:val="28"/>
          <w:szCs w:val="28"/>
          <w:lang w:eastAsia="zh-CN"/>
        </w:rPr>
        <w:t>Andersen Consulting</w:t>
      </w:r>
      <w:bookmarkStart w:id="0" w:name="bw-main"/>
      <w:bookmarkStart w:id="1" w:name="bw-container"/>
      <w:bookmarkEnd w:id="0"/>
      <w:bookmarkEnd w:id="1"/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global.andersen.com%2Fconsulting&amp;esheet=54271913&amp;newsitemid=54271913013&amp;lan=en-US&amp;anchor=Andersen+Consulting&amp;index=1&amp;md5=3f9dab47fa97debee7dc6e28a6436bf1" TargetMode="External"/><Relationship Id="rId4" Type="http://schemas.openxmlformats.org/officeDocument/2006/relationships/hyperlink" Target="https://cts.businesswire.com/ct/CT?id=smartlink&amp;url=https%3A%2F%2Fglobal.andersen.com%2F&amp;esheet=54271913&amp;newsitemid=54271913013&amp;lan=en-US&amp;anchor=Andersen+Global&amp;index=2&amp;md5=801e27ffde3904111da0fb38249ef251" TargetMode="External"/><Relationship Id="rId5" Type="http://schemas.openxmlformats.org/officeDocument/2006/relationships/hyperlink" Target="mailto:mediainquiries@Andersen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5:3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6-13T15:40:00Z</dcterms:modified>
  <cp:revision>3</cp:revision>
  <dc:subject/>
  <dc:title> </dc:title>
</cp:coreProperties>
</file>