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התראת מועד אחרון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תביעה נגד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DMR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ועץ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קיעים מוביל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Digimarc Corporation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עם הפסדים של יותר מ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0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אלף דולר להבטיח ייעוץ לפני המועד האחרון החשוב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DMRC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Digimarc Corporation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DMRC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2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פברואר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8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יול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Digima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Digimar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rosenlegal.com/submit-form/?case_id=36577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ול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9" w:name="_Hlk18025341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10" w:name="_Hlk180252884"/>
      <w:bookmarkEnd w:id="9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bookmarkEnd w:id="10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אורך כל תקופת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הירו הצהרות כוזבות ו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א גילו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ותף מסחרי גדול לא יחדש חוזה גדול באותם תנא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Digimar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נהל משא ומתן מחדש על החוזה המסחרי הגדו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האמור לעי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כנסות המנויים וההכנסות השנתיות החוזרות של </w:t>
      </w:r>
      <w:bookmarkStart w:id="11" w:name="_Hlk200734007"/>
      <w:r>
        <w:rPr>
          <w:rFonts w:eastAsia="Aptos" w:cs="David" w:ascii="David" w:hAnsi="David"/>
          <w:kern w:val="2"/>
          <w:sz w:val="28"/>
          <w:szCs w:val="28"/>
        </w:rPr>
        <w:t>Digimar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bookmarkEnd w:id="11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ושפעו לר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האמור לעי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צהרות החיוביות של הנתבעים לגבי עסק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פעילותה וסיכוייה של </w:t>
      </w:r>
      <w:r>
        <w:rPr>
          <w:rFonts w:eastAsia="Aptos" w:cs="David" w:ascii="David" w:hAnsi="David"/>
          <w:kern w:val="2"/>
          <w:sz w:val="28"/>
          <w:szCs w:val="28"/>
        </w:rPr>
        <w:t>Digimar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ו מטעות באופן מהותי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חסרות בסיס סבי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Digimar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6577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br/>
      </w: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br/>
        </w:r>
      </w:hyperlink>
      <w:hyperlink r:id="rId11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3ckuUZXXmfaIhZWaGmStMQCKAedzEVbNiodZuS_L4gNNQc9nNyEDB8UocH4TFGvxXehoXYn4fOCMMHDM1gfhwC-x-xjymLFybI2zxP9YsPEkb5k1k3Nq4V3ktKNY7vveFkOLTeK9fl1R25OtjdNtYp_e88ixtUQu5YTrZN0RG0E=" TargetMode="External"/><Relationship Id="rId3" Type="http://schemas.openxmlformats.org/officeDocument/2006/relationships/hyperlink" Target="https://www.globenewswire.com/Tracker?data=DsbC3Qs-4Nc8RVjohkctHKwAlXDykR6QyzTZv7PunlMkL1S8nWFTkoDOCmWsT-WyZFl4UyyBOn-avi0YtSF-6rWpjqq8QCUQgD28FrpPIpo=" TargetMode="External"/><Relationship Id="rId4" Type="http://schemas.openxmlformats.org/officeDocument/2006/relationships/hyperlink" Target="https://www.globenewswire.com/Tracker?data=3ckuUZXXmfaIhZWaGmStMQCKAedzEVbNiodZuS_L4gNNQc9nNyEDB8UocH4TFGvxAkhCex3XkKLR8wSbwyINzTBjJiaw7kHcNIOZx4GNLDCOrR2EbAMWlJ5K12iGpcLlVuNGafnDTCQGT1yjIWLIgrg_gdsGOamLvRJRYKFdQzI=" TargetMode="External"/><Relationship Id="rId5" Type="http://schemas.openxmlformats.org/officeDocument/2006/relationships/hyperlink" Target="https://www.globenewswire.com/Tracker?data=DsbC3Qs-4Nc8RVjohkctHJ8brqsdjqmhP_XX_j4gOziX7U6IH2KLER1f7zDwOEWV-Yj5VEd6e8wXONLB_owtPntXm3BGUG467Yd6WAGo7ug=" TargetMode="External"/><Relationship Id="rId6" Type="http://schemas.openxmlformats.org/officeDocument/2006/relationships/hyperlink" Target="https://www.globenewswire.com/Tracker?data=3ckuUZXXmfaIhZWaGmStMWcYDrClsiWjqNB0NTC7YC2Iyo7LRwbsPwZDlLXCbzsJnCEtc7vGPYsVupVyl2AdeWGYb6b7-w5gDzFlbt7ykIxhzB2WHVVp2eAVrX_UeODYCO-19BFvB4lCuqjezaeA2qOOQrpsdUM-cftppr8YgAx_H6soDpE6jzE0CTWRRYAs" TargetMode="External"/><Relationship Id="rId7" Type="http://schemas.openxmlformats.org/officeDocument/2006/relationships/hyperlink" Target="https://www.globenewswire.com/Tracker?data=3ckuUZXXmfaIhZWaGmStMQEwhwc-0NRqXuxF1AVcy2seI2VdUB3fWtwzOBf8wL_yK4su3x8e5F23XFvEW9FbHzEqAXm2lw8YbtAmVnVJFwZ5WCyLw2BuBPXx0s9Io_oU" TargetMode="External"/><Relationship Id="rId8" Type="http://schemas.openxmlformats.org/officeDocument/2006/relationships/hyperlink" Target="https://www.globenewswire.com/Tracker?data=3ckuUZXXmfaIhZWaGmStMQmZxtQgjcDoU9ai5oKllb7fC5SgcVd8j6aktDOl4FpX-7dZ_SVI4IoHX02hqUiC8LP10-FGlXy_bHZwMsGFlTpU-A_YeRjU6lfMEyjZPIkGcIMh3CjwWRCZoBUjyCMSbA==" TargetMode="External"/><Relationship Id="rId9" Type="http://schemas.openxmlformats.org/officeDocument/2006/relationships/hyperlink" Target="https://www.globenewswire.com/Tracker?data=DsbC3Qs-4Nc8RVjohkctHElUPjyTJ6qA_XJJnB1RHUO9edUVyILMjBJYba3t9107s0S6VTgzOtBpMTjc0xoG2PsUofK5UscHftQfQPX7STA=" TargetMode="External"/><Relationship Id="rId10" Type="http://schemas.openxmlformats.org/officeDocument/2006/relationships/hyperlink" Target="https://www.globenewswire.com/Tracker?data=3vQmSJfvmpGDj8Sc0QsUchCtknQvTaNKV4ontRhy_Sm1JpMzVFHYqb_fG-E8tnb4tiiJ391zERViy3J9Jp5Rrg==" TargetMode="External"/><Relationship Id="rId11" Type="http://schemas.openxmlformats.org/officeDocument/2006/relationships/hyperlink" Target="https://www.globenewswire.com/Tracker?data=1fjxwWX8p-huX-EwrrT5iONwY2TfdxgG5WX7G8fp5gkXGzCnh8UZXWp4gwhl6unZf40qIRUPvyR10RecsecsmzoTcT8XQPxk5E-UwceWulU=" TargetMode="External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8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3T18:10:00Z</dcterms:modified>
  <cp:revision>2</cp:revision>
  <dc:subject/>
  <dc:title> </dc:title>
</cp:coreProperties>
</file>