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28"/>
          <w:szCs w:val="28"/>
          <w:u w:val="single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חשוב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ZBIO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רד עורכי דין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דוע מאוד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קיעי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ם 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Zenas BioPharma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עם הפסדים העולים ע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השיג ייעוץ לפני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האחרון 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חשוב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6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יוני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תביעה ייצוגית בניירות ערך שהוגשה לראשונה על ידי המשר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ZBIO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28"/>
          <w:szCs w:val="28"/>
          <w:u w:val="single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Zenas BioPharma,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ZBIO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תאם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ניתן לעקוב אחר הצהרת הרישום והתשקיף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צהרת הרישום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רסמו בקשר להנפקה הראשונית לציבור של </w:t>
      </w:r>
      <w:r>
        <w:rPr>
          <w:rFonts w:cs="David" w:ascii="David" w:hAnsi="David"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הנפק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IPO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16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שהוגשה לראשונה על ידי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Zenas BioPhar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710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נ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1" w:name="_Hlk18025341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2" w:name="_Hlk180252884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הרת הרישום הכילה הצהרות כוזב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גילתה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kern w:val="2"/>
          <w:sz w:val="28"/>
          <w:szCs w:val="28"/>
        </w:rPr>
        <w:t>Zenas BioPharm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גזימה באופן מהותי בכמות הזמן שתוכל לממן את פעילותה באמצעות המזומנים הקיימים וההכנסות נטו הצפויות מההנ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פומביות של הנתבעים היו שקריות ומטעות באופן מהותי בכל הזמנים הרלוונטיים והוכנו ברשלנ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</w:t>
      </w:r>
      <w:r>
        <w:rPr>
          <w:rFonts w:eastAsia="Aptos" w:cs="David" w:ascii="David" w:hAnsi="David"/>
          <w:kern w:val="2"/>
          <w:sz w:val="28"/>
          <w:szCs w:val="28"/>
        </w:rPr>
        <w:t>Zenas BioPharm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7109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</w:hyperlink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lsURUzhUQzLQWc2j8iRcuj2dTix4OGh8BkFVFYxi9FI2y7Wm9D_DzYeGf87gW3yrFHIQXhfEyBHWjgreG95hJHiemoVna_v5J5ATF04kgwqxPBWaF4a81bXghkNSio0bSo7TgUt3EbEum-qXqLXhNCHsZeDnMzbPg_NWrxt8Y4=" TargetMode="External"/><Relationship Id="rId3" Type="http://schemas.openxmlformats.org/officeDocument/2006/relationships/hyperlink" Target="https://www.globenewswire.com/Tracker?data=SVCCcU8dcWC4_vAFQhkoGzdOJxSFz02xPJEZAcxyxHBfp5J_BCo1yocXQjNGoTNeAEI8E2Rbi4WV_HQ-RVpU8WWT5Hx4f3_Ln_mOm4FVXpg=" TargetMode="External"/><Relationship Id="rId4" Type="http://schemas.openxmlformats.org/officeDocument/2006/relationships/hyperlink" Target="https://www.globenewswire.com/Tracker?data=PlsURUzhUQzLQWc2j8iRcuj2dTix4OGh8BkFVFYxi9FI2y7Wm9D_DzYeGf87gW3yUQOgPHtf6MRPiEPobhb6X1XIWq5_phaSYVr_TWvsoj_zSDdGLX2Y3_4pPsx3eS9cu7yhHhVZfxhPlJagQBQImPAiMKeXVdVsAyFGBKJrzUE=" TargetMode="External"/><Relationship Id="rId5" Type="http://schemas.openxmlformats.org/officeDocument/2006/relationships/hyperlink" Target="https://www.globenewswire.com/Tracker?data=SVCCcU8dcWC4_vAFQhkoGxSrvP7-TaYAk-hAoQwXjE0M-WCN1iAi-Ch_qvTyX-4AwNRHe23TVgZuwITkii7M6-QaBf8p8mNCKlb0yJNaFGg=" TargetMode="External"/><Relationship Id="rId6" Type="http://schemas.openxmlformats.org/officeDocument/2006/relationships/hyperlink" Target="https://www.globenewswire.com/Tracker?data=PlsURUzhUQzLQWc2j8iRctGpXagZ1n4eir-X4lkygvrKdd7_WqnthaHVljugWtCsn155_QXOT-qt-inPKNsGACCmHcqLwq_BbzUzWkLg_Kn1zy25rrrghotaA0EaGcEzgvhukdsq1UmFxpwDf3Nb_EZ8MORZ4QgjTGcSN9KeX0GAdm4jszKTIHNIYxq6XnJq" TargetMode="External"/><Relationship Id="rId7" Type="http://schemas.openxmlformats.org/officeDocument/2006/relationships/hyperlink" Target="https://www.globenewswire.com/Tracker?data=PlsURUzhUQzLQWc2j8iRcmyoWaxJYIpsXDacTOg4T1hHmv3C2mYbvxP27dBjd2e_tOe6lW3G9o8cAVl-gB2U3nnwk2cXMFJTzNMctT79m6sEQUsBbtOupVI_Kilkk5PN" TargetMode="External"/><Relationship Id="rId8" Type="http://schemas.openxmlformats.org/officeDocument/2006/relationships/hyperlink" Target="https://www.globenewswire.com/Tracker?data=PlsURUzhUQzLQWc2j8iRcomMXFk7LUG0ecgWFLEIPgzctiu377LmfFShKKz7slARAn7itmqxwRrqZGFJ91sJGP0yQNQ9tZLdqF-BWb24oT1vxVznirBr756A7of5XLVFFKeYO3tYqxZWKOqe63I2nQ==" TargetMode="External"/><Relationship Id="rId9" Type="http://schemas.openxmlformats.org/officeDocument/2006/relationships/hyperlink" Target="https://www.globenewswire.com/Tracker?data=SVCCcU8dcWC4_vAFQhkoG9ENTp1BETCqCLHZe26QfRyszgrCR26COb3PmfxhODjGxJ7yOaC0ma6Ld1fZJSuQXRtZNS3z6ijupkjUuF9OYJo=" TargetMode="External"/><Relationship Id="rId10" Type="http://schemas.openxmlformats.org/officeDocument/2006/relationships/hyperlink" Target="https://www.globenewswire.com/Tracker?data=FCpCq6dF9bWu0e8HW4D7F4qTs0lOuEGS3paIDGtE54dgMkn34wlaDRAGwE5bcNQlWFOsqY0ZQHG7VxPaWM-SCyNWxMWr4T3RlfOscgGxu48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8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18:41:00Z</dcterms:modified>
  <cp:revision>2</cp:revision>
  <dc:subject/>
  <dc:title> </dc:title>
</cp:coreProperties>
</file>