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bidi w:val="1"/>
        <w:spacing w:lineRule="atLeast" w:line="252" w:before="0" w:after="1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יראז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דברי או מהפכה מוזיקלית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?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הכספת הסודית של </w:t>
      </w:r>
      <w:r>
        <w:rPr>
          <w:rFonts w:cs="David" w:ascii="David" w:hAnsi="David"/>
          <w:b/>
          <w:bCs/>
          <w:sz w:val="40"/>
          <w:szCs w:val="40"/>
        </w:rPr>
        <w:t>ESCAPE Record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נפתחת וחושפת מקלט קולי נסתר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יונירטאו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3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SCAPE Reco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ררה שתי יצירות נשגבות מהמרכז הסודי שלה </w:t>
      </w:r>
      <w:r>
        <w:rPr>
          <w:rFonts w:cs="David" w:ascii="David" w:hAnsi="David"/>
          <w:sz w:val="28"/>
          <w:szCs w:val="28"/>
        </w:rPr>
        <w:t>Mojave Dese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פיונירט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לבום </w:t>
      </w:r>
      <w:r>
        <w:rPr>
          <w:rFonts w:cs="David" w:ascii="David" w:hAnsi="David"/>
          <w:sz w:val="28"/>
          <w:szCs w:val="28"/>
        </w:rPr>
        <w:t>Parallel Univer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דיסיאה מוזיקלית שמגדירה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רים של אמני המוזיקה האלקטרונית וותיקי 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 xml:space="preserve">Gong Song!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Live from Escape, Pioneertown C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רת מופת בת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 של ריפוי באמצעות צלילים מאת אלסנדרה מונט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810510" cy="281876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מו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י טבעי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BEEPL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יום מבית </w:t>
      </w:r>
      <w:r>
        <w:rPr>
          <w:rFonts w:cs="David" w:ascii="David" w:hAnsi="David"/>
          <w:sz w:val="28"/>
          <w:szCs w:val="28"/>
        </w:rPr>
        <w:t>BEEPL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טיפת ה</w:t>
      </w:r>
      <w:r>
        <w:rPr>
          <w:rFonts w:ascii="David" w:hAnsi="David" w:cs="David"/>
          <w:sz w:val="28"/>
          <w:sz w:val="28"/>
          <w:szCs w:val="28"/>
          <w:rtl w:val="true"/>
        </w:rPr>
        <w:t>מיני אלב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Parallel Univer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דיבות </w:t>
      </w:r>
      <w:r>
        <w:rPr>
          <w:rFonts w:cs="David" w:ascii="David" w:hAnsi="David"/>
          <w:sz w:val="28"/>
          <w:szCs w:val="28"/>
        </w:rPr>
        <w:t>Escape Records LLC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י האלבומים החדשים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צרו במקום שבו המדיה החברתית דועכת והיצירתיות משגשג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אפים ליצור קשרים עמוקים עם הקהל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לעורר תחושת סולידריות בין הקריאייטיב לקהל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יני אלבו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i/>
          <w:iCs/>
          <w:sz w:val="28"/>
          <w:szCs w:val="28"/>
        </w:rPr>
        <w:t>Parallel Univer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 אווירה אלקטר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נה ו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לדה במהלך ריטריט כתיבת שירים באולפן האגדי של </w:t>
      </w:r>
      <w:r>
        <w:rPr>
          <w:rFonts w:cs="David" w:ascii="David" w:hAnsi="David"/>
          <w:sz w:val="28"/>
          <w:szCs w:val="28"/>
        </w:rPr>
        <w:t>ESCAP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משערי קו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ה במדבר הגבוה של 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לומטר מעל פני הים מתחת לאינספור כו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אזינים מוזמנים להרהר כיצד ייראו חייהם ביקום מקביל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עורר רגשות נוקבים בעולם הסוער משהו של ימ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טעים המוזיקליים משותפים בידי מייסד ומפיק האולפן רוק גרד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ד לפר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tin Gramm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מאפאנ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a Vid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מי אן קומונ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old Me While You Wait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ד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 טני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ife and Death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ועמד לפר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ramm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יאן בלומקוויסט </w:t>
      </w:r>
      <w:r>
        <w:rPr>
          <w:rFonts w:cs="David" w:ascii="David" w:hAnsi="David"/>
          <w:sz w:val="28"/>
          <w:szCs w:val="28"/>
          <w:rtl w:val="true"/>
          <w:lang w:val="de-DE"/>
        </w:rPr>
        <w:t>(</w:t>
      </w:r>
      <w:r>
        <w:rPr>
          <w:rFonts w:cs="David" w:ascii="David" w:hAnsi="David"/>
          <w:sz w:val="28"/>
          <w:szCs w:val="28"/>
          <w:lang w:val="de-DE"/>
        </w:rPr>
        <w:t>Remote Control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ליהם הצטרפו המפיקים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ף רי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ero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דניאל קנטיסא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קו גיב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icosh</w:t>
      </w:r>
      <w:r>
        <w:rPr>
          <w:rFonts w:cs="Calibri" w:ascii="Calibri" w:hAnsi="Calibri"/>
          <w:sz w:val="28"/>
          <w:szCs w:val="28"/>
        </w:rPr>
        <w:t>ē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דבלין 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ן יחד עם אמנים נוספים כמו קים בולאר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לטו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רייג מקל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גרי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שר תמכו במומחיותם לפיתוח הקטעים המוזיקליים הל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מיקס של מיק גוזאוסקי </w:t>
      </w:r>
      <w:r>
        <w:rPr>
          <w:rFonts w:cs="David" w:ascii="David" w:hAnsi="David"/>
          <w:sz w:val="28"/>
          <w:szCs w:val="28"/>
          <w:rtl w:val="true"/>
        </w:rPr>
        <w:t>( </w:t>
      </w:r>
      <w:r>
        <w:rPr>
          <w:rFonts w:cs="David" w:ascii="David" w:hAnsi="David"/>
          <w:sz w:val="28"/>
          <w:szCs w:val="28"/>
        </w:rPr>
        <w:t>Daft Pun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he Weeknd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מייק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סו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עם מאסטר של ברני גרונד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ים כוללים את </w:t>
      </w:r>
      <w:r>
        <w:rPr>
          <w:rFonts w:cs="David" w:ascii="David" w:hAnsi="David"/>
          <w:sz w:val="28"/>
          <w:szCs w:val="28"/>
        </w:rPr>
        <w:t>Mezcalita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cs="David" w:ascii="David" w:hAnsi="David"/>
          <w:sz w:val="28"/>
          <w:szCs w:val="28"/>
        </w:rPr>
        <w:t>Happy Unhappy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cs="David" w:ascii="David" w:hAnsi="David"/>
          <w:sz w:val="28"/>
          <w:szCs w:val="28"/>
        </w:rPr>
        <w:t>La Sugar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Never Know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רפיקה הסוריאליסטית </w:t>
      </w:r>
      <w:r>
        <w:rPr>
          <w:rFonts w:cs="David" w:ascii="David" w:hAnsi="David"/>
          <w:sz w:val="28"/>
          <w:szCs w:val="28"/>
        </w:rPr>
        <w:t>Naturally Occurring Emoj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EEP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רטון מונע בינה מלאכותית של </w:t>
      </w:r>
      <w:r>
        <w:rPr>
          <w:rFonts w:cs="David" w:ascii="David" w:hAnsi="David"/>
          <w:sz w:val="28"/>
          <w:szCs w:val="28"/>
        </w:rPr>
        <w:t>The Dor Broth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ים את הנרטיב הקוסמי של ה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לב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מיים האוניברסליים תחתם בילינו בכל לילה הציתו משהו גולמ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רוק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היה משהו מדהים שפרץ מהערוצים 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צלחנו לתעד את כל הרעיונות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י קשר למגמות או לכל דאגה אחר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זה היה כיף גדול</w:t>
      </w:r>
      <w:r>
        <w:rPr>
          <w:rFonts w:cs="David" w:ascii="David" w:hAnsi="David"/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לבום </w:t>
      </w:r>
      <w:r>
        <w:rPr>
          <w:rFonts w:cs="David" w:ascii="David" w:hAnsi="David"/>
          <w:i/>
          <w:iCs/>
          <w:sz w:val="28"/>
          <w:szCs w:val="28"/>
        </w:rPr>
        <w:t xml:space="preserve">Gong Song!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Live from Escap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לסנדרה מונטנה לוכד מסע קולי חי בן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לט בקפידה עם ציוד וינט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מיקרופ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CAP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דרכתו של טכנאי המיקס רוב קולומבוס ועם מאסטר של גרונד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ונגים והכלי הנגינה המקודשים של מונטנה אורגים פורטל מדיטטבי לריפ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סם של </w:t>
      </w:r>
      <w:r>
        <w:rPr>
          <w:rFonts w:cs="David" w:ascii="David" w:hAnsi="David"/>
          <w:sz w:val="28"/>
          <w:szCs w:val="28"/>
        </w:rPr>
        <w:t>ESCA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שר לי לשתף את הפרקטיקה שלי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לא יכולה לחכות שאנשים ישמעו את זה ויחוו את המסע שעבר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ת מונט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SCAP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ן עדן יצירתי המשתרע על פני 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ארח את </w:t>
      </w:r>
      <w:r>
        <w:rPr>
          <w:rFonts w:cs="David" w:ascii="David" w:hAnsi="David"/>
          <w:sz w:val="28"/>
          <w:szCs w:val="28"/>
        </w:rPr>
        <w:t>Rüfüs Du So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rctic Monkey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sh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AY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בים אחר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טפח אמנות ללא סינ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לפן מקווה לספק קס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המוזיקה של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הגבלה וללא סינ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esca.p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כס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רות 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צי </w:t>
      </w:r>
      <w:r>
        <w:rPr>
          <w:rFonts w:cs="David" w:ascii="David" w:hAnsi="David"/>
          <w:sz w:val="28"/>
          <w:szCs w:val="28"/>
        </w:rPr>
        <w:t>wav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נים לפי בקשה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יו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info@esca.p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יאן בלומקוויסט מופיע באדיבות </w:t>
      </w:r>
      <w:r>
        <w:rPr>
          <w:rFonts w:cs="David" w:ascii="David" w:hAnsi="David"/>
          <w:sz w:val="28"/>
          <w:szCs w:val="28"/>
        </w:rPr>
        <w:t>Armada Music B.V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טע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zcalit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סינגל ראשון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audiosalad.ffm.to/commons-roc-mezcalita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arallel Universe EP</w:t>
      </w:r>
      <w:r>
        <w:rPr>
          <w:rFonts w:cs="David" w:ascii="David" w:hAnsi="David"/>
          <w:sz w:val="28"/>
          <w:szCs w:val="28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audiosalad.ffm.to/parallel-univers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ong Song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שידור חי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cape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audiosalad.ffm.to/gong-son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even Bradley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9/9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- </w:t>
      </w:r>
      <w:r>
        <w:rPr>
          <w:rFonts w:cs="David" w:ascii="David" w:hAnsi="David"/>
          <w:i/>
          <w:iCs/>
          <w:sz w:val="28"/>
          <w:szCs w:val="28"/>
        </w:rPr>
        <w:t>Digital/Social Medi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escape@9slash9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scape Record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Label Contact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info@esca.pe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scape Records LLC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1"/>
      <w:bookmarkEnd w:id="2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HM6Ly93d3cuZXNjYS5wZQ&amp;sig=o6Iil8bU0xysybTY3v_SVetu0oGZynWE_r3nNiOvAd3WFCM9WJehCLfsSPYw4zI1C0juQ7zhEwgzC2ZX_wuCgQ&amp;hit%2Csum=WyI0eHpxYXYiLCI0eHpxYXciLCI0eHpwaXQiXQ" TargetMode="External"/><Relationship Id="rId5" Type="http://schemas.openxmlformats.org/officeDocument/2006/relationships/hyperlink" Target="https://stats.nwe.io/x/html?final=bWFpbHRvOmluZm9AZXNjYS5wZQ&amp;sig=1Xagvz-3f3luiMlj3Sk2VJMRMEm0sFnzouHq2ujm569wIKMT4lUd3JOhJlD6JSV2dMWRPrENzhY9JFfF3l1oug&amp;hit%2Csum=WyI0eHpxYXgiLCI0eHpxYXkiLCI0eHpwaXQiXQ" TargetMode="External"/><Relationship Id="rId6" Type="http://schemas.openxmlformats.org/officeDocument/2006/relationships/hyperlink" Target="https://stats.nwe.io/x/html?final=aHR0cHM6Ly9hdWRpb3NhbGFkLmZmbS50by9jb21tb25zLXJvYy1tZXpjYWxpdGE&amp;sig=3I0LldeEU2bWAizl5gff6vZbpdUul4LcJdlJF26Q_1AUps0NC3qPV4lkuGUuEXujOOV0avcuMbnq0IEsxUOJew&amp;hit%2Csum=WyI0eHpxZTQiLCI0eHpxZTUiLCI0eHpwaXQiXQ" TargetMode="External"/><Relationship Id="rId7" Type="http://schemas.openxmlformats.org/officeDocument/2006/relationships/hyperlink" Target="https://stats.nwe.io/x/html?final=aHR0cHM6Ly9hdWRpb3NhbGFkLmZmbS50by9wYXJhbGxlbC11bml2ZXJzZS4&amp;sig=0edVarED6ED5o6NQD32UisrehID72YOhvzY-TMZbXZKKu6GwghCEGQGPmp84ZnIHt7Odo3ipQ8PYqs0BtuTT2g&amp;hit%2Csum=WyI0eHpwaXIiLCI0eHpwaXMiLCI0eHpwaXQiXQ" TargetMode="External"/><Relationship Id="rId8" Type="http://schemas.openxmlformats.org/officeDocument/2006/relationships/hyperlink" Target="https://stats.nwe.io/x/html?final=aHR0cHM6Ly9hdWRpb3NhbGFkLmZmbS50by9nb25nLXNvbmc&amp;sig=6IL7J-qeMFplXYKiYfdS7MKQR1CjlUYFiPTB1FsjkR5q0bBphDzOs5hCtY3gfpS-KtRGCHyyd3S8cd57kP1a8w&amp;hit%2Csum=WyI0eHpwaXUiLCI0eHpwaXYiLCI0eHpwaXQiXQ" TargetMode="External"/><Relationship Id="rId9" Type="http://schemas.openxmlformats.org/officeDocument/2006/relationships/hyperlink" Target="mailto:escape@9slash9.com" TargetMode="External"/><Relationship Id="rId10" Type="http://schemas.openxmlformats.org/officeDocument/2006/relationships/hyperlink" Target="mailto:info@esca.pe" TargetMode="External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7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17:49:00Z</dcterms:modified>
  <cp:revision>2</cp:revision>
  <dc:subject/>
  <dc:title> </dc:title>
</cp:coreProperties>
</file>