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0" w:right="0" w:hanging="0"/>
        <w:jc w:val="center"/>
        <w:rPr>
          <w:rFonts w:ascii="David" w:hAnsi="David" w:cs="David"/>
          <w:b/>
          <w:b/>
          <w:bCs/>
          <w:color w:val="444444"/>
          <w:sz w:val="48"/>
          <w:szCs w:val="48"/>
        </w:rPr>
      </w:pPr>
      <w:r>
        <w:rPr>
          <w:rFonts w:cs="David" w:ascii="David" w:hAnsi="David"/>
          <w:b/>
          <w:bCs/>
          <w:color w:val="444444"/>
          <w:sz w:val="48"/>
          <w:szCs w:val="48"/>
        </w:rPr>
        <w:t>Andersen Consulting</w:t>
      </w:r>
      <w:r>
        <w:rPr>
          <w:rFonts w:cs="David" w:ascii="David" w:hAnsi="David"/>
          <w:b/>
          <w:bCs/>
          <w:color w:val="444444"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rtl w:val="true"/>
          <w:lang w:bidi="he-IL"/>
        </w:rPr>
        <w:t>מצרפת את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48"/>
          <w:szCs w:val="48"/>
        </w:rPr>
        <w:t>Sidat Hyder Morshed</w:t>
      </w:r>
      <w:r>
        <w:rPr>
          <w:rFonts w:cs="David" w:ascii="David" w:hAnsi="David"/>
          <w:b/>
          <w:bCs/>
          <w:color w:val="444444"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8"/>
          <w:sz w:val="48"/>
          <w:szCs w:val="48"/>
          <w:rtl w:val="true"/>
          <w:lang w:bidi="he-IL"/>
        </w:rPr>
        <w:t>לפלטפורמה באמצעות הסכם לשיתוף פעולה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ן פרנציסק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13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יוני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ת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על הסכם לשיתו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עולה 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Sidat Hyder Morshed Associat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(</w:t>
      </w:r>
      <w:r>
        <w:rPr>
          <w:rFonts w:cs="David" w:ascii="David" w:hAnsi="David"/>
          <w:color w:val="444444"/>
          <w:sz w:val="28"/>
          <w:szCs w:val="28"/>
        </w:rPr>
        <w:t>Sidat Hyd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ה לייעוץ ניהולי ולשירותים טכנולוג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חיזוק יכולות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גלובליות ולהעמקת נוכחותה בשווקים מתפתח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Sidat Hyd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נוסדה בשנת </w:t>
      </w:r>
      <w:r>
        <w:rPr>
          <w:rFonts w:cs="David" w:ascii="David" w:hAnsi="David"/>
          <w:color w:val="444444"/>
          <w:sz w:val="28"/>
          <w:szCs w:val="28"/>
          <w:lang w:bidi="he-IL"/>
        </w:rPr>
        <w:t>1986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ספקת מגוון שירות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ולל ייעוץ ניהולי ואסטרטג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יעוץ בנוגע ל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יוס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יקור חוץ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כן ייעוץ פיננס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מספק שירות למגוון רחב של לקוחות במגז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גון שירותים פיננס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רג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יצ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לקומוניקציה והמגזר הציבור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עבר היינו חברה מייצגת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rthur Anderse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פקיסט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יש ל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חויבות מעמיקה לאיכ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שקיפות ולשירות הטוב מסוגו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רכים הטבועים גם בתרבות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ווקא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יד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Sidat Hyder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פירמה המשתפ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עול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כעת חלק מפלטפורמה ברמה עולמית אשר משפרת את יכולתנו להרחיב את השפעת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לספק ללקוחותינו פתרונות גלובליים בתחומים ש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ארק ל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וורסא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 גלובלי ו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 אנדרס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סיף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נהיגות המוכחת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Sidat Hyd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כולות המשלימות שלה הופכות את החברה להתאמה המושלמת ע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לטפורמת הייעוץ שלנ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חדיו אנו מחזקים את מגזר הייעוץ באמצעות שילוב של תוב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מיות מעמיקות עם יכולות גלובל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עוזרים ללקוחות לתת מענה לאתגרים הקיי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יום בזירה העסקית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 Consulting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חברה גלובלית לייעוץ המציעה חבילת שירותים הכוללים אסטרטג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גונ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סק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כנולוגיה וטרנספורמצי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מו גם פתרונות הון אנוש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תלבת במודל השי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רב ממדי של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 Globa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מציעה מומחיות ידע בינלאומי בתחום שירותי הייעוץ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ס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שפט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מא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ניידות הגלובלית והמומחיות בפלטפורמה גלובלית המונה למע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20,00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ורמים מקצועיים ברחבי העולם כמו גם נוכחות בלמעלה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50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רים באמצ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ות הנמנות עליה והמשתפות עמה פעול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ndersen Consulting Holdings L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שותפות מוגבלת א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ספקת פתרונות ייעוץ באמצעות החברות המשתפות עמה פעולה והנמנות עליה ברחבי העול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180" w:after="180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ko-KR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hyperlink r:id="rId5">
        <w:r>
          <w:rPr>
            <w:rStyle w:val="InternetLink"/>
            <w:rFonts w:eastAsia="David"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i/>
            <w:color w:val="444444"/>
            <w:sz w:val="28"/>
            <w:szCs w:val="28"/>
          </w:rPr>
          <w:t>mediainquiries@Andersen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%2Fconsulting&amp;esheet=54272526&amp;newsitemid=54272526013&amp;lan=en-US&amp;anchor=Andersen+Consulting&amp;index=1&amp;md5=139bc47a909073ca601245af4eae4f01" TargetMode="External"/><Relationship Id="rId4" Type="http://schemas.openxmlformats.org/officeDocument/2006/relationships/hyperlink" Target="https://cts.businesswire.com/ct/CT?id=smartlink&amp;url=https%3A%2F%2Fglobal.andersen.com%2F&amp;esheet=54272526&amp;newsitemid=54272526013&amp;lan=en-US&amp;anchor=Andersen+Global&amp;index=2&amp;md5=f0d750fa4ec2ad60eb2b056ae97179dd" TargetMode="External"/><Relationship Id="rId5" Type="http://schemas.openxmlformats.org/officeDocument/2006/relationships/hyperlink" Target="mailto:mediainquiries@Anderse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03:2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6-14T03:21:00Z</dcterms:modified>
  <cp:revision>2</cp:revision>
  <dc:subject/>
  <dc:title> </dc:title>
</cp:coreProperties>
</file>