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Wi-Charge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ו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444444"/>
          <w:sz w:val="40"/>
          <w:szCs w:val="40"/>
        </w:rPr>
        <w:t>NoviSign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מכריזות על שותפות אסטרטגית להרחבת התפוצה של שילוט דיגיטלי עם אספקת חשמל אלחוטית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האינטגרציה החדשה משלבת אספקת מתח באופן אלחוטי עם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CMS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מבוסס ענן של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NoviSign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להטמעת תצוגות עצמאיות בתחומים שוני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ל אביב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ני 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</w:rPr>
        <w:t>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-Charg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המובילה בעולם באספקת מתח אלחוטי בטווח רח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על שותפות עם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oviSig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לוצה מוערכת בתחום תוכנת השילוט 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משלב את טכנולוגיית אספקת המתח האלחוטית של 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גנת בפטנ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המערכת האינטואיטיבית של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יהול ת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ונעת את חסם אספקת המתח לשילוט דיגיטלי תוך אפשור התקנה אלגנטית וגמישה במגוון רחב של ייש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ית האינפרה אדום של 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irCord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™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יותר חשמל שמיש בטווחים ארוכים יותר בהשוואה לכל פתרון אלחוטי אח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יוצרת הזדמנויות חדשות של תשתית בסביבת הקמעונ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נק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דות תע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 הבריאות והתחבור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תפות זו היא זינוק קדימה עבור תשתית השילוט 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לוט הדיגיטלי נוצר במטרה להעביר את המסר הנכון במקום הנכון ובזמן הנ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ך עד עת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קולים שקשורים באספקת מתח הגבילו את המקומות בהם ניתן להתקין את התצו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אורי מ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יסד שותף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B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ם נסיר את מכשול אספקת המת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דרור לאפשרויות התקנה חדשות במשר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חנויות קמעונא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ירותי הבריאות וע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נאפשר ללקוחות למטב את מיצוב התצוגות מבלי לדאוג בנוגע לכבלים או לגישה לאספקת המת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ות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ביאה עמה ידע מגוון בתחום המשולב עם </w:t>
      </w:r>
      <w:r>
        <w:rPr>
          <w:rFonts w:cs="David" w:ascii="David" w:hAnsi="David"/>
          <w:color w:val="444444"/>
          <w:sz w:val="28"/>
          <w:szCs w:val="28"/>
        </w:rPr>
        <w:t>C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נטואיטיבי הטוב מסוג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בטיחים תוכן דינמי וקל לניהול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ינטגרציה מאפשרת שילוט דיגיטלי אלחוטי לגמ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שר מקבל את אספקת המתח שלו באמצעות משדרי האינפרה אדום ארוכי הטווח של 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מנוהל באמצעות פלטפורמת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M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תוחכמת של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מרכז הפתרון נמצא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i-Spot™ 3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ג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LC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חיד בעולם עם אספקת מתח אלחוטית אשר תוכן לשימוש בחנויות קמעונא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שר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ירותי הבריאות ו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שומים שכיחים עבור צג זה כוללים מבצעים בקצה המד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רים בנקודת המכי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חות זמנים בחדרי ישיבות ותצוגות עצמאיות על שולחנות ורהיטים במרחב הציבו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חר התקנת המשד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הרכיב את תצוגות </w:t>
      </w:r>
      <w:r>
        <w:rPr>
          <w:rFonts w:cs="David" w:ascii="David" w:hAnsi="David"/>
          <w:color w:val="444444"/>
          <w:sz w:val="28"/>
          <w:szCs w:val="28"/>
        </w:rPr>
        <w:t>Wi-Spot™ 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פחות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הרכיב אותן על משטחי זכוכ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כת וע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שולחנות או על קירות סטנדרט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לא צורך בשק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חיווט או בסוללות הזקוקות להחל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ילוט דיגיטלי במקומות שלא היו נגישים לפני כ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שך ש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וסר באספקת מתח זמינה הגביל את המיקום ואת אופן השימוש בשילוט 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עוזרים ללקוחותינו להטמיע שילוט מהר יותר ובדרכים בעלות השפעה רבה מתמ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גיל מצלי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עת עסקים יכולים להציב שילוט דיגיטלי בדיוק במקום בו הוא נדר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מקסום המעורבות והגדלת שיעורי ההמר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בוסס הענן של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למשתמשים ליצ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זמן ולנהל תוכן דינמי במסכים שונים ומכל מ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כרת הודות לממשק האינטואיטיבי שלה ולערכת התכונות המקי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תמיכה בעדכונים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סידור מותאם ובאינטגרציה עתירת מד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 שהופך אותה לפתרון האידיאלי לתחום הקמעונ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רג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י הבריאות וסביבת המגזר הציבו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צוג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חברה מעצימה ארגונים ומאפשרת להם להעביר מסר בעל השפעה במהירות ובגמ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תרון המשותף יוטמע במשר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בנ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בתי חו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סביבות קמעונאיות ובשדות תעופה בהם יש צורך חיוני בהתקנה גמישה ובאסתטיקה מרב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דג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את הטכנולוגי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nfoComm 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ש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באורלנ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וריד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 התארי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1-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וני בד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#6980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Wi-Char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חברה המובילה לאספקת מתח באופן אלחוטי ובטווח רחוק לצרכנים ולהתקנים מסחר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תרון תוכנן כך שיאפשר טעינה אוטומטית של מכשירים ניידים ו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צוגות דיגיטליות וכן מגוון רחב של מוצרי אלקטרונ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כנולוגיה מוגנת הפטנט של החברה לאספקת מתח באופן אלחוטי דרך תדרי אינפרה אד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צורה בטוחה ויע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מספר וואטים של הספק בטווח של חד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פוטרת את המשתמשים מהצורך בסוללות ובכבלי חשמ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למעצבי מוצרים אספקת מתח אלחוט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עילה וניתנת למדרו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עצבת את עתיד ההתקנים החכמים במיוחד בתחום הקמעונאות והשילוט הדיגיט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קרו בכתובת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wi-charge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ו עקבו אחרינו בכתובת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inkedI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NoviSig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ז 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11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חברה המובילה בתחום פתרונות השילוט הדיגיטלי בספקטרום המל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צוגות מותקנות ומנוהל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וכנת השילוט הדיגיטלי ומבוססת הענן שלה מעצימה עסקים ומאפשרת להם ליצ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הל ולעדכן תוכן מרחוק בכל תצו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אבלט או עמדת מיד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NoviSig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כרת הודות למחויבותה לפישוט ולאמ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סייעה ללקוחות בחמש יבשות להטמיע ולנהל בהצלחה קמפייני שילוט דיגיטליים בעלי השפע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חברה בסיס לקוחות הכולל את ענקי התעשייה כגון </w:t>
      </w:r>
      <w:r>
        <w:rPr>
          <w:rFonts w:cs="David" w:ascii="David" w:hAnsi="David"/>
          <w:color w:val="444444"/>
          <w:sz w:val="28"/>
          <w:szCs w:val="28"/>
        </w:rPr>
        <w:t>Disney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Ike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Dole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Home Depot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NAS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Noki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Ferrar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apa John's Pizz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 עם רשת גלובלית של שותפי שי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משיכה להוביל את הדרך באספקת פתרונות איכותיים לשילוט דיגיטלי המניעים מעורבות ו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novisig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b/>
          <w:b/>
          <w:bCs/>
          <w:color w:val="9ECC38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–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 xml:space="preserve"> מדיה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ש הי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’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ום תקשור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i-Char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osh@ampliphicommunication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Wi-Charge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oogle.com%2Furl%3Fq%3Dhttps%3A%2F%2Fwww.wi-charge.com%2F%3Futm_source%253Dpr%2526utm_medium%253Dpr%2526utm_campaign%253Dnovisign-pr%26sa%3DD%26source%3Ddocs%26ust%3D1749493131571443%26usg%3DAOvVaw0vJJ4bAg7-BNYxGocl5y9b&amp;esheet=54271791&amp;newsitemid=54271791002&amp;lan=en-US&amp;anchor=Wi-Charge&amp;index=1&amp;md5=efa2037067363c77e3f3b0bf5d50727b" TargetMode="External"/><Relationship Id="rId4" Type="http://schemas.openxmlformats.org/officeDocument/2006/relationships/hyperlink" Target="https://cts.businesswire.com/ct/CT?id=smartlink&amp;url=https%3A%2F%2Fwww.novisign.com%2F&amp;esheet=54271791&amp;newsitemid=54271791002&amp;lan=en-US&amp;anchor=NoviSign&amp;index=2&amp;md5=eea52dd3e158f2d65c3985868aacbaa3" TargetMode="External"/><Relationship Id="rId5" Type="http://schemas.openxmlformats.org/officeDocument/2006/relationships/hyperlink" Target="https://cts.businesswire.com/ct/CT?id=smartlink&amp;url=https%3A%2F%2Fwww.wi-charge.com%2Faircord-technology%3Futm_source%3Dpr%26utm_medium%3Dpr%26utm_campaign%3Dnovisign-pr&amp;esheet=54271791&amp;newsitemid=54271791002&amp;lan=en-US&amp;anchor=AirCord&amp;index=3&amp;md5=debbbe25782fd573124c67e09c89c30e" TargetMode="External"/><Relationship Id="rId6" Type="http://schemas.openxmlformats.org/officeDocument/2006/relationships/hyperlink" Target="https://cts.businesswire.com/ct/CT?id=smartlink&amp;url=https%3A%2F%2Fwww.novisign.com%2Fsoftware%2F&amp;esheet=54271791&amp;newsitemid=54271791002&amp;lan=en-US&amp;anchor=CMS&amp;index=4&amp;md5=8cba0fe9915a0a47c7ece81170450fdc" TargetMode="External"/><Relationship Id="rId7" Type="http://schemas.openxmlformats.org/officeDocument/2006/relationships/hyperlink" Target="https://cts.businesswire.com/ct/CT?id=smartlink&amp;url=https%3A%2F%2Fwww.wi-charge.com%2Fproduct-page%2Fwi-spot-advertising-display%3Futm_source%3Dpr%26utm_medium%3Dpr%26utm_campaign%3Dnovisign-pr&amp;esheet=54271791&amp;newsitemid=54271791002&amp;lan=en-US&amp;anchor=Wi-Spot%26%238482%3B+3&amp;index=5&amp;md5=3b3c16250dd83524c35a3f9ba268c65f" TargetMode="External"/><Relationship Id="rId8" Type="http://schemas.openxmlformats.org/officeDocument/2006/relationships/hyperlink" Target="https://cts.businesswire.com/ct/CT?id=smartlink&amp;url=http%3A%2F%2Fwww.wi-charge.com%3Futm_source%3Dpr%26utm_medium%3Dpr%26utm_campaign%3Dnovisign-pr&amp;esheet=54271791&amp;newsitemid=54271791002&amp;lan=en-US&amp;anchor=www.wi-charge.com&amp;index=6&amp;md5=54495de888cf49c631a751ef96663d13" TargetMode="External"/><Relationship Id="rId9" Type="http://schemas.openxmlformats.org/officeDocument/2006/relationships/hyperlink" Target="https://cts.businesswire.com/ct/CT?id=smartlink&amp;url=https%3A%2F%2Fwww.linkedin.com%2Fcompany%2Fwi-charge&amp;esheet=54271791&amp;newsitemid=54271791002&amp;lan=en-US&amp;anchor=LinkedIn&amp;index=7&amp;md5=48a8bad190574b9342b65ca1d23cb528" TargetMode="External"/><Relationship Id="rId10" Type="http://schemas.openxmlformats.org/officeDocument/2006/relationships/hyperlink" Target="https://cts.businesswire.com/ct/CT?id=smartlink&amp;url=http%3A%2F%2Fwww.novisign.com%2F&amp;esheet=54271791&amp;newsitemid=54271791002&amp;lan=en-US&amp;anchor=www.novisign.com&amp;index=8&amp;md5=2ef272ff273ef081409302e6d2d87303" TargetMode="External"/><Relationship Id="rId11" Type="http://schemas.openxmlformats.org/officeDocument/2006/relationships/hyperlink" Target="mailto:josh@ampliphicommunication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3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4T03:09:00Z</dcterms:modified>
  <cp:revision>2</cp:revision>
  <dc:subject/>
  <dc:title> </dc:title>
</cp:coreProperties>
</file>