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52"/>
          <w:szCs w:val="52"/>
        </w:rPr>
      </w:pPr>
      <w:r>
        <w:rPr>
          <w:rFonts w:cs="David" w:ascii="David" w:hAnsi="David"/>
          <w:b/>
          <w:bCs/>
          <w:sz w:val="48"/>
          <w:szCs w:val="48"/>
        </w:rPr>
        <w:t>CGTN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מאב לבן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הערכים המתמשכים המנחים את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  <w:lang w:bidi="he-IL"/>
        </w:rPr>
        <w:t xml:space="preserve">הנשיא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שי ג</w:t>
      </w:r>
      <w:r>
        <w:rPr>
          <w:rFonts w:cs="David" w:ascii="David" w:hAnsi="David"/>
          <w:b/>
          <w:bCs/>
          <w:sz w:val="48"/>
          <w:szCs w:val="48"/>
          <w:rtl w:val="true"/>
        </w:rPr>
        <w:t>'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ינפינג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ם האב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CGT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פרסמ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אמר הדן כיצד התורות והדוגמה שהציב אביו ש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נשיא סי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שי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נפינג השפיעו בשקט על פילוסופיית הממשל של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יוחד על עמדתו הנחרצת על עמידה לצד העם והדגש שלו על חשיבות המחקר והחקירה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הלך ביק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יוק במקום שבו עבד בעבר אב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סין 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נפינג דקלם ברכות משפט המוצג כעת באופן בולט באולם התצוגה </w:t>
      </w:r>
      <w:r>
        <w:rPr>
          <w:rFonts w:cs="David" w:ascii="David" w:hAnsi="David"/>
          <w:sz w:val="28"/>
          <w:szCs w:val="28"/>
          <w:rtl w:val="true"/>
        </w:rPr>
        <w:t>- "</w:t>
      </w:r>
      <w:r>
        <w:rPr>
          <w:rFonts w:ascii="David" w:hAnsi="David" w:cs="David"/>
          <w:sz w:val="28"/>
          <w:sz w:val="28"/>
          <w:szCs w:val="28"/>
          <w:rtl w:val="true"/>
        </w:rPr>
        <w:t>שב זקוף לצד הע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לים אלה נאמרו וחיו על ידי אביו 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ה מנהיג נערץ של המפלגה הקומוניסטית של ס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P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פ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א גם המזכיר הכללי של הוועדה המרכזית של המפלגה הקומוניסטית של סין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הוועדה הצבאית המרכ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אר את אביו כמי שהקדיש את עצמו בלב שלם לעם הס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בטיח להמשיך במשימה לשרת את הע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מים את האנשים במקום הראשון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ישתו של 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פינג לממשל עוצבה עמוקות על ידי השפעתו של אבי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ששי האב עבד בוועדת המפלגה המחוזית של סו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ז שאאנשי בצפו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ערב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ט פשוט הדהד בפיהם של אנשי הקהילה המקומיים והכפריים כאחד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לכו תמצאו את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ו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ילים הפשוטות היו עדות לנג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מון ולתמיכה ש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ון גילם כמנהיג ופותר בע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שרשים בחייהם של האנשים המקו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ו א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ב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נפינג חרט את המיל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ש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מוחו לאורך הקריירה הפוליטית שלו בחלקים שונים של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ילה מליא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הה ועד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גד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ן ועד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נחאי עד 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הלך השנים הוא נפגש עם כפ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הם יושבים על ק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נור המיטה המסורתי העשוי מחימר או לבנים בצפון 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 שרפרפי עץ צנ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חלק איתם ארוחות פשו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שיב בתשומת לב והראה אכפתיות אמיתית לצרכים היומיומיים בחייהם של אנ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כל התפקידים שלפנ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שוב ביותר הוא להבטיח חיים מאושרים לאנשים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זר שי במסר שלו לשנה החדשה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ן עדיפות לחקירה ומחק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פינג שם דגש רב באופן עקבי על חקירה ומחקר כאבני יסוד הן בתכנון והן בקבלת הח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ונות שהושפעו מאבי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7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שלח 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ון למחוז גואנגדונג בדרום סין כפקיד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וחר יותר סייע בבניית האזורים הכלכליים המיוחדים הראשונים ב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שנז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ותה תק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מיחה התעשייתית והחקלאית של גואנגדונג פיגרה אחרי הממוצע הארצי במשך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רצו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חוש להגביר את הפרודוקטיביות ולשפר את פרנסת ה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 האב עבד בתחושת דחיפות חז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בין טוב יותר את התנאים ברמה העמ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ון ביק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זות בקיץ 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שערך מחקר שטח מעמ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גיש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להנהגה המרכ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 תמך באוטונומיה רבה יותר לגואנגדונג והציע שהמחוז יוביל את הרפורמה והפתיחה על ידי בניית אזורים כלכליים מיוח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פינג ירש את מוסר העבודה של אבי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נובמבר 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 ער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עממ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הסביר את המדיניות לאנשים בחצרות ובבית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הקשיב לדיווחים על סירות ורכ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שאל על פרנסה בש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הוא שרטט תוכניות פיתוח על רצפות המפע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חר חקירה ומחקר מעמי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אגות הדחופות של העם עמדו בראש סדר היום של פגישות ההנהגה המרכ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פכו למוקדים ומניעים של מאמצי הרפורמה המתמשכים של ס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א משנה מה התפקיד של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רת את העם בחרי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ול את האינטרסים של האנשים בכל לב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ר על קשרים הדוקים עם העם ותמיד היה נגיש לע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עם 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ג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ון לב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ודו נושא את דברי אביו בלי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פינג תמיד עמד בהתחייבותו שלו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י אתחייב לחלוטין לאנשים ולעולם לא אכזב אות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news.cgtn.com/news/2025-06-15/From-father-to-son-The-enduring-values-guiding-Xi-Jinping-1EdRbulSJpu/p.html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יצירת קשר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CGTN </w:t>
      </w:r>
      <w:r>
        <w:rPr>
          <w:rFonts w:cs="David" w:ascii="David" w:hAnsi="David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sz w:val="28"/>
          <w:szCs w:val="28"/>
        </w:rPr>
        <w:t>cgtn@cgtn.com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he-I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06pUupvLoWc3tQU7j3GAdouLuLfieSCviuusLvEysC-JL-R1iZnhQ1uLiFdfXDlWhGcQ_bQ9QxRFZbyRnviQVga6ayTYVSzWkIZcPsQfa16AH3GQB9zQB6gL6iCuUNZOSbnv8XMRux2_RxCaIZV9RjGC_ZXn67ihCg837bcVK7J-vlv8bKJCkYPRQ5j17uu2zkX8vWpRCPIUllTih3p6POli3-rJbug9abn2VAJvjiH4dbjSWbSAW0BD4w3Z-CvdARVDCDG6dsiFtH37ENKIDZPTHfdSqolNBVMUYHJARdIXhfNRDIkISoaJvzjt7IGYJUnAjy9jlccSE5CeIIbbIA==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7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6T17:29:00Z</dcterms:modified>
  <cp:revision>2</cp:revision>
  <dc:subject/>
  <dc:title> </dc:title>
</cp:coreProperties>
</file>