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סלובניה זוכה השנה ב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9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כוכבי מישלן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הישה פרנקו שומר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ת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על שלושה כוכבים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ילקה מקבל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ת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שניים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כוכב ירוק חדש למלון פלסניק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הוצגו שלושה פרסים מיוחדים חדשי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בליא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סטרונומיה הסלובנית זכתה שוב להצלחה יוצאת דופ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שקפת את המאמצים המתמשכים של מועצת התיירות הסלובנית לקדם את המדינה כיעד גסטרונומי ברמה עולמ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ריך מישלן היוקרת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תג המשפיע ביותר בעולם הקולינר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גיש זו השנה השישית ברציפות את מיטב המסעדות הסלובני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הדור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וללת </w:t>
      </w:r>
      <w:r>
        <w:rPr>
          <w:rFonts w:cs="David" w:ascii="David" w:hAnsi="David"/>
          <w:b/>
          <w:bCs/>
          <w:sz w:val="28"/>
          <w:szCs w:val="28"/>
        </w:rPr>
        <w:t>7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עד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שע יותר מאשר בשנה שעב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ים עשר כוכבי מישלן זוהרים על המפה הסלובנית הש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סעד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ישה פרנקו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Hiša Frank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ל התואר הגבוה ביותר של שלושה כוכבי מישל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עדת מילקה שמרה גם היא על שני כוכב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עוד שבע מסעדות אחרות זכו כל אחת בכוכב מישלן אח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ריך מישלן העניק גם שלושה פרסים מיוחדים בסלובנ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ס השף הצעי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ס השירות ופרס הסומלי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תים עשרה מסעדות קיבלו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וא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ib Gourman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כב מישלן ירוק הוענק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עדו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ריך מישלן סלוב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ניק שוב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ישה פרנ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אשות אנה ר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na Roš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ושה כוכבי מישלן וכוכב ירוק ל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ה רוש היא השפית השמינית בעולם שזכתה בשלושה כוכ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ת משתי הנשים היחידות בעולם שמחזיקות בשילוב הייחודי הזה של שבח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ו השנה השלישית ברצ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עדת מיל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שף דוד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פ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avid Žefr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רה על מעמדה כשני כו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בע מסעדות זכו בכוכב מישלן אחד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יליפ מטיא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Filip Matjaž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ף אורוש פאקוץ</w:t>
      </w:r>
      <w:r>
        <w:rPr>
          <w:rFonts w:cs="David" w:ascii="David" w:hAnsi="David"/>
          <w:sz w:val="28"/>
          <w:szCs w:val="28"/>
          <w:rtl w:val="true"/>
        </w:rPr>
        <w:t>' (</w:t>
      </w:r>
      <w:r>
        <w:rPr>
          <w:rFonts w:cs="David" w:ascii="David" w:hAnsi="David"/>
          <w:sz w:val="28"/>
          <w:szCs w:val="28"/>
        </w:rPr>
        <w:t>Uroš Faku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Calibri" w:ascii="Calibri" w:hAnsi="Calibri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ostilna pri Lojzet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ף טומאז קא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omaž Kav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Calibri" w:ascii="Calibri" w:hAnsi="Calibri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i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ף לוקה קושי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uka Košir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ša De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ף גרגור ור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regor Vra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</w:rPr>
        <w:t>ko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ša Linha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ף אורוש סטפל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roš Štefelin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v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ף מרקו פא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rko Pav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</w:rPr>
        <w:t>nik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יך מישלן סלובניה הציג שלושה פרסים מיוחד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 השף הצעי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ענק לפיליפ מטיא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ilip Matjaž</w:t>
      </w:r>
      <w:r>
        <w:rPr>
          <w:rFonts w:cs="David" w:ascii="David" w:hAnsi="David"/>
          <w:sz w:val="28"/>
          <w:szCs w:val="28"/>
        </w:rPr>
        <w:t xml:space="preserve"> (COB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 סומלי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ענק לאנ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 קריס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nže Kristan</w:t>
      </w:r>
      <w:r>
        <w:rPr>
          <w:rFonts w:cs="David" w:ascii="David" w:hAnsi="David"/>
          <w:sz w:val="28"/>
          <w:szCs w:val="28"/>
        </w:rPr>
        <w:t xml:space="preserve"> (Gostilna pri Lojzetu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 השיר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ענק ליאן סינ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ץ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</w:rPr>
        <w:t>Jan Sin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Salicornia</w:t>
      </w:r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שע מסעדות סלוב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חזיקות כעת בגאווה בכוכב מישלן יר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ה זכת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סעדה במלון </w:t>
      </w:r>
      <w:r>
        <w:rPr>
          <w:rFonts w:cs="David" w:ascii="David" w:hAnsi="David"/>
          <w:b/>
          <w:bCs/>
          <w:sz w:val="28"/>
          <w:szCs w:val="28"/>
        </w:rPr>
        <w:t>Plesnik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בלי הפרס האחרים ה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lerija okuso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השף מרקו מ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ko Magajne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stilna Krišto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שף אורוש גוריא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roš Gorjanc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stilna Repovž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השף גרגה רפוב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rega Repovž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i</w:t>
      </w:r>
      <w:r>
        <w:rPr>
          <w:rFonts w:cs="Calibri" w:ascii="Calibri" w:hAnsi="Calibri"/>
          <w:sz w:val="28"/>
          <w:szCs w:val="28"/>
        </w:rPr>
        <w:t>č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שף לוקה קוש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uka Košir</w:t>
      </w:r>
      <w:r>
        <w:rPr>
          <w:rFonts w:cs="David" w:ascii="David" w:hAnsi="David"/>
          <w:sz w:val="28"/>
          <w:szCs w:val="28"/>
          <w:rtl w:val="true"/>
        </w:rPr>
        <w:br/>
      </w:r>
      <w:bookmarkStart w:id="4" w:name="_Hlk200646042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End w:id="4"/>
      <w:r>
        <w:rPr>
          <w:rFonts w:cs="David" w:ascii="David" w:hAnsi="David"/>
          <w:sz w:val="28"/>
          <w:szCs w:val="28"/>
        </w:rPr>
        <w:t>Hiša Frank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השפית אנה ר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na Roš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ša Linha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שף אורוש סטפ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roš Štefeli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stilna Mahorčič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ש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אסנ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ייש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הא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Ksenija Krajšek Mahor</w:t>
      </w:r>
      <w:r>
        <w:rPr>
          <w:rFonts w:cs="David" w:ascii="David" w:hAnsi="David"/>
          <w:sz w:val="28"/>
          <w:szCs w:val="28"/>
          <w:rtl w:val="true"/>
        </w:rPr>
        <w:br/>
      </w:r>
      <w:bookmarkStart w:id="5" w:name="_Hlk200646081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End w:id="5"/>
      <w:r>
        <w:rPr>
          <w:rFonts w:cs="David" w:ascii="David" w:hAnsi="David"/>
          <w:sz w:val="28"/>
          <w:szCs w:val="28"/>
        </w:rPr>
        <w:t>Špacapanova hiša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השף אגו שפקפ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go Špacapa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תובנות ודגש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או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 ההודעה לעיתונ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כא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קר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את המבחר המלא של מדריך מישלן 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 קשר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press@slovenia.info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sz w:val="28"/>
          <w:szCs w:val="28"/>
          <w:rtl w:val="true"/>
        </w:rPr>
        <w:t>: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83dc7421-34be-40c5-90f0-be99fd2c2bd9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BtO_i8zsr0_Zk-81Db99GTgxgO4STeZLwtu5iGysszgqgUxSBfhDrj8Zs3PQYq3hJjlVcY543DNsJw72Pymr2i8Lw-ewSrD1rhnkS3N5M9lM_xlOpM4n1LXTNSAczWxBMn72je3HJOFxt_tF5QsjRLh6ouZIANIIutr6VNWN5aa-u4Iw6posNOEe69qa3xhulfaHHp_idAbNYK43xaB040HWKVijU1HsTsoWoV79EbybrZRHtAfaWk6gx3KVJCS2oBa8EsXt0provEa23r0E8MAP-RjPipyoUD02Kr0dTrT_zjm5cVbwarDRR5ZJocHBamLeOHRFXxWmprJmtL-bO_zuyolNG6t3bVN5isflqRVoIEbnhiIKV0B56RJ4cKWh3JCQ-3f_0gceIFkS22dew==" TargetMode="External"/><Relationship Id="rId3" Type="http://schemas.openxmlformats.org/officeDocument/2006/relationships/hyperlink" Target="https://www.globenewswire.com/Tracker?data=bsDEmBIWHYWwLwPbeOa6m0eenkUftXTB9j6TVcWvyY3RdMxnn15AoIBvLo8bjFwr8DkVZmNnASJm6fOrhCbtlAa0BhLCQ9vnEwqj_qig88s=" TargetMode="External"/><Relationship Id="rId4" Type="http://schemas.openxmlformats.org/officeDocument/2006/relationships/hyperlink" Target="https://www.globenewswire.com/Tracker?data=dxlXal7nrOLKAby2JW_01-9GnTyUVmEFyLxIO-A02XM_-qXE2f4tA4HKN1FWJK4vsD3FMOPhaX_i6FeRP0AsrxN2UDqv6nV_oEu0pgsEdIg=" TargetMode="External"/><Relationship Id="rId5" Type="http://schemas.openxmlformats.org/officeDocument/2006/relationships/hyperlink" Target="https://www.globenewswire.com/Tracker?data=KCBY5VYQMrxpBzVkJsuJ-hZO8n4uSOmsuohvhvTO54i38N3djTV7adg4gDOr_9bDwgzghRrZGNx87mqEdE-uTcDK7024t9NADZJiGDncEvlzAIxkw3CfKNBd7lA26PrImX85XVw1w-Ji8phgGWM3KFmuUgSFT728wPzcytGFeTLxcAUiIPMdc2xecpNIUVqgy9H40rY2wYAHRTtg5nx_aK8GuUEhGfoivzGBWJT73l1vmCx7I7fEDweVWhEcottEaKPBCjub7qIVUg40bwJnJg==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7T12:07:00Z</dcterms:modified>
  <cp:revision>2</cp:revision>
  <dc:subject/>
  <dc:title> </dc:title>
</cp:coreProperties>
</file>