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MS Mincho;ＭＳ 明朝" w:cs="David"/>
          <w:sz w:val="28"/>
          <w:szCs w:val="28"/>
          <w:lang w:eastAsia="zh-CN" w:bidi="he-IL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 w:bidi="he-IL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u w:val="single"/>
          <w:lang w:bidi="he-IL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הודעה על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לתביעה נגד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CODI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ועץ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למשקיעים ידוע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עודד את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 המשקיעים ב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>-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Compass Diversified Holdings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עם הפסדים של יותר מ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-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lang w:bidi="he-IL"/>
        </w:rPr>
        <w:t>100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אלף דולר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להבטיח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ייעוץ לפני המועד האחרון החשוב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 xml:space="preserve"> של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lang w:bidi="he-IL"/>
        </w:rPr>
        <w:t>8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ביולי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בתביעה ייצוגית בניירות ערך שהוגשה לראשונה על ידי המשרד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CODI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u w:val="single"/>
          <w:lang w:bidi="he-IL"/>
        </w:rPr>
      </w:pP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29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יוני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bookmarkStart w:id="8" w:name="_Hlk57655387"/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 NEWSWIRE</w:t>
      </w:r>
      <w:bookmarkEnd w:id="8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רד רוזן עורכי דין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מזכיר לרוכשים את ניירות הערך של </w:t>
      </w:r>
      <w:r>
        <w:rPr>
          <w:rFonts w:ascii="Times New Roman" w:hAnsi="Times New Roman" w:eastAsia="Calibri" w:cs="Times New Roman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 xml:space="preserve">Compass Diversified Holdings </w:t>
      </w:r>
      <w:r>
        <w:rPr>
          <w:rFonts w:eastAsia="Calibri" w:cs="David" w:ascii="David" w:hAnsi="David"/>
          <w:color w:val="000000"/>
          <w:sz w:val="28"/>
          <w:szCs w:val="28"/>
          <w:lang w:bidi="he-IL"/>
        </w:rPr>
        <w:t>(</w:t>
      </w:r>
      <w:r>
        <w:rPr>
          <w:rFonts w:eastAsia="Calibri" w:cs="David" w:ascii="David" w:hAnsi="David"/>
          <w:color w:val="000000"/>
          <w:sz w:val="28"/>
          <w:szCs w:val="28"/>
          <w:lang w:bidi="he-IL"/>
        </w:rPr>
        <w:t>NYSE: CODI</w:t>
      </w:r>
      <w:r>
        <w:rPr>
          <w:rFonts w:eastAsia="Times New Roman" w:cs="David" w:ascii="David" w:hAnsi="David"/>
          <w:sz w:val="28"/>
          <w:szCs w:val="28"/>
          <w:lang w:val="en-CA"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val="en-CA"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ין התאריכים </w:t>
      </w:r>
      <w:r>
        <w:rPr>
          <w:rFonts w:eastAsia="Times New Roman" w:cs="David" w:ascii="David" w:hAnsi="David"/>
          <w:sz w:val="28"/>
          <w:szCs w:val="28"/>
          <w:lang w:bidi="he-IL"/>
        </w:rPr>
        <w:t>1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eastAsia="Times New Roman" w:cs="David" w:ascii="David" w:hAnsi="David"/>
          <w:sz w:val="28"/>
          <w:szCs w:val="28"/>
          <w:lang w:bidi="he-IL"/>
        </w:rPr>
        <w:t>2023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עד </w:t>
      </w:r>
      <w:r>
        <w:rPr>
          <w:rFonts w:eastAsia="Calibri" w:cs="David" w:ascii="David" w:hAnsi="David"/>
          <w:sz w:val="28"/>
          <w:szCs w:val="28"/>
          <w:lang w:bidi="he-IL"/>
        </w:rPr>
        <w:t>7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eastAsia="Calibri" w:cs="David" w:ascii="David" w:hAnsi="David"/>
          <w:sz w:val="28"/>
          <w:szCs w:val="28"/>
          <w:lang w:bidi="he-IL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lang w:bidi="he-IL"/>
        </w:rPr>
        <w:t>8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bidi="he-IL"/>
        </w:rPr>
        <w:t>ביול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  <w:lang w:bidi="he-IL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bidi="he-IL"/>
        </w:rPr>
        <w:t>תביעה ייצוגית בניירות ערך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-IL"/>
        </w:rPr>
        <w:t xml:space="preserve"> שהוגשה לראשונה על ידי המשרד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ם רכשת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ם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יירות ערך של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Compas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הלך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תקופה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Compa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CA"/>
          </w:rPr>
          <w:t>https://rosenlegal.com/submit-form/?case_id=39216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יולי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Compa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39216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יולי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מהלך תקופת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תביעה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הייצוגי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נתבעים מסרו הצהרות כוזבות ו</w:t>
      </w:r>
      <w:r>
        <w:rPr>
          <w:rFonts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ו לא גילו כי</w:t>
      </w:r>
      <w:r>
        <w:rPr>
          <w:rFonts w:cs="David" w:ascii="David" w:hAnsi="David"/>
          <w:kern w:val="2"/>
          <w:sz w:val="28"/>
          <w:szCs w:val="28"/>
          <w:rtl w:val="true"/>
        </w:rPr>
        <w:t>: (</w:t>
      </w:r>
      <w:r>
        <w:rPr>
          <w:rFonts w:cs="David" w:ascii="David" w:hAnsi="David"/>
          <w:kern w:val="2"/>
          <w:sz w:val="28"/>
          <w:szCs w:val="28"/>
        </w:rPr>
        <w:t>1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חברת הבת של </w:t>
      </w:r>
      <w:r>
        <w:rPr>
          <w:rFonts w:cs="David" w:ascii="David" w:hAnsi="David"/>
          <w:kern w:val="2"/>
          <w:sz w:val="28"/>
          <w:szCs w:val="28"/>
        </w:rPr>
        <w:t>Compass, Lugano Holdings, Inc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קיימה הסדרי מימון לא רשומים ואי סדרים במכיר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עלות המכיר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מלאי ובחשבונות החייבים שלה</w:t>
      </w:r>
      <w:r>
        <w:rPr>
          <w:rFonts w:cs="David" w:ascii="David" w:hAnsi="David"/>
          <w:kern w:val="2"/>
          <w:sz w:val="28"/>
          <w:szCs w:val="28"/>
          <w:rtl w:val="true"/>
        </w:rPr>
        <w:t>; (</w:t>
      </w:r>
      <w:r>
        <w:rPr>
          <w:rFonts w:cs="David" w:ascii="David" w:hAnsi="David"/>
          <w:kern w:val="2"/>
          <w:sz w:val="28"/>
          <w:szCs w:val="28"/>
        </w:rPr>
        <w:t>2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י סדרים ופרטים שלא נחשפו בדו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חות הכספיים של </w:t>
      </w:r>
      <w:r>
        <w:rPr>
          <w:rFonts w:cs="David" w:ascii="David" w:hAnsi="David"/>
          <w:kern w:val="2"/>
          <w:sz w:val="28"/>
          <w:szCs w:val="28"/>
        </w:rPr>
        <w:t>Lugano Holdings, Inc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פכו את הדו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חות הכספיים של </w:t>
      </w:r>
      <w:r>
        <w:rPr>
          <w:rFonts w:cs="David" w:ascii="David" w:hAnsi="David"/>
          <w:kern w:val="2"/>
          <w:sz w:val="28"/>
          <w:szCs w:val="28"/>
        </w:rPr>
        <w:t>Compass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כללותה לבלתי אמי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יחייבו הצהרה מחדש</w:t>
      </w:r>
      <w:r>
        <w:rPr>
          <w:rFonts w:cs="David" w:ascii="David" w:hAnsi="David"/>
          <w:kern w:val="2"/>
          <w:sz w:val="28"/>
          <w:szCs w:val="28"/>
          <w:rtl w:val="true"/>
        </w:rPr>
        <w:t>; (</w:t>
      </w:r>
      <w:r>
        <w:rPr>
          <w:rFonts w:cs="David" w:ascii="David" w:hAnsi="David"/>
          <w:kern w:val="2"/>
          <w:sz w:val="28"/>
          <w:szCs w:val="28"/>
        </w:rPr>
        <w:t>3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cs="David" w:ascii="David" w:hAnsi="David"/>
          <w:kern w:val="2"/>
          <w:sz w:val="28"/>
          <w:szCs w:val="28"/>
        </w:rPr>
        <w:t>Compass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א שמרה על בקרות פנימיות נאותות הקשורות לדו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חות הכספיים של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kern w:val="2"/>
          <w:sz w:val="28"/>
          <w:szCs w:val="28"/>
          <w:rtl w:val="true"/>
        </w:rPr>
        <w:t>-(</w:t>
      </w:r>
      <w:r>
        <w:rPr>
          <w:rFonts w:cs="David" w:ascii="David" w:hAnsi="David"/>
          <w:kern w:val="2"/>
          <w:sz w:val="28"/>
          <w:szCs w:val="28"/>
        </w:rPr>
        <w:t>4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הצהרות הפומביות של הנתבעים היו שקריות ו</w:t>
      </w:r>
      <w:r>
        <w:rPr>
          <w:rFonts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ו מטעות באופן מהותי בכל הזמנים הרלוונט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Compa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39216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ד פיליפ 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/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        </w:t>
        <w:br/>
        <w:t>        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        </w:t>
        <w:br/>
        <w:t>    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        </w:t>
        <w:br/>
        <w:t>  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        </w:t>
        <w:br/>
        <w:t xml:space="preserve">        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        </w:t>
        <w:br/>
        <w:t xml:space="preserve">        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        </w:t>
        <w:br/>
        <w:t>        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        </w:t>
        <w:br/>
        <w:t xml:space="preserve">     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        </w:t>
        <w:br/>
        <w:t>  </w:t>
      </w:r>
      <w:hyperlink r:id="rId11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        </w:t>
        <w:br/>
        <w:t>       </w:t>
      </w:r>
      <w:hyperlink r:id="rId1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www.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       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enlegal.com/submit-form/?case_id=39216" TargetMode="External"/><Relationship Id="rId3" Type="http://schemas.openxmlformats.org/officeDocument/2006/relationships/hyperlink" Target="mailto:case@rosenlegal.com" TargetMode="External"/><Relationship Id="rId4" Type="http://schemas.openxmlformats.org/officeDocument/2006/relationships/hyperlink" Target="https://www.globenewswire.com/Tracker?data=B6Rv0MS4Y2lD9BnuCsKyfgo61NK4LRpJTEY5CCdNPxytk5jWxqyyZgWQPST03M-Jax8lQXmGFX0jCY9EZ9BZUfQT1M1DFFXn7zcsWPryrc48noTUL3swQ5MxV5rAXxMTnP-rmez-K8Le81_B9L82ncFR2Cuxrcg0M4kyjF2qY215joq7SeqCy-rHZ_W8wi6qF6wfMevov16HTEHxIwzCY-IqqqAnXXWyVIOq6EcvjRjyFYhxcR5apQvCNtgnXkjTne8VoH63myvKsxfEOxwQsSATlBm5c09JebBCninnYQDPHP8nVahzHAwnrOA4InHMGC9aXJ59PGF-ALHPZHnqyxWyBDCuJS_NVp136c7wgQlC5TY2aKC9RHyV7Mupcthx_ECghV24pKWPlngB2JeFJbsKR_nGFy5A83cBj5CZq3UboShwPAqK5SXshWoupsxVfviNl4nKIuGBNarduo6ZkQ==" TargetMode="External"/><Relationship Id="rId5" Type="http://schemas.openxmlformats.org/officeDocument/2006/relationships/hyperlink" Target="https://www.globenewswire.com/Tracker?data=paeKqtvgCxuvzPFBLXtpkLOgv8iiSR-5yr8cEoqMSkFlO6j3hEW8ErJmoAz5rL7ZdrwGP7HBIh1U_nZQacqa7DQBKqMWfQ8g800wxadFPlQ=" TargetMode="External"/><Relationship Id="rId6" Type="http://schemas.openxmlformats.org/officeDocument/2006/relationships/hyperlink" Target="https://www.globenewswire.com/Tracker?data=B6Rv0MS4Y2lD9BnuCsKyfgo61NK4LRpJTEY5CCdNPxytk5jWxqyyZgWQPST03M-JPwNstNN8drc5du8OELlPUlyNHPeFsTl9SMqgiluUE5a1XGro8GyJRlD3CNcxFyTv62pXEPQObxqhuXAOvbqp0UOI6G4djlv_zayrHsioed8mc_33Slhwgu-7FUiay8chRzWINYVp8Xr-k63VOWSH8mC-wufSJlisNSlmkiLzlAQ3yD5xjSBTT3Lh8LfIm0AfCPKFZEebyvDBXzfbBBoE1boFRVZEqdFlCTQ6HfBQhHCyY6wCFHhudL0FEzby2fCzVHkpKnFZPcQ-qLUkobWn14rOXcw3PWKrf5AAZMxXLdkghqhBbOAuisObiaEVO4L_FIhtX8pxYAvUjjVkAm5iP7cn0xEOLoyL4m1twOomH9wgg_WN67Hr_wIZbuzJiVYcJshUtIyBmbfgiCHwQlHEsQ==" TargetMode="External"/><Relationship Id="rId7" Type="http://schemas.openxmlformats.org/officeDocument/2006/relationships/hyperlink" Target="https://www.globenewswire.com/Tracker?data=paeKqtvgCxuvzPFBLXtpkG5r_wHfda1m283Jv5A2iLWHC-qEfzUSH2ZN_POfjdgfzDo3HqZLvVqybYV66SDXceZarl7hkgvINpNmg0mI3q0=" TargetMode="External"/><Relationship Id="rId8" Type="http://schemas.openxmlformats.org/officeDocument/2006/relationships/hyperlink" Target="https://www.globenewswire.com/Tracker?data=B6Rv0MS4Y2lD9BnuCsKyfqcazJ-rRShWEhLN93WrE0m7-dYyGRMuaiWR5fUeX6ZMF7CZh37fYw_ouRuTrIYkAdFnInzD32rNm-uGhb1hf9DT2ddBCaz3XFP-OwXQcKDfoLPsw6srD6HeRXRCsZaG-P3MpnF4bcAE6bDACAmYvjkDRO5NTpHvbVLYrhZb9d4fBvJNeLNN14OLzXRSop7ZFuz3efYpH57DqeIg2BQejAbNTqYVoJWHRRkbykRMWH9Wda9dKXgvZ4I4Dh97IXKk4vbk4OvLR-gik7GawVQGKir1qdtts-I8CiWZIvj9-rsUdZrPYHUyhYDicZUp9id7QFHJPWMK62T77bvdXBF4BCOI6XeL_x2l-PtlFrqLyhVBPR81-dAeps95FJaJdbhdLmBjshBqBSygz4rnQTqLxM2K6cLL1ZGJcf5-ELxyHpS-dZekjInjuZ3DB7iZkXW_cBhATRm-E2Ei6RRseHrnw-E=" TargetMode="External"/><Relationship Id="rId9" Type="http://schemas.openxmlformats.org/officeDocument/2006/relationships/hyperlink" Target="https://www.globenewswire.com/Tracker?data=B6Rv0MS4Y2lD9BnuCsKyfr7SE-vzobehHhuXpegGo3ZNFlJAzTRb5OJt2eewlk7sXeC9Hf3MJSGZIRDs7zCQMjk7LEdu0T4O7nd30nlUIuPIjRhdT3Xb230AI4WxU6cK988lf3xmmh5ZhQ159BxgDrFd1fxqBS8a2dqVL_QRtqyIf3qk9O1GdeUH-4OhB3k3Dvg8WdDZJ5HgitA5rwrhoED_6OMZsnZAostlFH8jxRZJQxMiHLAQexE4wHCBYGJUNd5jBeOP5U6zxEuwAwY4v1Drmz7_YN7qAzfdz2u-Qx4H75Z3azA-U_xdrU0aNcM7zEXHSywvaDOv0-WvMcEbhDGi5TVRov696b-H8O7Zu63j51__wWvBb7YTyqNPMOvyLInrhz8KXXKgwwjNJh7OLDkQopnjS5ljgiBZj_HpgUs=" TargetMode="External"/><Relationship Id="rId10" Type="http://schemas.openxmlformats.org/officeDocument/2006/relationships/hyperlink" Target="https://www.globenewswire.com/Tracker?data=B6Rv0MS4Y2lD9BnuCsKyfujSVAAH3g6Ftn967dQ--O_AG4HSwLc-2qNpSFj71jwwva6DMujfGMhowWWd49HSTuOfERHNpcwC-1Nb3NqrbDony1K3sRIWR09xhvAd-3vT9nvBuZ6wlHlYQm_EqmMnbKC-nhDWqe4B_R785deElRSE1Uv8G60LJBK-QmuryUH_vH88ikBMqSqevs-l4_iziWhi_XysLJ3VVpNNqZPzIrRSCbKrja8atNQJ5uJl2YOqYhUh-zmbJdQNS5Nmrk5jrEQPEzW6Vkluxb2yUCmn6ITPWVArf3WKDiAl8I78V_2KoC5zK4WoldkPvDNC_RChDGbLkH520CWFDL95vp6l2b9019EUGpSkTC-M64DebxtQd4r1yE1-R-dh5cs8srF8GId2IvWde45vAp7fvcc5aRZbHaFbpfuWYkcswEzu_GH7" TargetMode="External"/><Relationship Id="rId11" Type="http://schemas.openxmlformats.org/officeDocument/2006/relationships/hyperlink" Target="https://www.globenewswire.com/Tracker?data=paeKqtvgCxuvzPFBLXtpkG5DbvLJVUrOx7HmqHCBHu0iXRDTVbaAxhxYSvxxeOTqu8fQ9KeKlqORVtJsJgZ5gGSI2pGpqmLxGarKeBW0Vrg=" TargetMode="External"/><Relationship Id="rId12" Type="http://schemas.openxmlformats.org/officeDocument/2006/relationships/hyperlink" Target="https://www.globenewswire.com/Tracker?data=QOxlCPT3bxHMWt3Blnr38Z3TFfsIUfeYUaN-GSizgmgYrW6eYbzLD1hQz_az5dPiJS8DW2Y2i2iTOB98ieklvMH6SzkBDM7pPbBRoLGI-fk=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5:2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29T15:21:00Z</dcterms:modified>
  <cp:revision>2</cp:revision>
  <dc:subject/>
  <dc:title> </dc:title>
</cp:coreProperties>
</file>