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 w:bidi="ar-SA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ועד אחרון 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תביעה נגד 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  <w:t>DNUT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שקיעים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וערך ברמה הלאומית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משקיעים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ב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  <w:t>Krispy Kreme, Inc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/>
        </w:rPr>
        <w:t xml:space="preserve">.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עם הפסדים של יותר מ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10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אלף דולר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בטיח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ייעוץ לפני המועד האחרון החשוב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  <w:t>DNUT</w:t>
      </w:r>
    </w:p>
    <w:p>
      <w:pPr>
        <w:pStyle w:val="Normal"/>
        <w:spacing w:lineRule="auto" w:line="240" w:before="0" w:after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  <w:lang w:val="en-CA" w:bidi="ar-SA"/>
        </w:rPr>
      </w:pP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 w:bidi="ar-SA"/>
        </w:rPr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29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eastAsia="Times New Roman"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eastAsia="Times New Roman" w:cs="David" w:ascii="David" w:hAnsi="David"/>
          <w:sz w:val="28"/>
          <w:szCs w:val="28"/>
          <w:rtl w:val="true"/>
        </w:rPr>
        <w:t>)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זכיר לרוכשים את ניירות הערך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Krispy Kreme, In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DNU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</w:rPr>
        <w:t>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פברואר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</w:rPr>
        <w:t>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א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לי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רכשתם ניירות ערך 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CA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Krispy Krem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Krispy Krem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39576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1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יולי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ל 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ורך כל תקופת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נתבעים הצהירו הצהרות כוזבות ומטע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לא חשפ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ביקוש למוצרי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Krispy Krem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רד באופן מהותי בסניפי מקדונל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 לאחר השקת השיווק הראשו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ביקוש בסניפי מקדונל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 היה מניע לירידה במכירות הממוצעות לדלת בשבוע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שותפות עם מקדונל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 לא הייתה רווח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אמור לעיל היווה סיכון ממשי לקיום השותפות עם מקדונל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Krispy Krem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שהה את ההתרחבות לסניפים חדשים של מקדונל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ס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</w:rPr>
        <w:t>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פעילותה וסיכוייה של </w:t>
      </w:r>
      <w:r>
        <w:rPr>
          <w:rFonts w:eastAsia="Times New Roman" w:cs="David" w:ascii="David" w:hAnsi="David"/>
          <w:color w:val="000000"/>
          <w:sz w:val="28"/>
          <w:szCs w:val="28"/>
          <w:lang w:val="en-CA"/>
        </w:rPr>
        <w:t>Krispy Krem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מטעות באופן מהותי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חסרות בסיס סבי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</w:rPr>
        <w:t>Krispy</w:t>
      </w: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</w:rPr>
        <w:t>Krem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rosenlegal.com/submit-form/?case_id=39576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 פיליפ 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hyperlink r:id="rId8" w:tgtFrame="_blank">
        <w:bookmarkStart w:id="9" w:name="_Hlk202119535"/>
        <w:r>
          <w:rPr>
            <w:rStyle w:val="InternetLink"/>
            <w:rFonts w:eastAsia="Times New Roman" w:cs="David" w:ascii="David" w:hAnsi="David"/>
            <w:sz w:val="28"/>
            <w:szCs w:val="28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bookmarkEnd w:id="9"/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240" w:before="280" w:after="280"/>
        <w:jc w:val="righ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David" w:cs="David" w:ascii="David" w:hAnsi="David"/>
          <w:color w:val="000000"/>
          <w:sz w:val="28"/>
          <w:szCs w:val="28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David" w:cs="David" w:ascii="David" w:hAnsi="David"/>
          <w:color w:val="000000"/>
          <w:sz w:val="28"/>
          <w:szCs w:val="28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David" w:cs="David" w:ascii="David" w:hAnsi="David"/>
          <w:color w:val="000000"/>
          <w:sz w:val="28"/>
          <w:szCs w:val="28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 </w:t>
      </w:r>
      <w:r>
        <w:rPr>
          <w:rFonts w:eastAsia="David" w:cs="David" w:ascii="David" w:hAnsi="David"/>
          <w:color w:val="000000"/>
          <w:sz w:val="28"/>
          <w:szCs w:val="28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Laurence Rosen, Esq.</w:t>
        <w:br/>
        <w:t>        Phillip Kim, Esq.</w:t>
        <w:br/>
        <w:t>        The Rosen Law Firm, P.A.</w:t>
        <w:br/>
        <w:t>        275 Madison Avenue, 40th Floor</w:t>
        <w:br/>
        <w:t>        New York, NY 10016</w:t>
        <w:br/>
        <w:t>        Tel: (212) 686-1060</w:t>
        <w:br/>
        <w:t>        Toll Free: (866) 767-3653</w:t>
        <w:br/>
        <w:t>        Fax: (212) 202-3827</w:t>
        <w:br/>
        <w:t>        </w:t>
      </w:r>
      <w:hyperlink r:id="rId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</w:rPr>
        <w:br/>
        <w:t>        </w:t>
      </w:r>
      <w:hyperlink r:id="rId10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</w:rPr>
          <w:t>www.rosenlegal.com</w:t>
        </w:r>
      </w:hyperlink>
    </w:p>
    <w:p>
      <w:pPr>
        <w:pStyle w:val="Normal"/>
        <w:autoSpaceDE w:val="false"/>
        <w:spacing w:lineRule="auto" w:line="240" w:before="0" w:after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545677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456772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David" w:hAnsi="David" w:eastAsia="Times New Roman" w:cs="David"/>
          <w:sz w:val="28"/>
          <w:szCs w:val="28"/>
        </w:rPr>
      </w:pPr>
      <w:r>
        <w:rPr>
          <w:rFonts w:eastAsia="Times New Roman" w:cs="David" w:ascii="David" w:hAnsi="David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ptos" w:hAnsi="Aptos" w:eastAsia="Aptos" w:cs="Aptos"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</w:r>
    </w:p>
    <w:p>
      <w:pPr>
        <w:pStyle w:val="Normal"/>
        <w:jc w:val="left"/>
        <w:rPr>
          <w:rFonts w:ascii="Aptos" w:hAnsi="Aptos" w:eastAsia="Aptos" w:cs="Aptos"/>
        </w:rPr>
      </w:pPr>
      <w:r>
        <w:rPr>
          <w:rFonts w:eastAsia="Aptos" w:cs="Aptos" w:ascii="Aptos" w:hAnsi="Aptos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lGFxzSCyCNIGkgtCXql37_LfmXYA8OCacYeRwk9BY592IJ2WSm97b9m87sxBNy0NHT1QfIPhw-yyz986m9YGT68wDIAscevOq_RxjA5VzTNm3riSs2z4pCWCCMcLPNGle3ex5B_wWkQ0tWSoW8BoOpjZAv-Z3Ky0ovp_t5_CEdY=" TargetMode="External"/><Relationship Id="rId3" Type="http://schemas.openxmlformats.org/officeDocument/2006/relationships/hyperlink" Target="https://www.globenewswire.com/Tracker?data=npbYcRyJyrPFeoP-f_nNKoD6JEuo7gORhXaF5Sd2uUfZEcXQlwfAt7aJbWt4_Q_a-cEt8DlNbrjv47faS3Jm45NP5AkxtUIT9fVAXMwf_mc=" TargetMode="External"/><Relationship Id="rId4" Type="http://schemas.openxmlformats.org/officeDocument/2006/relationships/hyperlink" Target="https://www.globenewswire.com/Tracker?data=lGFxzSCyCNIGkgtCXql37_LfmXYA8OCacYeRwk9BY592IJ2WSm97b9m87sxBNy0Nel4JzEOCFPkaeEC9HprKGOwoA0Zbyqil2Q7enLwj6Xfgl6nLZUClkx_kzvFc9rL7pvGXlqmT60RlMZtzXKC_XLWuMf2QIJb4WbIweUJZqIw=" TargetMode="External"/><Relationship Id="rId5" Type="http://schemas.openxmlformats.org/officeDocument/2006/relationships/hyperlink" Target="https://www.globenewswire.com/Tracker?data=npbYcRyJyrPFeoP-f_nNKqqVA1r1pQIZ5A0pT9hLr1Bihl4qUiLtW3SAG334YI_yhSWjcmeiQSV89tNgwqBmygHEbb1KahzrCvIQi38WMJ0=" TargetMode="External"/><Relationship Id="rId6" Type="http://schemas.openxmlformats.org/officeDocument/2006/relationships/hyperlink" Target="https://www.globenewswire.com/Tracker?data=lGFxzSCyCNIGkgtCXql378dMONddukSywYS3z45LURtvppaK0Jnt5fLvIhqyGBKEv7AmHEux9b5YaYc3Z0PWGNMKSLDkWoWLfIrKb_LRWj5GJV0twqkcISJd75umP6sDqaiwbRsgzbCZ1A3WkxmBspj0RUG1I9j2fDnkzYkWdG_k11vl6cZWT79gZSsivbCQ" TargetMode="External"/><Relationship Id="rId7" Type="http://schemas.openxmlformats.org/officeDocument/2006/relationships/hyperlink" Target="https://www.globenewswire.com/Tracker?data=lGFxzSCyCNIGkgtCXql37znNnj6OwZ-PpGBncms0U8mRxvukr75jR-q2fuGDsr4Y76kOKNd0Enn_Sey3R2qpKQ0Z2D8Is3gVleIWEJ5Y4MfYtswVRCf5PrPCUSwAQM5k" TargetMode="External"/><Relationship Id="rId8" Type="http://schemas.openxmlformats.org/officeDocument/2006/relationships/hyperlink" Target="https://www.globenewswire.com/Tracker?data=lGFxzSCyCNIGkgtCXql374o0VJLPLVO0-AuZV9ffm93ShmUdIUDuONFW70UKECatGc5r0Vha5C1VHSTfkgsLyIR10UijcS2Viv5lbSgWAnaqQrJUJ9qVLQ8gy5Eg4JbQ-VDt8CFsYSY2V0ch7SUeVA==" TargetMode="External"/><Relationship Id="rId9" Type="http://schemas.openxmlformats.org/officeDocument/2006/relationships/hyperlink" Target="https://www.globenewswire.com/Tracker?data=npbYcRyJyrPFeoP-f_nNKiHhIVFbA6tdll5chrHLxdr39NqwMHXgNns-LyYXo_MAeo_aJoyUEaottCj7c4mcWRHLs1DFT28mGwgr72LoocU=" TargetMode="External"/><Relationship Id="rId10" Type="http://schemas.openxmlformats.org/officeDocument/2006/relationships/hyperlink" Target="https://www.globenewswire.com/Tracker?data=dcucuxTX-e-BzICu0qF_hn6aGlPcDO-O0Ab0YLK4YjJGGA_PG7Wm3ygU5yg5fzkwQCbo20c5_g2eBSOeqse_p-em1oRUhMsr1aORsIfQZcI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6:59:00Z</dcterms:created>
  <dc:creator>ZNOY@INTER.NET.IL</dc:creator>
  <dc:description/>
  <cp:keywords/>
  <dc:language>en-US</dc:language>
  <cp:lastModifiedBy>ZNOY@INTER.NET.IL</cp:lastModifiedBy>
  <dcterms:modified xsi:type="dcterms:W3CDTF">2025-06-29T16:59:00Z</dcterms:modified>
  <cp:revision>2</cp:revision>
  <dc:subject/>
  <dc:title/>
</cp:coreProperties>
</file>