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bidi="ar-SA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חר 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אחרון ל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תביעה נגד 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LPRO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ועץ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שקיעים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יומ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משקיעים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ב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Open Lending Corporation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עםהפסדים של יותר מ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10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אלף דולר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הבטיח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ייעוץ לפני המועד האחרון החשוב 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3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יוני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LPRO</w:t>
      </w:r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bidi="ar-SA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29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bookmarkStart w:id="8" w:name="_Hlk57655387"/>
      <w:r>
        <w:rPr>
          <w:rFonts w:eastAsia="Times New Roman" w:cs="David" w:ascii="David" w:hAnsi="David"/>
          <w:b/>
          <w:bCs/>
          <w:sz w:val="28"/>
          <w:szCs w:val="28"/>
        </w:rPr>
        <w:t>GLOBE NEWSWIRE</w:t>
      </w:r>
      <w:bookmarkEnd w:id="8"/>
      <w:r>
        <w:rPr>
          <w:rFonts w:eastAsia="Times New Roman" w:cs="David" w:ascii="David" w:hAnsi="David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זכיר לרוכשים את ניירות הערך 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Open Lending Corporati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David" w:ascii="David" w:hAnsi="David"/>
          <w:color w:val="000000"/>
          <w:sz w:val="28"/>
          <w:szCs w:val="28"/>
        </w:rPr>
        <w:t>LPR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</w:rPr>
        <w:t>2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פברואר </w:t>
      </w:r>
      <w:r>
        <w:rPr>
          <w:rFonts w:eastAsia="Times New Roman" w:cs="David" w:ascii="David" w:hAnsi="David"/>
          <w:color w:val="000000"/>
          <w:sz w:val="28"/>
          <w:szCs w:val="28"/>
        </w:rPr>
        <w:t>202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</w:rPr>
        <w:t>3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רץ 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יונ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רכשתם ניירות ערך של </w:t>
      </w:r>
      <w:r>
        <w:rPr>
          <w:rFonts w:eastAsia="Times New Roman" w:cs="David" w:ascii="David" w:hAnsi="David"/>
          <w:color w:val="000000"/>
          <w:sz w:val="28"/>
          <w:szCs w:val="28"/>
        </w:rPr>
        <w:t>Open Lendin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Open Lendin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rosenlegal.com/submit-form/?case_id=39014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יוני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 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ורך כל תקופת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הצהירו הצהרות כוזב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מטעות מהות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גם לא חשפו עובדות שליליות מהותיות על עסק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עילותה וסיכוייה של 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Open Lending</w:t>
      </w:r>
      <w:r>
        <w:rPr>
          <w:rFonts w:eastAsia="Times New Roman" w:cs="David" w:ascii="David" w:hAnsi="David"/>
          <w:color w:val="000000"/>
          <w:sz w:val="28"/>
          <w:szCs w:val="28"/>
        </w:rPr>
        <w:t>: (1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ציגו מצג שווא לגבי היכולות של מודלי התמחור מבוססי הסיכון של </w:t>
      </w:r>
      <w:r>
        <w:rPr>
          <w:rFonts w:eastAsia="Times New Roman" w:cs="David" w:ascii="David" w:hAnsi="David"/>
          <w:color w:val="000000"/>
          <w:sz w:val="28"/>
          <w:szCs w:val="28"/>
        </w:rPr>
        <w:t>Open Lendin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ציא הצהרות מטעות מהותית בנוגע להכנסות מחלוקת הרווחים של </w:t>
      </w:r>
      <w:r>
        <w:rPr>
          <w:rFonts w:eastAsia="Times New Roman" w:cs="David" w:ascii="David" w:hAnsi="David"/>
          <w:color w:val="000000"/>
          <w:sz w:val="28"/>
          <w:szCs w:val="28"/>
        </w:rPr>
        <w:t>Open Lending</w:t>
      </w:r>
      <w:r>
        <w:rPr>
          <w:rFonts w:eastAsia="Times New Roman" w:cs="David" w:ascii="David" w:hAnsi="David"/>
          <w:color w:val="000000"/>
          <w:sz w:val="28"/>
          <w:szCs w:val="28"/>
        </w:rPr>
        <w:t>; (3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 חשפו שהלוואות הבציר של </w:t>
      </w:r>
      <w:r>
        <w:rPr>
          <w:rFonts w:eastAsia="Times New Roman" w:cs="David" w:ascii="David" w:hAnsi="David"/>
          <w:color w:val="000000"/>
          <w:sz w:val="28"/>
          <w:szCs w:val="28"/>
        </w:rPr>
        <w:t>Open</w:t>
      </w:r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Lendin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שנים </w:t>
      </w:r>
      <w:r>
        <w:rPr>
          <w:rFonts w:eastAsia="Times New Roman" w:cs="David" w:ascii="David" w:hAnsi="David"/>
          <w:color w:val="000000"/>
          <w:sz w:val="28"/>
          <w:szCs w:val="28"/>
        </w:rPr>
        <w:t>202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202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כו לשוות פחות משמעותית מיתרות ההלוואות המקבילות שלה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ציגו מצג שווא של ביצועי החסר של הלוואות הוינט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</w:rPr>
        <w:t>Open</w:t>
      </w:r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Lendin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שנים </w:t>
      </w:r>
      <w:r>
        <w:rPr>
          <w:rFonts w:eastAsia="Times New Roman" w:cs="David" w:ascii="David" w:hAnsi="David"/>
          <w:color w:val="000000"/>
          <w:sz w:val="28"/>
          <w:szCs w:val="28"/>
        </w:rPr>
        <w:t>20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202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האמור לע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הצהרות החיוביות של הנתבעים לגבי עסק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עילותה וסיכוייה של </w:t>
      </w:r>
      <w:r>
        <w:rPr>
          <w:rFonts w:eastAsia="Times New Roman" w:cs="David" w:ascii="David" w:hAnsi="David"/>
          <w:color w:val="000000"/>
          <w:sz w:val="28"/>
          <w:szCs w:val="28"/>
        </w:rPr>
        <w:t>Open</w:t>
      </w:r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Lendin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מטעות באופן מהותי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חסרות בסיס סבי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</w:rPr>
        <w:t>Open Lendin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rosenlegal.com/submit-form/?case_id=39014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 פיליפ 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  <w:br/>
        <w:t>      </w:t>
      </w:r>
      <w:r>
        <w:rPr>
          <w:rFonts w:eastAsia="Times New Roman" w:cs="David" w:ascii="David" w:hAnsi="David"/>
          <w:color w:val="000000"/>
          <w:sz w:val="28"/>
          <w:szCs w:val="28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  <w:br/>
        <w:t>      </w:t>
      </w:r>
      <w:r>
        <w:rPr>
          <w:rFonts w:eastAsia="Times New Roman" w:cs="David" w:ascii="David" w:hAnsi="David"/>
          <w:color w:val="000000"/>
          <w:sz w:val="28"/>
          <w:szCs w:val="28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  <w:t>      </w:t>
      </w:r>
      <w:r>
        <w:rPr>
          <w:rFonts w:eastAsia="Times New Roman" w:cs="David" w:ascii="David" w:hAnsi="David"/>
          <w:color w:val="000000"/>
          <w:sz w:val="28"/>
          <w:szCs w:val="28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  <w:t>      </w:t>
      </w:r>
      <w:r>
        <w:rPr>
          <w:rFonts w:eastAsia="Times New Roman" w:cs="David" w:ascii="David" w:hAnsi="David"/>
          <w:color w:val="000000"/>
          <w:sz w:val="28"/>
          <w:szCs w:val="28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  <w:t>       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br/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      </w:t>
      </w:r>
      <w:hyperlink r:id="rId11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spacing w:lineRule="auto" w:line="240" w:before="0" w:after="0"/>
        <w:jc w:val="left"/>
        <w:rPr>
          <w:rFonts w:ascii="David" w:hAnsi="David" w:eastAsia="Aptos" w:cs="David"/>
          <w:color w:val="000000"/>
          <w:kern w:val="2"/>
          <w:sz w:val="28"/>
          <w:szCs w:val="28"/>
        </w:rPr>
      </w:pPr>
      <w:r>
        <w:rPr>
          <w:rFonts w:eastAsia="Aptos" w:cs="David" w:ascii="David" w:hAnsi="David"/>
          <w:color w:val="000000"/>
          <w:kern w:val="2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ר </w:t>
      </w:r>
      <w:r>
        <w:rPr>
          <w:rFonts w:eastAsia="Times New Roman" w:cs="David" w:ascii="David" w:hAnsi="David"/>
          <w:sz w:val="28"/>
          <w:szCs w:val="28"/>
        </w:rPr>
        <w:t>052-2641769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ptos" w:hAnsi="Aptos" w:eastAsia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</w:r>
    </w:p>
    <w:p>
      <w:pPr>
        <w:pStyle w:val="Normal"/>
        <w:spacing w:before="0" w:after="160"/>
        <w:jc w:val="left"/>
        <w:rPr>
          <w:rFonts w:ascii="Aptos" w:hAnsi="Aptos" w:eastAsia="Aptos" w:cs="Aptos"/>
        </w:rPr>
      </w:pPr>
      <w:r>
        <w:rPr>
          <w:rFonts w:eastAsia="Aptos" w:cs="Aptos" w:ascii="Aptos" w:hAnsi="Aptos"/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8.9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basedOn w:val="Style5"/>
    <w:qFormat/>
    <w:rPr/>
  </w:style>
  <w:style w:type="character" w:styleId="Style13">
    <w:name w:val="כותרת תחתונה תו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PN5910cvSAvYfrjV1zJ2L1LkBD0zR1JrH87h1WICXq7bwIZlIjnZe_-QYiHiHw9yPuweO1EhY5fg9woblCsvoWIYjhE5J1eXzY8S4eRGcJTlvdqPltz6CmOTp_xe2zCiouko9Z0j-IE6jWMlgmL9RaEFY416wwjtGIsTH0RPn2ixOnjaO_5W8FxFX9kgzrULeuF9yyQ14hZkTzfay2tFIREgx7GF9fu_0Dfridv9BCljBPaDe5XxCJ805ulVbpcDl4_BHhonHQVqOO-KPmdlJ-0WN_9nvuJV0BXej5cGxezEfMawQ_Tr-kVVBDd2tANDfwOb-kdZvSJYWetmGUisdZN4Htruu94MbKoCjfZzJEURH4U6E5nKNXeWaAZLbK43RM2QKAV8iOTzVQd4sDiWMejIOVK9KSpBL_QPhdc1U-qT2Qhvq-GQGvnm15OFSxMRHu3tWyspU2EneuSi6DWjQ==" TargetMode="External"/><Relationship Id="rId3" Type="http://schemas.openxmlformats.org/officeDocument/2006/relationships/hyperlink" Target="https://www.globenewswire.com/Tracker?data=03ydSTgCM2rXcUDEQmOC8RYCLLguYBdOJLoA4OK8qUNxKcPYpvMZ7jRm8f-4UdtSi5Ybyaw4LimqJDyAee631F7SWGPWx1_PWsr4zq9eI0Y=" TargetMode="External"/><Relationship Id="rId4" Type="http://schemas.openxmlformats.org/officeDocument/2006/relationships/hyperlink" Target="https://www.globenewswire.com/Tracker?data=sPN5910cvSAvYfrjV1zJ2L1LkBD0zR1JrH87h1WICXq7bwIZlIjnZe_-QYiHiHw9-yEfmDsB6PVrwRMhZPoSaBid2yQ7HHTKLDlNxZZNJIZK4jwUFeWTgAX8BVt3FhLiAB6pn7fa-1-5v2sEirOqZ_jE0Pv0VMX_kHaoVIuYiIw3Qk-CJmmhTkZ_-ONEize2KyT_X--vr62bjzQOmDO2CpWA6Ljz_8e4SX-9gj118ZaZCd-J8UpXEKjWuCwO19CC7Qr1-AcZJ16Rwf-xrPa_a0Ri6LeqB6lArSw_qmmnpy40yZTRZ9mEMF-qUGNNg19biNAYaRnqt_h0l-n6Wdo4XP4DS43CA5LHSM07mHDTz08QNJR8glsP8BPzy_4kDSdJwzdOaGuhBuQPglhI60-QGFWTy-lVMtmZzQizhDA-ZQsTdXJtt9Y4R29lkK4aO5a1PoOyg8g32ziDl1ruWxfMhw==" TargetMode="External"/><Relationship Id="rId5" Type="http://schemas.openxmlformats.org/officeDocument/2006/relationships/hyperlink" Target="https://www.globenewswire.com/Tracker?data=03ydSTgCM2rXcUDEQmOC8Wt3MRWeCp0iahDszFDSKfKI7lqQxtrC0GoiDvSdcubq_DAKICN5hGjV7TC4PoRLDhtiatc9D5zw6kjY9T69em0=" TargetMode="External"/><Relationship Id="rId6" Type="http://schemas.openxmlformats.org/officeDocument/2006/relationships/hyperlink" Target="https://www.globenewswire.com/Tracker?data=sPN5910cvSAvYfrjV1zJ2NnPsCmrGVGe9i1BWEMdrEpHcDVFTzEuYvBeEw9t82POkoYVvbZm3DH51M2LgcAi-UjfGzarj69h5IxOlvPDh1L5Y7Z07eyhCaYml_-docglNj6wDU1oYnZsf0qjyWLHSSY7vk3nSVMqk6XTegw3AZhEu5vbeB3S7ej1i5QzgHSlkZg6szZQGbkQ18xO_WQxeeXvWFFDwz4MXYt9HXRcPxvYweXJe5RW_A8-zOrV7OUNoZERP0NIDZ_GnDDQ8IYyrzxHjWRqHzvElbg8Rwr3PLxdAvk7l1TSEF6wEyeZMPamMqUkskkiP4sAtmnJRQUJ2yz0GCYEjUOBoQs5rdzd9eWa0f2JNLxctoLoJXfIgmhRqma_VoUgOsf8Cat4cC8Ev4DoNAGuWMfK4M6lfs-sP0DXDx5mvi6c1TsDu8U9mIt4q9lGiHOkNSJefZ7wnuIaEV7FDszP--1RVRLi4eXa5SE=" TargetMode="External"/><Relationship Id="rId7" Type="http://schemas.openxmlformats.org/officeDocument/2006/relationships/hyperlink" Target="https://www.globenewswire.com/Tracker?data=sPN5910cvSAvYfrjV1zJ2CA-3h5L87enbJqZ78vu1IdLDzmXsZvoVVwMIzfNupEzUalhKyDjfIJmnQTocZ_I5QMcmYFhPLm1yD5DUGcgwmspbOzibpJnwbs9SIcudiXaoPLotZsRe74JTEXtRvlVyHAdPvnFN2e71fBs-wF8yw8jfkMPCJwImSsGdQozyt5p5V8fbkcGzJwfj9xlHLir6pz790q8uSb_jKHeZRTUrClJc1nC851Qhe_OE36e_UPE-tD9aS3S8xA5BGi1OkytCk0llYuOzGzBrpzcOh6RjKjeGYc547ycpJcwOUvsb96LWRWFtTo0MTlgMXuQz_N3VhwTSzFFULvWjx6nkAqAbXVsAsaL854SJOaPZS68_JvKXkxAMbwJjlKq2tKWssJdWQIjVmknEaB6Ri7iBzXik4E=" TargetMode="External"/><Relationship Id="rId8" Type="http://schemas.openxmlformats.org/officeDocument/2006/relationships/hyperlink" Target="https://www.globenewswire.com/Tracker?data=sPN5910cvSAvYfrjV1zJ2IgtIx5LMlyeuKDaBQsCrSuQzkEyLjkkVliCJJ3c2vZOs2siXSil7HkUfTmmLC6PhY7MK5jWaUpUfhGFflummR_yLFD0mdpYAZkawTrX3dFYpCL1rFhUc7b5SnJNLm7iYwVQg-BnLFhoPHhh4TBaclTRFpdalx62zlyv05JtdropzqDrFWTFiz1z_Ly-5XTUdIF7ROAekTKOpHZWzqYk8B_92RNnsQkUXzLICbBf5M4a-CO36OpFdxLBhmEWb4hlVxxwkl37h1X4irV7tnNUEZVHJcrWbCqgDj9MoDVr7em4GB4EBFsCCXGGO-vejJAQCGCIanzEGtqF-d07ws0JMiO4dzBH9--Fmchr2SZaVamVE3GqdcGNKOCc_0rBzmVLDTu5Gw5nEEElpYVOEzVPA13jD0ZVqWr9enrS5jM2YSBZ" TargetMode="External"/><Relationship Id="rId9" Type="http://schemas.openxmlformats.org/officeDocument/2006/relationships/hyperlink" Target="https://www.globenewswire.com/Tracker?data=03ydSTgCM2rXcUDEQmOC8SrV1qMHhJhPd8TLg9_ysr1FwjRZX8f73uTwUYgoQFakhTxHYspEk0P0GLZq_T-q0z5T8h1pRa5EnokHLhK84KY=" TargetMode="External"/><Relationship Id="rId10" Type="http://schemas.openxmlformats.org/officeDocument/2006/relationships/hyperlink" Target="https://www.globenewswire.com/Tracker?data=PgRo4WvmNt8wYk4tDZDlcoJ2BzaWCkmiV9zckgI_3SluNgoFNeHR2x0XIiu6Aeq-FeGuVriDjmsjq6ClGkpFaQ==" TargetMode="External"/><Relationship Id="rId11" Type="http://schemas.openxmlformats.org/officeDocument/2006/relationships/hyperlink" Target="https://www.globenewswire.com/Tracker?data=BMB7p75fAnT3WnRjwkT9nfyJNPg7XFWCJpymjEDPltONRvXoo9rt4heQgZwAC6ffdoWVafJNAP5iH9Ethk1DELs6xo_83tTllCHIbwuVdLq6Z24YqbbR2Bvy6YiW1G6XM5KH8VQcsBHFZLT6OjfBg4m_vlWc2YuF2GqgP3M9SkEL5lFUK18jBaJBYIiacZSIeCaqCB6R19kah26oW5S9ZF4bmMTGu9we9CKndgb0d-TzRvvRwgPElsWvV5BapvUsGVnVyfrApXh-0RGZyNo_I_QnOpITo7JLAJZNRJUCTz0taNSyxqtyNV3GZkHyzMyN5I9-OCD1D2wID-P0eRP-af3_vW7cBKPFF-9QiLifwBo9FXzmfg_dzh1D0RYnf9qtrntyn3Kgez8qphHl-kzAwg==" TargetMode="External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7:44:00Z</dcterms:created>
  <dc:creator>ZNOY@INTER.NET.IL</dc:creator>
  <dc:description/>
  <cp:keywords/>
  <dc:language>en-US</dc:language>
  <cp:lastModifiedBy>ZNOY@INTER.NET.IL</cp:lastModifiedBy>
  <dcterms:modified xsi:type="dcterms:W3CDTF">2025-06-29T17:44:00Z</dcterms:modified>
  <cp:revision>2</cp:revision>
  <dc:subject/>
  <dc:title/>
</cp:coreProperties>
</file>