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201334983"/>
      <w:bookmarkStart w:id="5" w:name="_Hlk201917181"/>
      <w:bookmarkEnd w:id="4"/>
      <w:bookmarkEnd w:id="5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ובילה בנזילות של מטבעות חלופיים ל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Bitcoi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קרב הבורסות הקריפטוגרפיות הגדולות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על פי דו</w:t>
      </w:r>
      <w:r>
        <w:rPr>
          <w:rFonts w:cs="David" w:ascii="David" w:hAnsi="David"/>
          <w:b/>
          <w:bCs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ח </w:t>
      </w:r>
      <w:r>
        <w:rPr>
          <w:rFonts w:cs="David" w:ascii="David" w:hAnsi="David"/>
          <w:b/>
          <w:bCs/>
          <w:sz w:val="40"/>
          <w:szCs w:val="40"/>
        </w:rPr>
        <w:t>CoinGecko</w:t>
      </w:r>
    </w:p>
    <w:p>
      <w:pPr>
        <w:pStyle w:val="Normal"/>
        <w:bidi w:val="0"/>
        <w:spacing w:lineRule="auto" w:line="276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001645" cy="157226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יא כעת הפלטפורמה הנזילה ביותר עבור מטבעות חלופי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ווח המרווחים של </w:t>
      </w:r>
      <w:r>
        <w:rPr>
          <w:rFonts w:cs="David" w:ascii="David" w:hAnsi="David"/>
          <w:sz w:val="28"/>
          <w:szCs w:val="28"/>
        </w:rPr>
        <w:t>0.3-0.5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עולה מדיווחים שפרסמה 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תחים את הנזילות של הבורסות המרכז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אורך מספר נכסים דיגיטליים עיק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מצא זה מגיע ממחקר השוואתי של עומק ספר ההזמנות בזירות מסחר מרכ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 </w:t>
      </w:r>
      <w:r>
        <w:rPr>
          <w:rFonts w:cs="David" w:ascii="David" w:hAnsi="David"/>
          <w:sz w:val="28"/>
          <w:szCs w:val="28"/>
        </w:rPr>
        <w:t>Binance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Bybit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Krake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bas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תרתו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ב הנזילות הקריפטוגרפ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"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ן את מצב ספרי ההזמנות והמרווחים עבור אסימונים נסחרים מובילים כמו </w:t>
      </w:r>
      <w:r>
        <w:rPr>
          <w:rFonts w:cs="David" w:ascii="David" w:hAnsi="David"/>
          <w:sz w:val="28"/>
          <w:szCs w:val="28"/>
        </w:rPr>
        <w:t>BT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XR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OG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דד נזילות בטווחי מחירים שונים משער השוק הבינ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יפק תמונה מפורטת של נפח הביצוע בפועל עבור הסו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n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רה על העומק הגדול ביותר עבור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תה על כל הפלטפורמות האחרות מבחינת אספקת נזילות לנכסים שאינם </w:t>
      </w:r>
      <w:r>
        <w:rPr>
          <w:rFonts w:cs="David" w:ascii="David" w:hAnsi="David"/>
          <w:sz w:val="28"/>
          <w:szCs w:val="28"/>
        </w:rPr>
        <w:t>B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צועת המסחר בעומק הבינ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ניתוח הדגיש כי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רה באופן עקבי על נזילות גבוהה יותר עבור המטבעות החלופ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בטווח של </w:t>
      </w:r>
      <w:r>
        <w:rPr>
          <w:rFonts w:cs="David" w:ascii="David" w:hAnsi="David"/>
          <w:sz w:val="28"/>
          <w:szCs w:val="28"/>
        </w:rPr>
        <w:t>0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0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חיר השו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דבר המצביע על סביבת מסחר נוחה למשקיעים המחפשים מרווחים צמודים יותר והחלקה קטנה יותר מעבר לאסטרטגיות שמושקעות בעיק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צאה זו ממצבת א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פלטפורמה המועדפת על סוחרי מטבעות חלו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מרווחים צמודים יותר לרוב מאותתים על השתתפות בריאה יותר בשוק ועלויות ביצוע מופחת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נזילות של מטבעות חלופי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דד לעומק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ירוג זה מראה עד כמה רחוק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אחרא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פח הספוט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בחוזים עתידיים מחברות מקצועיות הוכפ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רנות הכמות המובילות נסח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זילות היא תש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בונים אותה במקום שבו השוק זקוק לה ב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כת הנזילות של 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מקדה לא רק בנפחי המסחר הרא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על העובי הפועל של ספר ההזמנות ובסבילות להחלקות בטווחי מחיר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ותה לשיקוף מדויק יותר של חוויית ה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כחותה החזק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צועות ביניים אלו מראה את יכולתה לשמור על עומק מסחר משמעותי מעבר לנכסים בעלי שווי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שנותר אתגר עבור פלטפורמות מרכזיות ר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bookmarkStart w:id="6" w:name="_Hlk201917181"/>
      <w:bookmarkEnd w:id="6"/>
      <w:r>
        <w:rPr>
          <w:rFonts w:ascii="David" w:hAnsi="David" w:cs="David"/>
          <w:sz w:val="28"/>
          <w:sz w:val="28"/>
          <w:szCs w:val="28"/>
          <w:rtl w:val="true"/>
        </w:rPr>
        <w:t>בנוף נזילות מפוצל יותר ו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צביע על כך שניתן לייחס את הביצוע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שתית עשיית שוק פע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ית רישום והשתתפות קמעונאית ומוסדית חזקה במגזר האל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מצאים רלוונטיים במיוחד מכיוון שעלויות המסחר ופערי העומק נותרו בראש סדר העדיפויות של סוחרים מקצועיים וקרנות הפועלות במספר מקו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ריא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</w:t>
        </w:r>
      </w:hyperlink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</w:t>
        </w:r>
      </w:hyperlink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</w:t>
        </w:r>
      </w:hyperlink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ריום</w:t>
      </w:r>
      <w:r>
        <w:rPr>
          <w:rFonts w:ascii="David" w:hAnsi="David" w:cs="David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 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 קריפטו 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 טוסון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שול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מט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ומוש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 באיגרוף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 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t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ן בתנאי </w:t>
      </w:r>
      <w:hyperlink r:id="rId21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 להודעה זו זמינה 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22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9ae8f2c1-46a6-4f06-af5a-2e02b8c8ea56</w:t>
        </w:r>
      </w:hyperlink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7" w:name="_Hlk201334983"/>
      <w:bookmarkStart w:id="8" w:name="_Hlk201334983"/>
      <w:bookmarkEnd w:id="8"/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luYHR0WQPwcdphEn4tOQhGxHvt98UV5rlUA_24oheoUzLF6ZHMAXDsJBSKerqlwvsKQ0CwfWm7kcsOjYjvagZA==" TargetMode="External"/><Relationship Id="rId4" Type="http://schemas.openxmlformats.org/officeDocument/2006/relationships/hyperlink" Target="https://www.globenewswire.com/Tracker?data=mI5tKbHmJg8Zo8GONtBJjcA6zgylW30S-OjEcUu_rOQaYx_xBSKdSJLilRDoQ03lY4RWF1EYrOCopsy6AXk9WYwL4vyjidqdxv7jV0JwGJKEJX-hiMlBfm93ANHkpAMSWmKbRF-IUAyU4dODeVk866_AqOFTbBTlrpWdkrC4w0rWZWTjCuMlb-os_oWo96WvVurl4n7KnMKZv0ikQUocsV3QVYHDATS3t51tT2sfBmOba-cXpWJtDdA6VBMQ-EuZ" TargetMode="External"/><Relationship Id="rId5" Type="http://schemas.openxmlformats.org/officeDocument/2006/relationships/hyperlink" Target="https://www.globenewswire.com/Tracker?data=R3psEsCXNh5NDehqlosf78vS_FPIZ4TNBcJjC7gfwL7xefA96OVJ3dZa9Tolnl-OmDsOZJjnFeZWc7vFA1QQNA==" TargetMode="External"/><Relationship Id="rId6" Type="http://schemas.openxmlformats.org/officeDocument/2006/relationships/hyperlink" Target="https://www.globenewswire.com/Tracker?data=OSHOIxpYrmBf6u4eLIt6dJdYgvWrcpXPoNfYlrZlM54NpgtdZjHvmdQzj06P9Ub68ct7Wnoyf1Fwf60DbiX1EAuNRShdX1mor0PVMR-aB-Q=" TargetMode="External"/><Relationship Id="rId7" Type="http://schemas.openxmlformats.org/officeDocument/2006/relationships/hyperlink" Target="https://www.globenewswire.com/Tracker?data=-TEmI-PSTpcBr_-XxwBsDjRazJctFUnGU1PNCTqfLs4xyxWKXfp7FMX_DcPP9RynzY8s77fFmL5GRUHBQ3xKScghzL5gBm0DdsI13nWt6uw=" TargetMode="External"/><Relationship Id="rId8" Type="http://schemas.openxmlformats.org/officeDocument/2006/relationships/hyperlink" Target="https://www.globenewswire.com/Tracker?data=R3psEsCXNh5NDehqlosf70yoNEIXAEmymRPydBrIn2wsCvVK_VctUJj1LUx3fIFitGsKZbXxNag97HLtEGr6JwlQ5I0yCglkdWdyX6soMVpe__h88XodoWQiYYSqs2mn5swGYDZGn9gXBdFElWcwGsYcRYq3lSK_fAUFSFaSxNhlvqEMbJTKFkcwg6vP860xQlBHs39ofkFEZewyMir9eUuYImlsBgi2sKY6G324cic_oE-HHIEWcgjOPbEvcJoTv6mutLUSOi0p8-M-JCCKcyuHQ2We0rYphhW-anj0XB2EwJbYTE1YgW3YvGcP9yRiMNDUdFMWdQT6epEFCqnHPj2_ClNBiIgFRfN7Ooyjj-PyMwsP8M5gGkwEHh-tEGumoxn3h0DQBGA23_eUJmgDVIohiG8wI5FdHWEMXsNqbao=" TargetMode="External"/><Relationship Id="rId9" Type="http://schemas.openxmlformats.org/officeDocument/2006/relationships/hyperlink" Target="https://www.globenewswire.com/Tracker?data=PLTxbE93fAbqYCrFUQFjij_osNnnkV60UZZnjZ910xl_O0si6Ga1tuNRUP1EHEXN_b7eSg0HgkeKryfSc8rvKUP2d7ScPFEWAv4h4-YmucEe09ZJsVavcX9YjVFBE--xxSov7YTgSlW1a8_JLYa3alOgURRTAWpVMN66n7HiZiyd8Rskhztbg321tNVPAUWooBUHaT000G6780LXYEsctV2UG90NaC5Tytb03LWESgESuxi8fY_qLFg205ifyIC_jLBNJ-OboqH4Lvg-NqUndSsyC2vnFsbCccWnpiV8LaOTDqWGGb89Rgumt3V5ttjH4t8eDs2v7iffKchtt_geYbri0MLcJhKuQSxW5S7HDqRPAsfF-5VD-CxH07uRDmDVORByU1eFuKFykhcDGEL9LA==" TargetMode="External"/><Relationship Id="rId10" Type="http://schemas.openxmlformats.org/officeDocument/2006/relationships/hyperlink" Target="https://www.globenewswire.com/Tracker?data=PByYs2KFEfH4tLt1pxVcwKPhVApnh9G-681LNSja2Zk5EazT2mxXQVWewl7iML9KI8l4wdoEK7m-cVp_WSvwuTQjNGqM_0xxPQXmYWxrScw=" TargetMode="External"/><Relationship Id="rId11" Type="http://schemas.openxmlformats.org/officeDocument/2006/relationships/hyperlink" Target="https://www.globenewswire.com/Tracker?data=luYHR0WQPwcdphEn4tOQhBPzJOj9azUrjzPse1-Q-cnTyUZRH96fjSUIuJUH-lJZ-rGlx1WY5tuSvqZnveaBbnXj62OAgE5ZavBUJXTOtIkD1YLHDSdYPzebWJ36eBpoRuQTihGp5X1ZUnD144M3kvdnGkuHWOKb_cfSY8vgVle3cJOyzbcs52aLxE8q0p-QW-ayrwkuqur38nGCqH8ksadSiWt5MYt0MXT7VI3seqn2JkZx7Ffwg1jXBCAyzrzY07oPDpPtKuAQWKUmq2J5JmjxEcZuCcWVi6rsyjvr0NR0P_OG5RjbUvkqhuWxzGBBOqUPglY6zeY1TeJZR-zxSMUVDZ3kGSDEAVNi4aCEvEsb0gthjaE1X5RzNxP3dnjJY7voEIh4DXgP_bCDUipmcg==" TargetMode="External"/><Relationship Id="rId12" Type="http://schemas.openxmlformats.org/officeDocument/2006/relationships/hyperlink" Target="https://www.globenewswire.com/Tracker?data=7KeaNiuYHVXhbwUJ8aES6eU2pUU0egMPsWA6IycIlzrrr7ErjmevJpYv_rarkqlqYES5lG3-GbnCLLQ2LD2hjQ==" TargetMode="External"/><Relationship Id="rId13" Type="http://schemas.openxmlformats.org/officeDocument/2006/relationships/hyperlink" Target="https://www.globenewswire.com/Tracker?data=PByYs2KFEfH4tLt1pxVcwLSSBYqKFDJBhOzPNsqmqS4MMrQfUbNNJ44Y7JOLgjz_2HuvLoIVKkTPJ02MrtzB-A==" TargetMode="External"/><Relationship Id="rId14" Type="http://schemas.openxmlformats.org/officeDocument/2006/relationships/hyperlink" Target="https://www.globenewswire.com/Tracker?data=dPcgHJfOuoYUXV-dCJrf8rMz7pVAkXJJLrU68cK5MZcT5sB5rDDIXJH39zahBBALv4rdbsqsMD3fEPYQpFXV04fJ--zjCTj7JudspizmtXg=" TargetMode="External"/><Relationship Id="rId15" Type="http://schemas.openxmlformats.org/officeDocument/2006/relationships/hyperlink" Target="https://www.globenewswire.com/Tracker?data=dPcgHJfOuoYUXV-dCJrf8vdXppZLgFgm9V0s2uQlqXGWs6m7YNSdFu5cfYVdFy75x-QKj9keTGKmS1W_2bW1_8sCP-vJBcj64w-bAOIMnLc=" TargetMode="External"/><Relationship Id="rId16" Type="http://schemas.openxmlformats.org/officeDocument/2006/relationships/hyperlink" Target="https://www.globenewswire.com/Tracker?data=-TEmI-PSTpcBr_-XxwBsDki7_6M8CJ40tGk0Obtw6V7tPaqpyMWcs03b16E3KhzhYyoQvgSE1O6N_nOvVSgkK6Kdw075rOeZi9bOCiR5Nn3GIOym2el6H0dsGo8vwZZO" TargetMode="External"/><Relationship Id="rId17" Type="http://schemas.openxmlformats.org/officeDocument/2006/relationships/hyperlink" Target="https://www.globenewswire.com/Tracker?data=7UzXnkxO4v0mWnMoeCUqegBTqZTuqffKVQn_0LTTzndjyVMnVgMUQ0mowEq42Ikx24qinVvNlEQBApdhtEaVsvxG8yNdPXUtTjxaPkZ9mZ4=" TargetMode="External"/><Relationship Id="rId18" Type="http://schemas.openxmlformats.org/officeDocument/2006/relationships/hyperlink" Target="https://www.globenewswire.com/Tracker?data=luYHR0WQPwcdphEn4tOQhH0kdPARUdvNutcSspoiezLJiGa7TUG7TKy_MztP5BdnbV7iUM5uTT54iHHESMHp-k3yo77gBwFyqOAnFW9mJqc7LJY-5DyI-2rBFqSm500FNSK532kCLTu-WXaVdLWMogs7rrXRy2VitUQeQUeTP0FhrPLPkeKHBM0aDCJ_m__jqe495nVkpN1E4xhztreol6YajSDxRFWrVdq7ioxhAML4T3QW2v2v95IeBQ9Mkc0nRk2Noxva2nV1CImxUpHspPPktrnWDAKsIhdYg_FgGEn304ht5fBNHwKNq35nNbpHxa19TYEBgPEVNFmoazLSFwwZbgwpUsRzG4xF2oi22mkjbO5MCFBLe2Vu0llOi6nywQX225sypEYti1Cm4FHbaA==" TargetMode="External"/><Relationship Id="rId19" Type="http://schemas.openxmlformats.org/officeDocument/2006/relationships/hyperlink" Target="https://www.globenewswire.com/Tracker?data=7KeaNiuYHVXhbwUJ8aES6Tw5VvhTjdgcBFj0ZwzsvbX3hNHy2ScwlU34O_tWpSn_2ZfiVAl2P98fOK-U5nF_u6Co8G54aPFn5i23mH1X_ww=" TargetMode="External"/><Relationship Id="rId20" Type="http://schemas.openxmlformats.org/officeDocument/2006/relationships/hyperlink" Target="https://www.globenewswire.com/Tracker?data=8oWXLT0wW66f1Jc2TNRCFuT2doWcuGHR5e0Sn6xEQlS19tiQrlesSCYeSwrSTAg6lK1Lu-u_MegzPkca4LxZW6JGj7y6GppfFL7gUXAlDbI=" TargetMode="External"/><Relationship Id="rId21" Type="http://schemas.openxmlformats.org/officeDocument/2006/relationships/hyperlink" Target="https://www.globenewswire.com/Tracker?data=OSHOIxpYrmBf6u4eLIt6dPTu2fM9ZDWXwib_rjKUHA9jjEXwrhU_2-fG0pYYMA7RdhDKuNr2RSwOD_Z88MKm0eldMauIgj5V1s7z0QjWioc_qycA_BXuRjdF9-j3XU0ylYErZ0E0xsw2FcVGkaTTTEc8FTkELWkbf7wdolFeTck=" TargetMode="External"/><Relationship Id="rId22" Type="http://schemas.openxmlformats.org/officeDocument/2006/relationships/hyperlink" Target="https://www.globenewswire.com/Tracker?data=MCYkiS8vvX77axRXgjoR8WHO25rHmrDFRwaDlxvuculpe6a97A0rE3GjJDAxUIMZ5z-EDcyKJp8qKy6XiD46SNkG-MlFHj8sbSrAxPpYfLop8sLvwMgbeG10hAbSrNbXwn34zjbKVyfrC7vTSv-uDdMSS3rwZ6s6TGMtS62risqpPIeDOBBh5e9cD1ACOmpjdbrEbhWewZzLH1XghvF8ZeIPkLlVLWyUEQxmCEhEoqC73GmA0wsM0r6A8v5jTwvZUYjPUInT7g0Nmibaj9-HKQ==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19:00Z</dcterms:created>
  <dc:creator>ZNOY@INTER.NET.IL</dc:creator>
  <dc:description/>
  <cp:keywords/>
  <dc:language>en-US</dc:language>
  <cp:lastModifiedBy>ZNOY@INTER.NET.IL</cp:lastModifiedBy>
  <dcterms:modified xsi:type="dcterms:W3CDTF">2025-06-30T02:19:00Z</dcterms:modified>
  <cp:revision>2</cp:revision>
  <dc:subject/>
  <dc:title/>
</cp:coreProperties>
</file>