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אלווין ופורמולה </w:t>
      </w:r>
      <w:r>
        <w:rPr>
          <w:rFonts w:cs="David" w:ascii="David" w:hAnsi="David"/>
          <w:b/>
          <w:bCs/>
          <w:sz w:val="40"/>
          <w:szCs w:val="40"/>
        </w:rPr>
        <w:t>1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חוגגות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 את כוחה של הקהילה על ידי השקת פרס הקהילה הגלובלית של </w:t>
      </w:r>
      <w:r>
        <w:rPr>
          <w:rFonts w:cs="David" w:ascii="David" w:hAnsi="David"/>
          <w:b/>
          <w:bCs/>
          <w:sz w:val="40"/>
          <w:szCs w:val="40"/>
        </w:rPr>
        <w:t>F1® Allwyn</w:t>
      </w:r>
    </w:p>
    <w:p>
      <w:pPr>
        <w:pStyle w:val="Normal"/>
        <w:spacing w:lineRule="auto" w:line="276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פרס הקהילה הגלובלית החדש של </w:t>
      </w:r>
      <w:r>
        <w:rPr>
          <w:rFonts w:cs="David" w:ascii="David" w:hAnsi="David"/>
          <w:b/>
          <w:bCs/>
          <w:i/>
          <w:iCs/>
          <w:sz w:val="28"/>
          <w:szCs w:val="28"/>
        </w:rPr>
        <w:t>F1® Allwyn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יכיר וידגיש יוזמות ממוקדות קהילה מרחבי עולם הפורמולה </w:t>
      </w:r>
      <w:r>
        <w:rPr>
          <w:rFonts w:cs="David" w:ascii="David" w:hAnsi="David"/>
          <w:b/>
          <w:bCs/>
          <w:i/>
          <w:iCs/>
          <w:sz w:val="28"/>
          <w:szCs w:val="28"/>
        </w:rPr>
        <w:t>1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כאשר הזוכה הראשון יוצג בגרנד פרי ההולנדי של פורמולה </w:t>
      </w:r>
      <w:r>
        <w:rPr>
          <w:rFonts w:cs="David" w:ascii="David" w:hAnsi="David"/>
          <w:b/>
          <w:bCs/>
          <w:i/>
          <w:iCs/>
          <w:sz w:val="28"/>
          <w:szCs w:val="28"/>
        </w:rPr>
        <w:t>1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הייניקן </w:t>
      </w:r>
      <w:r>
        <w:rPr>
          <w:rFonts w:cs="David" w:ascii="David" w:hAnsi="David"/>
          <w:b/>
          <w:bCs/>
          <w:i/>
          <w:iCs/>
          <w:sz w:val="28"/>
          <w:szCs w:val="28"/>
        </w:rPr>
        <w:t>2025</w:t>
      </w:r>
    </w:p>
    <w:p>
      <w:pPr>
        <w:pStyle w:val="Normal"/>
        <w:spacing w:lineRule="auto" w:line="276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i/>
          <w:iCs/>
          <w:sz w:val="28"/>
          <w:szCs w:val="28"/>
        </w:rPr>
        <w:t>Allwyn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תתרום </w:t>
      </w:r>
      <w:r>
        <w:rPr>
          <w:rFonts w:cs="David" w:ascii="David" w:hAnsi="David"/>
          <w:b/>
          <w:bCs/>
          <w:i/>
          <w:iCs/>
          <w:sz w:val="28"/>
          <w:szCs w:val="28"/>
        </w:rPr>
        <w:t>100,000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ירו לכל יוזמה מנצחת בארבעה מרוצים העונה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צ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בידור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אומית בהובלת הלו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היום על השקת פרס הקהילה הגלובלית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אשונה 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זמות ממוקדות קהילה ברחבי העולם של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גו ויחגגו על במה עולמית כדי להציג את השפעתן החיובית ע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כר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זמות הזוכות יקבלו כל אחת תרומה של 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שנות עוד יותר קהילות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2593340" cy="173037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המנצחים להפגין תרומה משמעותית לחברה הרחק ממסלול המרוצ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כולה לכלול התקדמות בחינ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וחה או קי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מיר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מרגן המקומי יזהה יוזמות קהילתיות הקשורות ל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אלה המנוהלות על ידי קבו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ותקש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שפיעו על ארצ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אנל של שלושה שופטים מאל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ציג מקומי יסכים על הזו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נוסף לתר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קבל גביע והזדמנות לבקר בגרנד פרי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יצירת פרס הקהילה הגלובלית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לק מהשותפות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ית בין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קפת מחויבות משותפת להניע שינוי חיובי ולתת בחזרה לקהילות שבהן הן פוע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וכה הראשון יקבל את פרס הקהילה הגלובלית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ראת הגרנד פרי ההולנדי של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ניק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ושה זוכים נוספים ייבחרו בהמשך הע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ך הכרה ביוזמות מקומיות בביתם של מרוצי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סטין ולאס וגאס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במקסיק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איפה של 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הרחיב את הפרס כך שיכסה מירוצים נוספים בעונ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צ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וד יותר פרויקטים שעושים הבדל משמעו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ברט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ט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Robert Chvátal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קבוצת </w:t>
      </w:r>
      <w:r>
        <w:rPr>
          <w:rFonts w:cs="David" w:ascii="David" w:hAnsi="David"/>
          <w:b/>
          <w:bCs/>
          <w:sz w:val="28"/>
          <w:szCs w:val="28"/>
        </w:rPr>
        <w:t>Allwyn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השפעה חיובית על הקהילה היא לב ליבה של מה שאנחנו עו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נו עם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הזדמנות המושלמת להפגין את המחויבות שלנו לקהילות באמצעות יצירת פרס הקהילה הגלובלית מעורר ההשראה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ביוזמות הקהילתיות הטובות ביותר ברחבי העולם והבאתם לקהל עולמי עצום</w:t>
      </w:r>
      <w:r>
        <w:rPr>
          <w:rFonts w:cs="David" w:ascii="David" w:hAnsi="David"/>
          <w:sz w:val="28"/>
          <w:szCs w:val="28"/>
          <w:rtl w:val="true"/>
        </w:rPr>
        <w:t>".</w:t>
      </w:r>
      <w:bookmarkStart w:id="4" w:name="_Hlk201868893"/>
      <w:bookmarkEnd w:id="4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פנו דומניקלי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tefano Domenicali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פורמולה </w:t>
      </w:r>
      <w:r>
        <w:rPr>
          <w:rFonts w:cs="David" w:ascii="David" w:hAnsi="David"/>
          <w:b/>
          <w:bCs/>
          <w:sz w:val="28"/>
          <w:szCs w:val="28"/>
        </w:rPr>
        <w:t>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עמוד התווך של הספורט שלנו להשאיר מורשת חיובית במקום בו אנו מתחרים ובמשך שנים 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דנו עם היזמים והארגונים האזוריים כדי לעשות בדיוק את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הזמנת ילדים מבתי ספר מקומיים למסלול כדי לעודד אותם לשקול תפקיד בספורט המוטורי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דרך מימון יוזמות חינוכיות וקבלת פנים של כלי תקשורת קהילתיים מקומיים וארגוני צדקה להיות חלק מהאיר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 שנה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מדהימים פותחים את שעריהם לארח אות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נתקלים בתשוקה ואהבה פנטסטית על המסלול וברחבי העיר כ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 אני גאה מאוד להשיק את פרס הקהילה הגלובלית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לק מהמשימ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עניק ליוזמות המקומיות שעושות את הקילומטר הנוסף כדי להפוך את הקהילות שלהן ולהפוך את העולם למקום טוב יותר את ההכרה והפלטפורמה הגלובלית שהן ראויות לה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ס הקהילה הגלובלית של </w:t>
      </w:r>
      <w:r>
        <w:rPr>
          <w:rFonts w:cs="David" w:ascii="David" w:hAnsi="David"/>
          <w:sz w:val="28"/>
          <w:szCs w:val="28"/>
        </w:rPr>
        <w:t>F1® 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ענק בגרנד פרי הבא ב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ניקן גרנד פרי הולנד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SC Cruis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נד פר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cs="David" w:ascii="David" w:hAnsi="David"/>
          <w:sz w:val="28"/>
          <w:szCs w:val="28"/>
        </w:rPr>
        <w:t>17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אן פרמיו דה לה קוידאד דה מקסיקו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–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spacing w:lineRule="auto" w:line="276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ניקן לאס וגאס גרנד פר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רות לעורכ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bookmarkStart w:id="5" w:name="_Hlk201866252"/>
      <w:r>
        <w:rPr>
          <w:rFonts w:cs="David" w:ascii="David" w:hAnsi="David"/>
          <w:b/>
          <w:bCs/>
          <w:sz w:val="28"/>
          <w:szCs w:val="28"/>
        </w:rPr>
        <w:t>Allwyn</w:t>
      </w:r>
      <w:bookmarkEnd w:id="5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עילת לוטו רב לאומית מוב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6" w:name="_Hlk201866278"/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6"/>
      <w:r>
        <w:rPr>
          <w:rFonts w:ascii="David" w:hAnsi="David" w:cs="David"/>
          <w:sz w:val="28"/>
          <w:sz w:val="28"/>
          <w:szCs w:val="28"/>
          <w:rtl w:val="true"/>
        </w:rPr>
        <w:t>בונה הגרלות טובות יותר שמחזירות יותר למטרות טובות על ידי התמקדות ב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ובטיחות על פני פורטפוליו הולך וגדל של בידור גיימינג מזד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ת הלוטו הראשונה של התמקדות במשחקי פנאי במחיר סביר זיכתה את 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מדות שוק מובילות עם מותגים מהימנים ברחבי אירופה באוסט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 וקפרי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יטניה ו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ניות מהמדיה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r@allwyn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שותפות של </w:t>
      </w:r>
      <w:r>
        <w:rPr>
          <w:rFonts w:cs="David" w:ascii="David" w:hAnsi="David"/>
          <w:b/>
          <w:bCs/>
          <w:sz w:val="28"/>
          <w:szCs w:val="28"/>
        </w:rPr>
        <w:t>Allwy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b/>
          <w:bCs/>
          <w:sz w:val="28"/>
          <w:szCs w:val="28"/>
        </w:rPr>
        <w:t>Formula 1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ותפות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ית עם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ת דחף להגברת המודעות העולמי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רוצים של הספורט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והד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עוקבים במדיה החב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טווח ההגעה שלו בערוצי שידור וערוצי ביד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תחזק את מעמדה של 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תג בינלאומי המניע השפעה קהילתי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מיכה בתוכניות הצמיחה הגלובלי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לב השותפות עומד פיתוח יוזמות שיתמכו בשאיפתה של החברה להיות תורמת חיובית לחבר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ות באותה מידה להעצמת האוהדים והקהילות המק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תעניק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llw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 ההזדמנות לנצל את בסיס האוהדים הבינלאומי ההולך וגדל של הספורט כדי לחגוג את אלה שעושים שינוי חי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תף את הסיפורים מעוררי ההשראה הללו ברמה 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Formula 1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®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רוצי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ו בשנת </w:t>
      </w:r>
      <w:r>
        <w:rPr>
          <w:rFonts w:cs="David" w:ascii="David" w:hAnsi="David"/>
          <w:sz w:val="28"/>
          <w:szCs w:val="28"/>
        </w:rPr>
        <w:t>19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ם תחרות מרוצי המכוניות היוקרתי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סדרת הספורט השנתית הפופולרי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ormula One World Championship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לק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זיקה בזכויות המסחריות הבלעדיות לאליפות העולם ב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FIA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FIA Formula One World Championship™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r>
        <w:rPr>
          <w:rFonts w:cs="David" w:ascii="David" w:hAnsi="David"/>
          <w:sz w:val="28"/>
          <w:szCs w:val="28"/>
        </w:rPr>
        <w:t>Liberty Media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FWONA, FWONK, LLYVA, LLYVK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וחסת לקבוצת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גו של </w:t>
      </w:r>
      <w:r>
        <w:rPr>
          <w:rFonts w:cs="David" w:ascii="David" w:hAnsi="David"/>
          <w:sz w:val="28"/>
          <w:szCs w:val="28"/>
        </w:rPr>
        <w:t>F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גו של </w:t>
      </w:r>
      <w:r>
        <w:rPr>
          <w:rFonts w:cs="David" w:ascii="David" w:hAnsi="David"/>
          <w:sz w:val="28"/>
          <w:szCs w:val="28"/>
        </w:rPr>
        <w:t>F1 FORMULA 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ORMULA 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1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FIA FORMULA ONE WORLD CHAMPIONSHIP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RAND PRI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ADDOCK CLU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ימנים קשורים הם סימנים מסחריים של </w:t>
      </w:r>
      <w:r>
        <w:rPr>
          <w:rFonts w:cs="David" w:ascii="David" w:hAnsi="David"/>
          <w:sz w:val="28"/>
          <w:szCs w:val="28"/>
        </w:rPr>
        <w:t>Formula One Licensing BV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פורמול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Formula 1 Press Offi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E: </w:t>
      </w:r>
      <w:hyperlink r:id="rId4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f1media@f1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T: @f1media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https://www.globenewswire.com/NewsRoom/AttachmentNg/6abc046b-cf50-417b-8eef-eba10083fb1d</w:t>
        </w:r>
      </w:hyperlink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spacing w:lineRule="auto" w:line="276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kern w:val="2"/>
          <w:sz w:val="28"/>
          <w:szCs w:val="28"/>
        </w:rPr>
        <w:t>03-602602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kern w:val="2"/>
          <w:sz w:val="28"/>
          <w:szCs w:val="28"/>
        </w:rPr>
        <w:t>052-2641769</w:t>
      </w:r>
      <w:bookmarkEnd w:id="0"/>
      <w:bookmarkEnd w:id="1"/>
      <w:bookmarkEnd w:id="2"/>
      <w:bookmarkEnd w:id="3"/>
    </w:p>
    <w:p>
      <w:pPr>
        <w:pStyle w:val="Normal"/>
        <w:spacing w:before="0" w:after="16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V3KD5BA6KjSJg8y5in1PQgdtbwjM0tci3xqdVx0Wof48YGCVastpp7hGDoMAfRwwR-O9ombkBMbRycpkq4830g==" TargetMode="External"/><Relationship Id="rId4" Type="http://schemas.openxmlformats.org/officeDocument/2006/relationships/hyperlink" Target="https://www.globenewswire.com/Tracker?data=C8DYseK4FVTRpFj4Fscdjs4sh2v73Wx9LKkY20m5NfxfdsDhSYiIFEeGRDECWXFnGQZhDFRbhpgMuJulcft_siiD_fH7YcIURG--Pyrp6gQ=" TargetMode="External"/><Relationship Id="rId5" Type="http://schemas.openxmlformats.org/officeDocument/2006/relationships/hyperlink" Target="https://www.globenewswire.com/Tracker?data=2FXCkScAhN1V5_QYmL_p2A_moW3VA32h1sx3R_81zr9RE_bYfpXyfBmOGcs7vvttqfkn31GTR_eMDHtw5RnndRi3UfK_Gkx7PEE11Re-gYUTXpIT2DziSo1LDoPknzieC4VjRimUS3WUofZrd-WIMOSFMLzZmluZARAZWacVt4uDd_EFJqX6f3ZMiXgWls3D3susuiqpPDLUNkJ9twEyleuk5Dxzl0Z375qgPUzIXFiS5PsWFP63UGHS8Xi1gHhLSrK7fg3ugGB7e3j8zEK02A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10:00Z</dcterms:created>
  <dc:creator>ZNOY@INTER.NET.IL</dc:creator>
  <dc:description/>
  <cp:keywords/>
  <dc:language>en-US</dc:language>
  <cp:lastModifiedBy>ZNOY@INTER.NET.IL</cp:lastModifiedBy>
  <dcterms:modified xsi:type="dcterms:W3CDTF">2025-06-30T02:10:00Z</dcterms:modified>
  <cp:revision>2</cp:revision>
  <dc:subject/>
  <dc:title/>
</cp:coreProperties>
</file>