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  <w:bookmarkStart w:id="0" w:name="_Hlk188609423"/>
      <w:bookmarkStart w:id="1" w:name="_Hlk188609423"/>
    </w:p>
    <w:p>
      <w:pPr>
        <w:pStyle w:val="Normal"/>
        <w:bidi w:val="1"/>
        <w:spacing w:lineRule="atLeast" w:line="252" w:before="0" w:after="16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DASA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ספקית האבחון הגדולה ביותר באמריקה הדרומית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בוחרת בפלטפורמת ההדמיה הארגונית של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AGFA HealthCare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עם חתימה על הסכם דגל</w:t>
      </w:r>
    </w:p>
    <w:p>
      <w:pPr>
        <w:pStyle w:val="Normal"/>
        <w:bidi w:val="1"/>
        <w:spacing w:lineRule="atLeast" w:line="252" w:before="0" w:after="16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AGFA HealthCare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גאה להכריז על הישג היסטורי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אימוץ פלטפורמת ההדמיה הארגונית שלה על ידי רשת הבריאות המשולבת הגדולה ביותר באמריקה הלטינית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והחמישית בגודלה בעולם</w:t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ורצל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לגי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1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DASA</w:t>
      </w:r>
      <w:r>
        <w:rPr>
          <w:rFonts w:cs="David" w:ascii="David" w:hAnsi="David"/>
          <w:b/>
          <w:bCs/>
          <w:sz w:val="28"/>
          <w:szCs w:val="28"/>
        </w:rPr>
        <w:t xml:space="preserve"> (</w:t>
      </w:r>
      <w:r>
        <w:rPr>
          <w:rFonts w:cs="David" w:ascii="David" w:hAnsi="David"/>
          <w:b/>
          <w:bCs/>
          <w:sz w:val="28"/>
          <w:szCs w:val="28"/>
        </w:rPr>
        <w:t>Diagnósticos da América SA</w:t>
      </w:r>
      <w:r>
        <w:rPr>
          <w:rFonts w:cs="David" w:ascii="David" w:hAnsi="David"/>
          <w:b/>
          <w:bCs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מפעילה רשת בתי חולים נרחבת בברזיל וארגנט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ברת בין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תגים של ספקיות שירותי ברי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ו </w:t>
      </w:r>
      <w:r>
        <w:rPr>
          <w:rFonts w:cs="David" w:ascii="David" w:hAnsi="David"/>
          <w:sz w:val="28"/>
          <w:szCs w:val="28"/>
        </w:rPr>
        <w:t>DA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mil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הקמת מיזם משותף המאחד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י חולים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,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הפך את </w:t>
      </w:r>
      <w:r>
        <w:rPr>
          <w:rFonts w:cs="David" w:ascii="David" w:hAnsi="David"/>
          <w:sz w:val="28"/>
          <w:szCs w:val="28"/>
        </w:rPr>
        <w:t>DA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וצת בתי החולים השנייה בגודלה בברז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3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ניפים ברחבי 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A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צע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חקרים קליניים ב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תת </w:t>
      </w:r>
      <w:r>
        <w:rPr>
          <w:rFonts w:cs="David" w:ascii="David" w:hAnsi="David"/>
          <w:sz w:val="28"/>
          <w:szCs w:val="28"/>
        </w:rPr>
        <w:t>5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לים מדי 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עבדת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בדיקות בחודש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ה שמחזק את תפקידה כמובילה במתן שירותי בריאות ברחבי ה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אחר תהליך הערכה יסו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רה </w:t>
      </w:r>
      <w:r>
        <w:rPr>
          <w:rFonts w:cs="David" w:ascii="David" w:hAnsi="David"/>
          <w:sz w:val="28"/>
          <w:szCs w:val="28"/>
        </w:rPr>
        <w:t>DASA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פלטפורמת ההדמיה הארגוני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 של </w:t>
      </w:r>
      <w:r>
        <w:rPr>
          <w:rFonts w:cs="David" w:ascii="David" w:hAnsi="David"/>
          <w:sz w:val="28"/>
          <w:szCs w:val="28"/>
        </w:rPr>
        <w:t>AGFA HealthCar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געים המרכזיים במסע לקבלת ההחלטה כללו הדגמות חיות בתערוכות </w:t>
      </w:r>
      <w:r>
        <w:rPr>
          <w:rFonts w:cs="David" w:ascii="David" w:hAnsi="David"/>
          <w:sz w:val="28"/>
          <w:szCs w:val="28"/>
        </w:rPr>
        <w:t>HIMSS 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JPR 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את הרגשת הביטחון שהעבירה שותפתה המקומית של </w:t>
      </w:r>
      <w:r>
        <w:rPr>
          <w:rFonts w:cs="David" w:ascii="David" w:hAnsi="David"/>
          <w:sz w:val="28"/>
          <w:szCs w:val="28"/>
        </w:rPr>
        <w:t>AGF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Konimagem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חד הרגעים המכריעים התרחש במהלך ביקור באתר ייחוס של לקוחות ב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ם </w:t>
      </w:r>
      <w:r>
        <w:rPr>
          <w:rFonts w:cs="David" w:ascii="David" w:hAnsi="David"/>
          <w:sz w:val="28"/>
          <w:szCs w:val="28"/>
        </w:rPr>
        <w:t>DA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יתה עדה ליתרונות הקליניים והתפעוליים המוחשיים של פלטפורמת ההדמיה הארגו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שתמשת ותיקה במערכות תקשורת לארכיון תמונות ומערכות מידע רדיולו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A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קשה לאחד את מערכ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האקו סיסטם של ההדמיה של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החליפה חמש מערכות ותיקות בפלטפורמה משולבת אח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2" w:name="_Hlk202199607"/>
      <w:bookmarkEnd w:id="2"/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ה האסטרטגית של </w:t>
      </w:r>
      <w:r>
        <w:rPr>
          <w:rFonts w:cs="David" w:ascii="David" w:hAnsi="David"/>
          <w:sz w:val="28"/>
          <w:szCs w:val="28"/>
        </w:rPr>
        <w:t>AGFA HealthC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Konimage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לאה תפקיד מרכזי בהצלחה 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בנה המעמיקה של נוף שירותי הבריאות הברזיל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שרים החזקים והמעורבות הפעילה עם </w:t>
      </w:r>
      <w:r>
        <w:rPr>
          <w:rFonts w:cs="David" w:ascii="David" w:hAnsi="David"/>
          <w:sz w:val="28"/>
          <w:szCs w:val="28"/>
        </w:rPr>
        <w:t>DA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ו חיו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רית בין </w:t>
      </w:r>
      <w:r>
        <w:rPr>
          <w:rFonts w:cs="David" w:ascii="David" w:hAnsi="David"/>
          <w:sz w:val="28"/>
          <w:szCs w:val="28"/>
        </w:rPr>
        <w:t>AGFA HealthC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onimage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שארת מנוע מפתח לצמיחה אזו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שג זה מהווה עדות לחזון המשותף ולרוח השיתופית של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3" w:name="_Hlk202199607"/>
      <w:bookmarkEnd w:id="3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חשב בהיקף ובמורכבות הפרויק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ריסה בוצעה בשלבים אסטרטג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שום התלת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בי הראשוני כבר יצא לד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תוכניות ל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ות הרחבה פוטנציאלית בכל רשת </w:t>
      </w:r>
      <w:r>
        <w:rPr>
          <w:rFonts w:cs="David" w:ascii="David" w:hAnsi="David"/>
          <w:color w:val="000000"/>
          <w:sz w:val="28"/>
          <w:szCs w:val="28"/>
        </w:rPr>
        <w:t>DAS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ומכת בעד 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מחקרים מדי שנ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לטפורמת ההדמיה הארגונית של הדור הבא של </w:t>
      </w:r>
      <w:r>
        <w:rPr>
          <w:rFonts w:cs="David" w:ascii="David" w:hAnsi="David"/>
          <w:color w:val="000000"/>
          <w:sz w:val="28"/>
          <w:szCs w:val="28"/>
        </w:rPr>
        <w:t>AGFA HealthCa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יכה לעצב מחדש את האופן שבו רופאים רותמים חדש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מתן חוויה נוחה ואינטואיטיבית יותר לאורך מסע ההדמיה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יכולות מתקדמות כגון הזרמת פיקס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זמון זרימת 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ה ר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ת פעולה הדדית ופריסת ל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דיולוגים נהנים מדיוק תמונה אמי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תוף פעולה מיידי ותזרימי עבודה חכמים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מוץ פלטפורמת ההדמיה הארגונית של </w:t>
      </w:r>
      <w:r>
        <w:rPr>
          <w:rFonts w:cs="David" w:ascii="David" w:hAnsi="David"/>
          <w:sz w:val="28"/>
          <w:szCs w:val="28"/>
        </w:rPr>
        <w:t>AGFA HealthC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די </w:t>
      </w:r>
      <w:r>
        <w:rPr>
          <w:rFonts w:cs="David" w:ascii="David" w:hAnsi="David"/>
          <w:sz w:val="28"/>
          <w:szCs w:val="28"/>
        </w:rPr>
        <w:t>DA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ב אותה כעת כמובילת חדשנות באמריקה הדר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יץ את המעבר לטיפול מודרני ומקוש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ילביו סלבא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אזורי לאמריקה הדרומ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GFA HealthCa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יב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נוכחות המחודשת שלנו ב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מוניטין החזק שלנו בשוק באמריקה הדר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בילו לאמון עמוק בפלטפורמת ההדמיה הארגוני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ון זה נבנה על חוויות לקוח מדידות וכן על אספקת מוצרים עקב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פילו בסביבות מורכבות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גאים להביא פתרונות 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קדמים כאלה להדמיה לברזיל ובטוחים ששיתוף הפעולה הזה עם </w:t>
      </w:r>
      <w:r>
        <w:rPr>
          <w:rFonts w:cs="David" w:ascii="David" w:hAnsi="David"/>
          <w:sz w:val="28"/>
          <w:szCs w:val="28"/>
        </w:rPr>
        <w:t>DA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קבע סטנדרט חדש להדמיה ארגונית באזו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ה האסטרטגית של </w:t>
      </w:r>
      <w:r>
        <w:rPr>
          <w:rFonts w:cs="David" w:ascii="David" w:hAnsi="David"/>
          <w:sz w:val="28"/>
          <w:szCs w:val="28"/>
        </w:rPr>
        <w:t>AGFA HealthC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Konimage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לאה תפקיד מרכזי בהצלחה 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בנה המעמיקה של נוף שירותי הבריאות הברזיל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שרים החזקים והמעורבות הפעילה עם </w:t>
      </w:r>
      <w:r>
        <w:rPr>
          <w:rFonts w:cs="David" w:ascii="David" w:hAnsi="David"/>
          <w:sz w:val="28"/>
          <w:szCs w:val="28"/>
        </w:rPr>
        <w:t>DA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ו חיו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רית בין </w:t>
      </w:r>
      <w:r>
        <w:rPr>
          <w:rFonts w:cs="David" w:ascii="David" w:hAnsi="David"/>
          <w:sz w:val="28"/>
          <w:szCs w:val="28"/>
        </w:rPr>
        <w:t>AGFA HealthC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onimage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שארת מנוע מפתח לצמיחה אזו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שג זה מהווה עדות לחזון המשותף ולרוח השיתופית של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קבלים בברכה את </w:t>
      </w:r>
      <w:r>
        <w:rPr>
          <w:rFonts w:cs="David" w:ascii="David" w:hAnsi="David"/>
          <w:sz w:val="28"/>
          <w:szCs w:val="28"/>
        </w:rPr>
        <w:t>DA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>#</w:t>
      </w:r>
      <w:r>
        <w:rPr>
          <w:rFonts w:cs="David" w:ascii="David" w:hAnsi="David"/>
          <w:sz w:val="28"/>
          <w:szCs w:val="28"/>
        </w:rPr>
        <w:t>TeamAGF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צפים לשיתוף פעולה ארוך ומשגשג עם מובילת הבריאות המוערכת הז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AGFA HealthCare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AGFA HealthCa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שנים את מתן הטיפול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מכים באנשי מקצוע בתחום הבריאות ברחבי העולם באמצעות ניהול נתוני הדמיה מאובט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יל ובר קיימ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סורים ללקוחותי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ש לנ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סגרת ערכית של משי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זון ועקרונות אספקת לקוחות לפעילות השוטפ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עקרונות 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תחייבים לקוד התנהגות עקבי בעל תשואה גבוהה לשותפינו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תיעול הניסיון והשאיפות שלנו לכל בעלי העניין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ופיל </w:t>
      </w:r>
      <w:r>
        <w:rPr>
          <w:rFonts w:cs="David" w:ascii="David" w:hAnsi="David"/>
          <w:color w:val="000000"/>
          <w:sz w:val="28"/>
          <w:szCs w:val="28"/>
        </w:rPr>
        <w:t>Empower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נו תומך בהתמקדות שלנו ביצירת חוויה יוצאת דופן באמצעות כוחה של הטכנולוגיה ומהווה בסיס אינטגרלי לתקני החברה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AGFA HealthCa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חטיבה של קבוצת </w:t>
      </w:r>
      <w:r>
        <w:rPr>
          <w:rFonts w:cs="David" w:ascii="David" w:hAnsi="David"/>
          <w:color w:val="000000"/>
          <w:sz w:val="28"/>
          <w:szCs w:val="28"/>
        </w:rPr>
        <w:t>Agfa-Gevaer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AGFA HealthCa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א בקרו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agfahealthcare.com</w:t>
        </w:r>
      </w:hyperlink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GF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gfa rhomb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סימנים מסחריים רשומים של </w:t>
      </w:r>
      <w:r>
        <w:rPr>
          <w:rFonts w:cs="David" w:ascii="David" w:hAnsi="David"/>
          <w:color w:val="000000"/>
          <w:sz w:val="28"/>
          <w:szCs w:val="28"/>
        </w:rPr>
        <w:t>Agfa-Gevaert N.V. Belgiu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חברות המסונפות א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מידע הכלול במסמך זה נועד למטרות הדרכה בלב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ניתן לשנות את מאפייני המוצרים והשירותים המתואר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ודעה לעיתונות ז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זה בכל עת ללא הודעה מוקד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יתכן שמוצרים ושירותים לא יהיו זמינים באזו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א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קשר עם נציג המכירות המקומ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כ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קבלת מידע על זמ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AGFA HealthCa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אפת בחריצות לספק מידע מדויק ככל האפש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ך לא תהיה אחראית לכל שגיאת דפו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essica Baldr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i/>
          <w:iCs/>
          <w:color w:val="000000"/>
          <w:sz w:val="28"/>
          <w:szCs w:val="28"/>
        </w:rPr>
        <w:t>Global Marketing &amp; Communications Manager, AGFA HealthCar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jessica.baldry@agf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4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758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3971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Viviane Dict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i/>
          <w:iCs/>
          <w:color w:val="000000"/>
          <w:sz w:val="28"/>
          <w:szCs w:val="28"/>
        </w:rPr>
        <w:t>Corporate Press Rel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viviane.dictus@agf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3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4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7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4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AGFA HealthCa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4" w:name="_PictureBullets"/>
      <w:bookmarkEnd w:id="1"/>
      <w:bookmarkEnd w:id="4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3d3cuYWdmYWhlYWx0aGNhcmUuY29tL2VudGVycHJpc2UtaW1hZ2luZy1wbGF0Zm9ybS8&amp;sig=7P3bNmLPFv0M3LtmFUWuF_MJDEnHD2wbBPjgJXFqrbhqUMbqI5F8JxocZMMQhPBsRp-jMrODTyzaUQOstcH4lw&amp;hit%2Csum=WyI0eW1ycGQiLCI0eW1ycGUiLCI0eW1ycGYiXQ" TargetMode="External"/><Relationship Id="rId4" Type="http://schemas.openxmlformats.org/officeDocument/2006/relationships/hyperlink" Target="https://stats.nwe.io/x/html?final=aHR0cDovL3d3dy5hZ2ZhaGVhbHRoY2FyZS5jb20&amp;sig=jKNKxbhmOC068foS9zkBjev8ePCuXfpEFDSq7cZVu_zvPjs95FYHhYNcN3aXvn4sns4O6GYY9y_Pl2DGRrP0NQ&amp;hit%2Csum=WyI0eW1ycGciLCI0eW1ycGgiLCI0eW1ycGYiXQ" TargetMode="External"/><Relationship Id="rId5" Type="http://schemas.openxmlformats.org/officeDocument/2006/relationships/hyperlink" Target="mailto:jessica.baldry@agfa.com" TargetMode="External"/><Relationship Id="rId6" Type="http://schemas.openxmlformats.org/officeDocument/2006/relationships/hyperlink" Target="mailto:viviane.dictus@agfa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8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30T18:36:00Z</dcterms:modified>
  <cp:revision>2</cp:revision>
  <dc:subject/>
  <dc:title> </dc:title>
</cp:coreProperties>
</file>