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  <w:lang w:bidi="he-IL"/>
        </w:rPr>
      </w:pPr>
      <w:r>
        <w:rPr>
          <w:rFonts w:cs="David" w:ascii="David" w:hAnsi="David"/>
          <w:b/>
          <w:bCs/>
          <w:color w:val="444444"/>
          <w:sz w:val="48"/>
          <w:szCs w:val="48"/>
        </w:rPr>
        <w:t>Andersen Consulting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משתפת פעולה עם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8"/>
          <w:szCs w:val="48"/>
        </w:rPr>
        <w:t>Mercurial Minds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לשיפור יכולות הטרנספורמציה הדיגיטלית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48"/>
          <w:szCs w:val="4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חיבה את י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ספקה של פתרונות מונעי טכנולוגיה על ידי שיתוף 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Mercurial Mind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  <w:lang w:bidi="he-IL"/>
        </w:rPr>
        <w:t>M.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פקיסטנית לטרנספורמציה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יעוץ בתחום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M.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1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חבילת שירותים שעוזרים לארגונים להתפתח ולהתמדרג בנושאים הכול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רנספורמציה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פיתוח של חווית משתמ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יפה ברשת ובני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ה מספקת פתרונות מקצה לקצ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גדרת מפות דרכים מונ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ת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צירת אוטומציה חכמה ואספקה של חוו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we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נייד מאובטחת אותה ניתן למדרג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נות המותאמים לעסקים ש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פר את הקישוריות ולתת דרור לתובנות בזמן אמ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M.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שירות במגוון רחב של ענ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תמקדות בפיננ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ל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גזרים עתירי נתונ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וף הפעולה הזה הוא גורם מזר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נביל סאיי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M.M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טרה שלנו 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עצב מערכות בעלות יכולת חישה שלומדות ומתאימות את עצמן באופן שוט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וף הפעו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יץ את התהליך ומע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תנו כדי שנוכל ליצור ערך ארגוני במהירות חסרת תקד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cs="David" w:ascii="David" w:hAnsi="David"/>
          <w:color w:val="444444"/>
          <w:sz w:val="28"/>
          <w:szCs w:val="28"/>
          <w:lang w:bidi="he-IL"/>
        </w:rPr>
        <w:t>M.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שחושבת על העתיד ומתמקדת בביצו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רקורד מוכח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ספקת תוצאות של ממש בסביבה מורכבת אשר משתנה במה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ספת זו נותנת משנה תוק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חויבות שלנו ליצור ארגון גלובלי ורב ממדי שיעמוד בדרישה ההולכת וגדלה ל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ולב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ופשרי טכנולוגיה ומונעי ת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 Consultin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כנולוגיה וטרנספורמצ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 Global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84359&amp;newsitemid=54284359013&amp;lan=en-US&amp;anchor=Andersen+Consulting&amp;index=1&amp;md5=dc8be6a015db159f05fff8f5d64db16d" TargetMode="External"/><Relationship Id="rId4" Type="http://schemas.openxmlformats.org/officeDocument/2006/relationships/hyperlink" Target="https://cts.businesswire.com/ct/CT?id=smartlink&amp;url=https%3A%2F%2Fglobal.andersen.com%2F&amp;esheet=54284359&amp;newsitemid=54284359013&amp;lan=en-US&amp;anchor=Andersen+Global&amp;index=2&amp;md5=c4e022f251b83b74ad96d62f1dfd7530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1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02T01:50:00Z</dcterms:modified>
  <cp:revision>2</cp:revision>
  <dc:subject/>
  <dc:title> </dc:title>
</cp:coreProperties>
</file>