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44"/>
          <w:szCs w:val="44"/>
        </w:rPr>
      </w:pPr>
      <w:r>
        <w:rPr>
          <w:rFonts w:cs="David" w:ascii="David" w:hAnsi="David"/>
          <w:b/>
          <w:bCs/>
          <w:sz w:val="44"/>
          <w:szCs w:val="44"/>
        </w:rPr>
        <w:t>Ditchit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פוצצה את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השלט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 האייקוני של </w:t>
      </w:r>
      <w:r>
        <w:rPr>
          <w:rFonts w:cs="David" w:ascii="David" w:hAnsi="David"/>
          <w:b/>
          <w:bCs/>
          <w:sz w:val="44"/>
          <w:szCs w:val="44"/>
        </w:rPr>
        <w:t>Twitter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צעד דרמטי שלכד את רוח </w:t>
      </w:r>
      <w:r>
        <w:rPr>
          <w:rFonts w:ascii="David" w:hAnsi="David" w:cs="David"/>
          <w:sz w:val="28"/>
          <w:sz w:val="28"/>
          <w:szCs w:val="28"/>
          <w:rtl w:val="true"/>
        </w:rPr>
        <w:t>השינ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עמק הסיליק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itchit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ק המקוון המתפתח והמתחרה של </w:t>
      </w:r>
      <w:r>
        <w:rPr>
          <w:rFonts w:cs="David" w:ascii="David" w:hAnsi="David"/>
          <w:sz w:val="28"/>
          <w:szCs w:val="28"/>
        </w:rPr>
        <w:t>OfferUp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>ה לכותרות כשרכש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לאחר מכן פוצצה את שלט הציפור המקורי של </w:t>
      </w:r>
      <w:r>
        <w:rPr>
          <w:rFonts w:cs="David" w:ascii="David" w:hAnsi="David"/>
          <w:sz w:val="28"/>
          <w:szCs w:val="28"/>
        </w:rPr>
        <w:t>Twitt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שוקל </w:t>
      </w:r>
      <w:r>
        <w:rPr>
          <w:rFonts w:cs="David" w:ascii="David" w:hAnsi="David"/>
          <w:sz w:val="28"/>
          <w:szCs w:val="28"/>
        </w:rPr>
        <w:t>5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או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מד פעם על מטה </w:t>
      </w:r>
      <w:r>
        <w:rPr>
          <w:rFonts w:ascii="David" w:hAnsi="David" w:cs="David"/>
          <w:sz w:val="28"/>
          <w:sz w:val="28"/>
          <w:szCs w:val="28"/>
          <w:rtl w:val="true"/>
        </w:rPr>
        <w:t>טוויט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סן פרנסיסק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ס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צולם במדבר נבאדה </w:t>
      </w:r>
      <w:r>
        <w:rPr>
          <w:rFonts w:ascii="David" w:hAnsi="David" w:cs="David"/>
          <w:sz w:val="28"/>
          <w:sz w:val="28"/>
          <w:szCs w:val="28"/>
          <w:rtl w:val="true"/>
        </w:rPr>
        <w:t>כ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צוות הפקה שהורכב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רכ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ybertruc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Tes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ומחה פירוטכניקה הוליוודי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תר מסתם מח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ו הייתה הצהרה נועז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Ditch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אן כדי לאתגר את ענקיות הטכנולוגיה הוותיקות ולבנות שוק שמעמיד אנשים לפני רווח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ילון מאסק מיתג מחדש את טוויט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תמוך בחופש הביט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עושים את אותו הדבר עבור שווקים מקומ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דובר </w:t>
      </w:r>
      <w:r>
        <w:rPr>
          <w:rFonts w:cs="David" w:ascii="David" w:hAnsi="David"/>
          <w:sz w:val="28"/>
          <w:szCs w:val="28"/>
        </w:rPr>
        <w:t>Ditch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מס דלו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James Deluc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ות של היום מוצפות בפרסו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מלות ואלגוריתמים שמעדיפים עסקים על פני א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Ditch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נ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חופשי לשימ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פרסו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נוי כדי להעצים קהילות אמיתיות ומוכרים אמיתי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לוגו של טווי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גובהו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ג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ונה בחיבה </w:t>
      </w:r>
      <w:r>
        <w:rPr>
          <w:rFonts w:cs="David" w:ascii="David" w:hAnsi="David"/>
          <w:sz w:val="28"/>
          <w:szCs w:val="28"/>
        </w:rPr>
        <w:t>Larr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רכש במכירה פומבית תמורת </w:t>
      </w:r>
      <w:r>
        <w:rPr>
          <w:rFonts w:cs="David" w:ascii="David" w:hAnsi="David"/>
          <w:sz w:val="28"/>
          <w:szCs w:val="28"/>
        </w:rPr>
        <w:t>34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מוקדם יותר ה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חילה נרכש בשל ערכו הסמ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ך </w:t>
      </w:r>
      <w:r>
        <w:rPr>
          <w:rFonts w:cs="David" w:ascii="David" w:hAnsi="David"/>
          <w:sz w:val="28"/>
          <w:szCs w:val="28"/>
        </w:rPr>
        <w:t>Ditch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יטה בסופו של דבר להפוך את החפץ לסמל של שינוי משחק בש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סרטון שנ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עת בשידור חי ביוטי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אה את הסוף הנפיץ של השלט הענק מחוץ ללאס וג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וכד רגע קולנועי שכבר זוכה לתשומת לב ויראלי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בל הסיפור של לארי לא נגמ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קים מהשלט האייקוני נאספו ויוצעו למכירה פומבית באמצעות מכירה חתומה באפליקציית </w:t>
      </w:r>
      <w:r>
        <w:rPr>
          <w:rFonts w:cs="David" w:ascii="David" w:hAnsi="David"/>
          <w:sz w:val="28"/>
          <w:szCs w:val="28"/>
        </w:rPr>
        <w:t>Ditch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 מה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הכנסות יועברו למרכז ליזמות אמריק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מותה המוקדשת לקידום חדשנות ותמיכה בדור הבא של היז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זמים רבים מתחילים את דרכם באפליקציות שוק מקומי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לוק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חויבים לתמוך במסע הז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א רק באמצעות הפלטפורמ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באמצעות פעולה משמעות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תעלול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itch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רק </w:t>
      </w:r>
      <w:r>
        <w:rPr>
          <w:rFonts w:ascii="David" w:hAnsi="David" w:cs="David"/>
          <w:sz w:val="28"/>
          <w:sz w:val="28"/>
          <w:szCs w:val="28"/>
          <w:rtl w:val="true"/>
        </w:rPr>
        <w:t>מפוצ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סמל של ביג טק – </w:t>
      </w:r>
      <w:r>
        <w:rPr>
          <w:rFonts w:ascii="David" w:hAnsi="David" w:cs="David"/>
          <w:sz w:val="28"/>
          <w:sz w:val="28"/>
          <w:szCs w:val="28"/>
          <w:rtl w:val="true"/>
        </w:rPr>
        <w:t>הוא פות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ידן חדש לשווקים מק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דן המבוסס על שק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גישות וקהי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Ditchit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itch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שוק ששם קודם כל את הקהילה בראש שנבנה עבור קונים ומוכרים יומיו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יגוד לפלטפורמות מסור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itch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ן פרסו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ן עמלות והוא נועד לשמור על עסקאות פשוטות והוג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ליקציית </w:t>
      </w:r>
      <w:r>
        <w:rPr>
          <w:rFonts w:cs="David" w:ascii="David" w:hAnsi="David"/>
          <w:sz w:val="28"/>
          <w:szCs w:val="28"/>
        </w:rPr>
        <w:t>Ditch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מינה עבור </w:t>
      </w:r>
      <w:r>
        <w:rPr>
          <w:rFonts w:cs="David" w:ascii="David" w:hAnsi="David"/>
          <w:sz w:val="28"/>
          <w:szCs w:val="28"/>
        </w:rPr>
        <w:t>i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נדרואי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ש קשר לתקשורת</w:t>
      </w:r>
      <w:r>
        <w:rPr>
          <w:rFonts w:cs="David" w:ascii="David" w:hAnsi="David"/>
          <w:sz w:val="28"/>
          <w:szCs w:val="28"/>
          <w:rtl w:val="true"/>
        </w:rPr>
        <w:t>:</w:t>
        <w:br/>
      </w:r>
      <w:r>
        <w:rPr>
          <w:rFonts w:cs="David" w:ascii="David" w:hAnsi="David"/>
          <w:sz w:val="28"/>
          <w:szCs w:val="28"/>
        </w:rPr>
        <w:t>James Deluca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James.deluca@ditchit.com</w:t>
        </w:r>
      </w:hyperlink>
      <w:hyperlink r:id="rId3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br/>
        </w:r>
      </w:hyperlink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41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867-4226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759ddf78-1090-4766-ac39-921262bb003a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סרטון הנלווה להודעה זו זמין בכתובת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0e55ef90-9f6d-4ca8-b437-1f96d36c0d1e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fr-FR"/>
        </w:rPr>
      </w:pPr>
      <w:r>
        <w:rPr>
          <w:rFonts w:cs="David" w:ascii="David" w:hAnsi="David"/>
          <w:sz w:val="28"/>
          <w:szCs w:val="28"/>
          <w:rtl w:val="true"/>
          <w:lang w:val="fr-FR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val="fr-FR"/>
        </w:rPr>
      </w:pPr>
      <w:r>
        <w:rPr>
          <w:rFonts w:cs="David" w:ascii="David" w:hAnsi="David"/>
          <w:b/>
          <w:bCs/>
          <w:sz w:val="28"/>
          <w:szCs w:val="28"/>
          <w:lang w:val="fr-FR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</w:p>
    <w:p>
      <w:pPr>
        <w:pStyle w:val="Normal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HIuxbQGLwq-i83vXDzglScOaYnWzbyesFzCVfqNakJ8rQfVrNeoNkadv0pHgV_wmvHFLjZgK4FN6C_UrRpIwOJ4jYcLGylnLZsotxYV7jlEEwlPpD-tMQI2Xjzz_zCU" TargetMode="External"/><Relationship Id="rId3" Type="http://schemas.openxmlformats.org/officeDocument/2006/relationships/hyperlink" Target="https://www.globenewswire.com/Tracker?data=idPJnmibafjUV-qDv9XpUX2mGh_XSsNoDMG561dnzpXnHJpgCB6b2YfuovcCSvbugmtzE3ZyN0IyUc067gRD1Q==" TargetMode="External"/><Relationship Id="rId4" Type="http://schemas.openxmlformats.org/officeDocument/2006/relationships/hyperlink" Target="https://www.globenewswire.com/Tracker?data=ZN6D6Jqsuao9vLSG6ab1bQOe12vRdVMomrzyRuruRzudiDXSvp3mWznRi0A7Ya8-FYccNNDwDQD_fE6ozYriangHrkLxZvNpJ8ia2npIopH0wcDCJZ0gULJGAJNXqdwfIM77bS46dMC0kxeLC44Vl_hwDvTtDwaCiHOHgPl4yslP_7kop37O5HKyZC1t3VaP5d1PWvqVF0bm8Uq5YFXDXOA34kvY-evf5gWHU5wF1-Eu-kLxNe5U6L5vz91X-Mcg66SkJrBcjnslfnUpyWhs-A==" TargetMode="External"/><Relationship Id="rId5" Type="http://schemas.openxmlformats.org/officeDocument/2006/relationships/hyperlink" Target="https://www.globenewswire.com/Tracker?data=ZN6D6Jqsuao9vLSG6ab1bQOe12vRdVMomrzyRuruRzudiDXSvp3mWznRi0A7Ya8-ElebJoyqqZTaqV6ZpZWoR9EMoMdkfOXOdO0wmo0iz05EkhB3M03tPjchIwgcKxSWVqonmMViqT29cYnmyGwrM92mjrthA-7MVFpN4zg2f0gEJFKcdI70QKg7XHFinqyI3w6rf6xULH-2HrAwc0C4KgpBVI5Sl5oL16hI2mkmDjA8H82Q6Asv6bsNaJAG0LIIClUJUz5JMHkpHDKFlV3CNQ=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02T07:50:00Z</dcterms:modified>
  <cp:revision>3</cp:revision>
  <dc:subject/>
  <dc:title> </dc:title>
</cp:coreProperties>
</file>