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cs="David" w:ascii="David" w:hAnsi="David"/>
          <w:b/>
          <w:bCs/>
          <w:sz w:val="52"/>
          <w:szCs w:val="52"/>
        </w:rPr>
        <w:t>Bitget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 xml:space="preserve">הופכת את המסחר הקריפטוגרפי לשיחה חכמה עם </w:t>
      </w:r>
      <w:r>
        <w:rPr>
          <w:rFonts w:cs="David" w:ascii="David" w:hAnsi="David"/>
          <w:b/>
          <w:bCs/>
          <w:sz w:val="52"/>
          <w:szCs w:val="52"/>
        </w:rPr>
        <w:t>GetAgent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406140" cy="178181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שיק באופן רשמי את 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ען מסחר חדש מבוסס בינה מלאכותית שמטרתו להקל על האינטראקציה וההבנה של המשתמשים בשוק ה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של בינה מלאכותית מתקדמת עם נתוני שוק בזמן אמת וכלי מסחר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תוכנן להפוך קבלת החלטות מורכבות לשיחה פשוט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נתה עבור סביבת המסחר המהירה של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ת תובנות מי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טכני וביצוע מסחר לשיחה אחת ו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השקה מוקדמת מוצל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 הבינה המלאכותית פעיל כעת באופן רש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 למשתמשים אותות טכניים מות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נטימנט שוק וניתוח מונחה נתונים בנוף הקריפטו המשתנה ללא הר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קב באופן דינמי אחר תנועות המחיר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אים את התגובות בהתאם להיסטוריית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דפות ולרשימות המעקב של המשת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אינדיקטורים כמו </w:t>
      </w:r>
      <w:r>
        <w:rPr>
          <w:rFonts w:cs="David" w:ascii="David" w:hAnsi="David"/>
          <w:sz w:val="28"/>
          <w:szCs w:val="28"/>
        </w:rPr>
        <w:t>R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עים לרמות קריטיות או כאשר מזוהה היפוך מ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יען מסמן את ההזדמנות או הסיכון באופן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פיכת נתונים מורכבים למודיעין שמוביל ל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שתמשים לקבל החלטות מסחר מהירות וחכמות יותר ללא צורך בניתוח ידני נ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שטח את שטח המשחק עבור סוחרים מנוסים ומתחילים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ניטור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גמות קריפטו ותנועות מח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 את הזמן המושקע במעבר בין כלים ומקורות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יע לסוחרים להגיב מהר יותר ולפעול בדיוק ר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כל הנח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ים את עצמו לדפוסי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כסים וההעד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 שהתובנות וההתראות מותאמות אישית לכל סו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וזר גם אמור להתפתח עם יותר אינטגר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דרות הניתנות להתאמה אישית ותמיכה בסוגי נכסים עתידיים בהמשך הד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מעצבת עידן חדש של מסח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עיל יותר ומושכל יותר כשהמשתמש מכוון אותו יותר מתמ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יר את לחץ פירוש הנתונים ומייצר תובנות שיעזרו לסוחרים מתחילים ומנוסים כאחד לנוע מה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כם יותר ובבהירות ר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בו על זה כמו </w:t>
      </w:r>
      <w:r>
        <w:rPr>
          <w:rFonts w:cs="David" w:ascii="David" w:hAnsi="David"/>
          <w:sz w:val="28"/>
          <w:szCs w:val="28"/>
        </w:rPr>
        <w:t>ChatGP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בל כזה שמיועד במיוחד למסחר קריפטוגרפ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הרשמית פותחת כעת את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שתמשים נבחרים עם קודי הז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זמינה סוחרים בכל רמת ניסיון למנף בינה מלאכותית למסחר קריפטו ח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וט ומהיר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GetAgen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יצג את התוספת האחרונה לערמת המוצרים המתרחבת של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מטרתם לפשט את חוויית המשתמש מבלי להתפשר על ביצו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יגה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</w:t>
      </w:r>
      <w:hyperlink r:id="rId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itget Seed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לטפורמה מונעת בינה מלאכותית שנועדה להציף פרויקטים קריפטוגרפים מבוססי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י פוטנציאל צמיחה גבוה כבר בשלבים המוקדמים של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קת המוצר הנוכחית תואמת לאסטרטגיה של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שלב טכנולוגיות מתפתחות כמו בינה מלאכותית עם תשתית מסחר נגישה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לגשר על הפער בין חדשנות ברשת לבין משתמשים יומיו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בטחת גישה ו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 </w:t>
      </w:r>
      <w:hyperlink r:id="rId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בורסת 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למחיר 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מחיר את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קי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פונקציונליות ארנ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חלפת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וק </w:t>
      </w:r>
      <w:r>
        <w:rPr>
          <w:rFonts w:eastAsia="Times New Roman" w:cs="David" w:ascii="David" w:hAnsi="David"/>
          <w:color w:val="000000"/>
          <w:sz w:val="28"/>
          <w:szCs w:val="28"/>
        </w:rPr>
        <w:t>NF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פדפן </w:t>
      </w:r>
      <w:r>
        <w:rPr>
          <w:rFonts w:eastAsia="Times New Roman" w:cs="David" w:ascii="David" w:hAnsi="David"/>
          <w:color w:val="000000"/>
          <w:sz w:val="28"/>
          <w:szCs w:val="28"/>
        </w:rPr>
        <w:t>DA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סה טוסון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ושולו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eastAsia="Times New Roman" w:cs="Calibri"/>
          <w:b/>
          <w:bCs/>
          <w:color w:val="000000"/>
          <w:sz w:val="28"/>
          <w:szCs w:val="28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סאמט גומוש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ליסט זהב 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אילקין 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Calibri"/>
          <w:b/>
          <w:bCs/>
          <w:color w:val="000000"/>
          <w:sz w:val="28"/>
          <w:szCs w:val="28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 | </w:t>
      </w:r>
      <w:hyperlink r:id="rId1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itget</w:t>
        </w:r>
      </w:hyperlink>
      <w:hyperlink r:id="rId16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 </w:t>
        </w:r>
      </w:hyperlink>
      <w:r>
        <w:rPr>
          <w:rStyle w:val="InternetLink"/>
          <w:rFonts w:eastAsia="Times New Roman" w:cs="David" w:ascii="David" w:hAnsi="David"/>
          <w:color w:val="0000FF"/>
          <w:sz w:val="28"/>
          <w:szCs w:val="28"/>
          <w:u w:val="single"/>
        </w:rPr>
        <w:t>Wallet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media@bitget.com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</w:rPr>
        <w:t>עיינו בתנאי </w:t>
      </w:r>
      <w:hyperlink r:id="rId18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מונה הנלוות להודעה זו זמינה 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hyperlink r:id="rId1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http://www.globenewswire.com/NewsRoom/AttachmentNg/a9779cd4-a9b8-4915-ab33-cc5995df7b88</w:t>
        </w:r>
      </w:hyperlink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U7KxZPUZ02u0kR6LRpvqb8VHV5azawf-MjgYQKq5gxWgJQy3MYpFXASXMaRwNNYB68ueYdJUeIyDMczdDWUlDQ==" TargetMode="External"/><Relationship Id="rId4" Type="http://schemas.openxmlformats.org/officeDocument/2006/relationships/hyperlink" Target="https://www.globenewswire.com/Tracker?data=U7KxZPUZ02u0kR6LRpvqbxoPP8tSUYHhyBx6c3ADPjysOC5bsAeUr9bVIcWaODbpZhP8LsM60JGlicGj0wyWeX5w5-BACX2UYT7LuYMQrakdUvN2kNuzPtwdfg3AgwIjXL2A0FJ_QlO4LyY1p8kLXw==" TargetMode="External"/><Relationship Id="rId5" Type="http://schemas.openxmlformats.org/officeDocument/2006/relationships/hyperlink" Target="https://www.globenewswire.com/Tracker?data=9cwDtvbfw_4jOUrQ1HUFOM_8rgGmD-SsQwI5yYYkIjWYVW86dGNWuPTeD93rcLaDlLZk0I5dNLR9ewFYhpE2GHl0ulix1ZZEEuihvNnNSlySoPdWuA_sm1q3P4vVEESi" TargetMode="External"/><Relationship Id="rId6" Type="http://schemas.openxmlformats.org/officeDocument/2006/relationships/hyperlink" Target="https://www.globenewswire.com/Tracker?data=a5vbxWhRjIeG-LDYkRrG2z8inwR8F7SJWs-eV4sTv5_xZr7p0p_PwCo343TcvoFx1qid9f4izDfRe3KtPHZgZa37zH8vCmAaGtLrdiuK10Y=" TargetMode="External"/><Relationship Id="rId7" Type="http://schemas.openxmlformats.org/officeDocument/2006/relationships/hyperlink" Target="https://www.globenewswire.com/Tracker?data=k3acOGlITgg1iesvYsP1EDO-neZajsLpSvg_ojdLAPkunFWrfJt5wAhtFw1zaLucE-vaOkiIXAEa2AxEnVArQIpnkViXc1UroUMi7a5tMRAqUp8VBJxJBf9OhvzVnDlL" TargetMode="External"/><Relationship Id="rId8" Type="http://schemas.openxmlformats.org/officeDocument/2006/relationships/hyperlink" Target="https://www.globenewswire.com/Tracker?data=pC6_mnwkJGruests9HtVwHhPG36ApuQuOww5_E8zjPtPggqrGHuxaVpsFr0t8MDC8f3_a5cW29ArdMgVFVXnNPELUKhaakuEdLmN96o5Y_GoW-_ulMws9DCLfpCKnU5J" TargetMode="External"/><Relationship Id="rId9" Type="http://schemas.openxmlformats.org/officeDocument/2006/relationships/hyperlink" Target="https://www.globenewswire.com/Tracker?data=U7KxZPUZ02u0kR6LRpvqbxGXmteBU1Glp9t6MVK8TgiX_FtHmRmV8VsrieQhGA-50irWYlNityzpb7-_ico6eiJnbJO9Macgf9zMfTdJbzs=" TargetMode="External"/><Relationship Id="rId10" Type="http://schemas.openxmlformats.org/officeDocument/2006/relationships/hyperlink" Target="https://www.globenewswire.com/Tracker?data=owXenCDe_pmuJSWXtDKdk1aadm0k_INDye29-YNfDHkP0mcS-2REN-pRxOW8ds8JPB-xEsDyUP4iPMFzsUzSbg==" TargetMode="External"/><Relationship Id="rId11" Type="http://schemas.openxmlformats.org/officeDocument/2006/relationships/hyperlink" Target="https://www.globenewswire.com/Tracker?data=p0sGgDH23jzIYZVkb1Xpo81LckuIOmEJI3PnnPLhT2P41leDgR15_ICk9Cr0f0Bruc4TURMqSrDkqZDSBGTWbE0wu2FMaRKN3a19qGPJybU=" TargetMode="External"/><Relationship Id="rId12" Type="http://schemas.openxmlformats.org/officeDocument/2006/relationships/hyperlink" Target="https://www.globenewswire.com/Tracker?data=p0sGgDH23jzIYZVkb1Xpoxo2gY_qVbV_brmEYzHcBfSO7E21pAHzF4JMq0Aacc_mRUq47q4xmYlXnkcRhKXdxuh5-G3ke64zaIDeQiBZx3U=" TargetMode="External"/><Relationship Id="rId13" Type="http://schemas.openxmlformats.org/officeDocument/2006/relationships/hyperlink" Target="https://www.globenewswire.com/Tracker?data=k3acOGlITgg1iesvYsP1EGB-3aLv5NiGrR-2QEmsmf_pUeDa15eli1Ylwljg2HkFFIpjfwGNzkRBxIX_N-K1oA_sQ41m3_uPR2mStx1NBdpKUD3Uy10I54qXHFf9Lo2U" TargetMode="External"/><Relationship Id="rId14" Type="http://schemas.openxmlformats.org/officeDocument/2006/relationships/hyperlink" Target="https://www.globenewswire.com/Tracker?data=vafNygTH68jWUAkvgR68TlYEhKpZl9LZfGzFM8AQuIclZRAJ8HjJy3vz54OM8xlP5H8K8me3GuYkFeRY6LjoajIF0W3JpyEV6kwCqFfGoSs=" TargetMode="External"/><Relationship Id="rId15" Type="http://schemas.openxmlformats.org/officeDocument/2006/relationships/hyperlink" Target="https://www.globenewswire.com/Tracker?data=U7KxZPUZ02u0kR6LRpvqb6u4MBik3u8CW_pihw9vxnP5cZS1aX39uIwm_0oUkOzs7wyNd6DSu932nIByr2LA6A==" TargetMode="External"/><Relationship Id="rId16" Type="http://schemas.openxmlformats.org/officeDocument/2006/relationships/hyperlink" Target="https://www.globenewswire.com/Tracker?data=NWkPTnO6jvWpbnZp_Goje4YFwODUSzq3ZRwbNpstDnpO6Os163vu5QXa0VfzkJgvQIHlLILVpdujBlnut4Ffyg==" TargetMode="External"/><Relationship Id="rId17" Type="http://schemas.openxmlformats.org/officeDocument/2006/relationships/hyperlink" Target="https://www.globenewswire.com/Tracker?data=uejlJ-P0LTd_PAdbf9VvPncCnzR_dNGsbKTQLC9lGIxn0timWqGuWic7i97u5JXbMmfDvu2NIdu0DijWhKksVl4ytDdV6N06OMc4Ln0Xj3w=" TargetMode="External"/><Relationship Id="rId18" Type="http://schemas.openxmlformats.org/officeDocument/2006/relationships/hyperlink" Target="https://www.globenewswire.com/Tracker?data=VBC32TAF_mcdMod1bMRXz-oO1TpGhSF1IGA9cjQc1nv23yc0nL4Ba2a47i7pOTAP-idyqr9U66OqKcYboOwJVx-zDg3xbgEPPjwu_ny-drNt_1waYHmu_4PssNXY7iiZfuZT7VrTb0xdRiZeJ1o5hSH77BwucERnbB2CDxKPW30=" TargetMode="External"/><Relationship Id="rId19" Type="http://schemas.openxmlformats.org/officeDocument/2006/relationships/hyperlink" Target="https://www.globenewswire.com/Tracker?data=rPUU_aYZxIjArRsWlM9ZNBNzzcGSPU6BM3dg-epzzY9wMKRTLIOOPB1R-FSjSb4sZjwGsDZkmH4lADdbHs0cMD-nZVnw5TkUchBdWXq8tvHm1H7wOOBUM0xSKQQL8kCVTZSY7_lurGqvutKLLYTWKFqLc8WGtM51UpYnb1uQvVXhbsaCyk5BYmpAwYDZKTN_HD7YQezP9Hih4q06tk0mm3MSg-62L6UI-Q0n1nx88rnqgmf4Y4bigzRYuSfGqZoC48t20eg-io_4CM4AFytf8w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39:00Z</dcterms:created>
  <dc:creator>ZNOY@INTER.NET.IL</dc:creator>
  <dc:description/>
  <cp:keywords/>
  <dc:language>en-US</dc:language>
  <cp:lastModifiedBy>ZNOY@INTER.NET.IL</cp:lastModifiedBy>
  <dcterms:modified xsi:type="dcterms:W3CDTF">2025-07-02T07:39:00Z</dcterms:modified>
  <cp:revision>2</cp:revision>
  <dc:subject/>
  <dc:title/>
</cp:coreProperties>
</file>