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</w:rPr>
      </w:pPr>
      <w:bookmarkStart w:id="0" w:name="_Hlk192180940"/>
      <w:bookmarkStart w:id="1" w:name="_Hlk128771844"/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  <w:t>EBC Financial Group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חוגגת זכיות מרובות בפרסים בשנת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</w:rPr>
        <w:t>2025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kern w:val="2"/>
          <w:sz w:val="28"/>
          <w:szCs w:val="28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</w:rPr>
        <w:t>EBC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זכתה להכרה בדמות פרסי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</w:rPr>
        <w:t>World Finance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</w:rPr>
        <w:t>Online Money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על מובילות במסחר ב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</w:rPr>
        <w:t>CFD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הביצועים של הפלטפורמה ופתרונות אמינים ששמים את הסוחר בראש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 xml:space="preserve">EBC Financial Group </w:t>
      </w:r>
      <w:r>
        <w:rPr>
          <w:rFonts w:eastAsia="Calibri" w:cs="David" w:ascii="David" w:hAnsi="David"/>
          <w:kern w:val="2"/>
          <w:sz w:val="28"/>
          <w:szCs w:val="28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EBC</w:t>
      </w:r>
      <w:r>
        <w:rPr>
          <w:rFonts w:eastAsia="Calibri" w:cs="David" w:ascii="David" w:hAnsi="David"/>
          <w:kern w:val="2"/>
          <w:sz w:val="28"/>
          <w:szCs w:val="28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להכרה מטעם שני גופי פרסים מובילים בתעשייה ב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יזקה את מעמדה כחברת ברוקרים אמינה עם הפרס </w:t>
      </w:r>
      <w:r>
        <w:rPr>
          <w:rFonts w:cs="David" w:ascii="David" w:hAnsi="David"/>
          <w:sz w:val="28"/>
          <w:szCs w:val="28"/>
        </w:rPr>
        <w:t>Best CFD Provid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nline Money A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פרסים </w:t>
      </w:r>
      <w:r>
        <w:rPr>
          <w:rFonts w:cs="David" w:ascii="David" w:hAnsi="David"/>
          <w:sz w:val="28"/>
          <w:szCs w:val="28"/>
        </w:rPr>
        <w:t>Most Trusted Brok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st Trading Platform tit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נס </w:t>
      </w:r>
      <w:r>
        <w:rPr>
          <w:rFonts w:cs="David" w:ascii="David" w:hAnsi="David"/>
          <w:sz w:val="28"/>
          <w:szCs w:val="28"/>
        </w:rPr>
        <w:t>World Finance Forex Awards 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כיותי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orld Finance Forex Awar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ינים את השנה השלישית ברציפות בה הקבוצה מקבלת פרסים מהגוף המעני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ינדיקציה לביצועיה המתמשכים בביצועים הטכנולוגיים וגם במדדי האמון של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ס הכ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בסס על ההכרות הקודמ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דגיש את אספקת פתרונות המסחר החזקים והעקביים של החברה בשווקים ה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כרות משתרעות הן על אספקת מוצרים והן על מדדי אמ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שקפות את ההתמקדות התפעולית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כות הביצ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ות בפלטפורמה והגנה על לקוחות בסביבות מסחר מוסד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ים אלה מאשרים את הדגש של הקבוצה על בניית תשתית מסחר יע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ופה ומוסד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יוויד באר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avid Barrett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EBC Financial Group (UK) Ltd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זה באמצעות הרחבת חביל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F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תעודות הסל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פורי פלטפורמה או מודל שירות הלקוח תח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משיכים להתמקד בבניית כלים וחוויות המסייעים לסוחרים לפעול בב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טחון ושליט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דום צמיחה עם פתרונ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FD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שאיים וטקט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האחרונה של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TF CFD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סחרים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יבה את חבילת המוצרים מרובי הנכסים שלה ומיצבה את הקבוצה בחזית החדשנות במסחר נוש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ם אלה מעניקים ללקוחות גישה ממונפת בזמן אמת לקרנות </w:t>
      </w:r>
      <w:r>
        <w:rPr>
          <w:rFonts w:cs="David" w:ascii="David" w:hAnsi="David"/>
          <w:sz w:val="28"/>
          <w:szCs w:val="28"/>
        </w:rPr>
        <w:t>ET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גוון רחב של נרטיבים גלובל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אנרגיה נק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אמריק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סים מניבים דיביד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ה קב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ווקים מתעור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יצע כולל </w:t>
      </w:r>
      <w:r>
        <w:rPr>
          <w:rFonts w:cs="David" w:ascii="David" w:hAnsi="David"/>
          <w:sz w:val="28"/>
          <w:szCs w:val="28"/>
        </w:rPr>
        <w:t>ET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נפיקות מובילות כמו </w:t>
      </w:r>
      <w:r>
        <w:rPr>
          <w:rFonts w:cs="David" w:ascii="David" w:hAnsi="David"/>
          <w:sz w:val="28"/>
          <w:szCs w:val="28"/>
        </w:rPr>
        <w:t>Vanguar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Shares (BlackRock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ate Street Global Adviso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תרונות מרכזיים הכוללים אפס עמלות עבור ניהול קר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ויות מינוף ויכולות מכירה בחס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יצוע בזמן אמת וגישה בעלות נמוכה לנכסים הרשומים בבורסת ניו יורק וב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רחבות זו תואמת את ההתמקדות האסטרטגית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ספקת כלי חשיפה חכמים יות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ים לסוחרים להגיב במהירות לשינויי מאק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דר תצוגות שוק או לבנות תיקים מגוונים בדייק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דשנות בפלטפורמה וחווית לקוח בליבה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פתח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שפר את הפלטפורמות שלה עם תכונות כגון ניתוב נזילות ח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כ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ונית מורחבת וביצוע חביון נמוך במיו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ים קנייניים כמו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קופסה השחורה למסח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חדר פרט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וזרים לייעל את צבירת המח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למות המסחר ולהעלות את חווית המסחר במגזרים קמעונאיים ומוס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דרוגים אלה תרמו להכרה של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פלטפורמת המסחר הטובה ביו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רסי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פיננסיים העולמ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World Finance</w:t>
      </w:r>
      <w:r>
        <w:rPr>
          <w:rFonts w:cs="David" w:ascii="David" w:hAnsi="David"/>
          <w:color w:val="000000"/>
          <w:sz w:val="28"/>
          <w:szCs w:val="28"/>
        </w:rPr>
        <w:t> For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נת 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וד שתואר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ברוקר המהימן ביו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כיר במסירות ארוכת הטווח של הקבוצה לממ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נה על לקוחות ובניית קשרים בשווקים מוסד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לעיתונות ז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פ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תצפיו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ל הישויות הגלובלי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יעוץ פיננסי או 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חר בסחורות וב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רוך בסיכון משמעותי להפס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עלול לעלות על ההשקעה הראשונ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עצ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ם יועץ פיננסי מוסמך לפני קבלת החלטות מסחר או השקעה כלש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וון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ישויות שלה אינן אחראיות לכל נזק הנובע מהסתמכות על מידע 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שירותים עטורי הפרס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www.eb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</w:p>
    <w:p>
      <w:pPr>
        <w:pStyle w:val="Normal"/>
        <w:shd w:fill="FFFFFF" w:val="clear"/>
        <w:spacing w:before="280" w:after="280"/>
        <w:jc w:val="both"/>
        <w:rPr>
          <w:rFonts w:ascii="David" w:hAnsi="David" w:eastAsia="PMingLiU;新細明體" w:cs="David"/>
          <w:color w:val="000000"/>
          <w:sz w:val="28"/>
          <w:szCs w:val="28"/>
          <w:lang w:eastAsia="zh-TW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 xml:space="preserve"> Financial Group </w:t>
      </w:r>
      <w:bookmarkStart w:id="2" w:name="_Hlk177668065"/>
      <w:r>
        <w:rPr>
          <w:rFonts w:cs="David" w:ascii="David" w:hAnsi="David"/>
          <w:color w:val="000000"/>
          <w:sz w:val="28"/>
          <w:szCs w:val="28"/>
        </w:rPr>
        <w:t>EBC</w:t>
      </w:r>
      <w:bookmarkEnd w:id="2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רובע הפיננסי המוערך של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ומחיות של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ווך פיננ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גופים המפוקחים שלה הפועלים בתחומי שיפוט פיננסיים מרכזי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ריציוס ו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PMingLiU;新細明體" w:cs="David" w:ascii="David" w:hAnsi="David"/>
          <w:color w:val="000000"/>
          <w:sz w:val="28"/>
          <w:szCs w:val="28"/>
          <w:lang w:eastAsia="zh-TW"/>
        </w:rPr>
        <w:t>EBC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אפשר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ת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 xml:space="preserve"> למשקיעים קמעונאי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קצועיים ומוסדיים לגשת למגוון רחב של שווקים גלובליים והזדמנויות מסחר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כולל מטבע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סחורות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eastAsia="PMingLiU;新細明體" w:cs="David"/>
          <w:color w:val="000000"/>
          <w:sz w:val="28"/>
          <w:sz w:val="28"/>
          <w:szCs w:val="28"/>
          <w:rtl w:val="true"/>
          <w:lang w:eastAsia="zh-TW"/>
        </w:rPr>
        <w:t>מניות ומדדים</w:t>
      </w:r>
      <w:r>
        <w:rPr>
          <w:rFonts w:eastAsia="PMingLiU;新細明體" w:cs="David" w:ascii="David" w:hAnsi="David"/>
          <w:color w:val="000000"/>
          <w:sz w:val="28"/>
          <w:szCs w:val="28"/>
          <w:rtl w:val="true"/>
          <w:lang w:eastAsia="zh-TW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ימנה על י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ים ב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כי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רסים גלובליים כולל הכרה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תי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orld Fin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חשב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רוקר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וב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עולם עם תארים כולל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פלטפורמת המסחר הטובה ביו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הברוקר המהימן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עמדה הרגולטורי החזק והמחויבות לשק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רגה באופן עקבי בין הברוקרים המוביל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מנה ביכולתה לספק פתרונות מסחר מאובט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ים וראשונים ללקוח בשווקים בינלאומיים תחר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ות ומורשות בתחומי השיפוט המקומי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רשות ההתנהלות הפיננסית של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 Financial Group 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 Asset Management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ים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EBC Financial (MU) Lt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שית ומוסדרת על ידי נציבות השירותים הפיננסיים של מאוריציו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ליבת קבוצ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תהפוכות השוק של מגיפת </w:t>
      </w:r>
      <w:r>
        <w:rPr>
          <w:rFonts w:cs="David" w:ascii="David" w:hAnsi="David"/>
          <w:color w:val="000000"/>
          <w:sz w:val="28"/>
          <w:szCs w:val="28"/>
        </w:rPr>
        <w:t>COVID-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דוגל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הרשמית של מועדון הכדורגל ברצלונה וממשיכה להניע שותפויות בעלות השפעה להעצמת קהיל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ומר באמצעות יוזמת </w:t>
      </w:r>
      <w:r>
        <w:rPr>
          <w:rFonts w:cs="David" w:ascii="David" w:hAnsi="David"/>
          <w:color w:val="000000"/>
          <w:sz w:val="28"/>
          <w:szCs w:val="28"/>
        </w:rPr>
        <w:t>United to Beat Mala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לקה לכלכלה של 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גוון רחב של שותפים לקידום יוזמות בבריאו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נוך ו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https://www.ebc.com</w:t>
        </w:r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avitha Ravindr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lobal Public Relations Mana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avitha.ravindran@ebc.com</w:t>
        </w:r>
      </w:hyperlink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ichelle Siow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  <w:br/>
      </w:r>
      <w:r>
        <w:rPr>
          <w:rFonts w:cs="David" w:ascii="David" w:hAnsi="David"/>
          <w:color w:val="000000"/>
          <w:sz w:val="28"/>
          <w:szCs w:val="28"/>
        </w:rPr>
        <w:t>Brand &amp; Communications Director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ichelle.siow@eb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3-W5bUUKmD6YoKd1cF5dy8u5S_xuuQGaMlIdZqCtXOSl8bqt3DuGex_XQaUNrldARJtLtm4sVWMfigGlqkU_w==" TargetMode="External"/><Relationship Id="rId3" Type="http://schemas.openxmlformats.org/officeDocument/2006/relationships/hyperlink" Target="https://www.globenewswire.com/Tracker?data=8OUudGjyORUKDI3Qj9DQ9mcAzkG80JIUCXck2ZGYRkz93f5gwekI9z1OPP4vpJDQcuba_wTlHMGQ0uz9w2SgDQeIOpSZRV8QFPlGaFukw7k=" TargetMode="External"/><Relationship Id="rId4" Type="http://schemas.openxmlformats.org/officeDocument/2006/relationships/hyperlink" Target="https://www.globenewswire.com/Tracker?data=jrKoJOEQFBaQ0lkm1ihthGXz2Q4NP8V3T5e124lk9HU0Q-oimRzPJUax5DUzZ0vaY3fO4ezRtV0LZRa87UvrZwu5q_nQzJ0nSoVBBczslmPjJ3QuSuVpq5VZ2VHpFYgO" TargetMode="External"/><Relationship Id="rId5" Type="http://schemas.openxmlformats.org/officeDocument/2006/relationships/hyperlink" Target="https://www.globenewswire.com/Tracker?data=42wvBQIdjzPRadt0K1pu0jM_d0WOn8YVIovcOCWPIgmqEqiXbfnMpdWijgBNO8Ke8rMk6R9VgkP4vWdOQg4Wpg==" TargetMode="External"/><Relationship Id="rId6" Type="http://schemas.openxmlformats.org/officeDocument/2006/relationships/hyperlink" Target="https://www.globenewswire.com/Tracker?data=slROaDjKpGQ5o3oCk-GHlZmzD5rIsdE5a2H_JRX0BnUUXL0SCtDUqg5z7tsDxggDIKTTp6Rn-bHol-H19RQ2BJ4VkRtpXAJmufLg_b7Gs3Q=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03T15:30:00Z</dcterms:modified>
  <cp:revision>2</cp:revision>
  <dc:subject/>
  <dc:title> </dc:title>
</cp:coreProperties>
</file>