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סכמת את חודש המלחמה בהונאות עם יותר למעלה מ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65%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המשתתפים שזיהו בהצלחה טקטיקות הונאה קריפטוגרפית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354705" cy="177101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ימה בהצלחה את חודש המלחמה בהונאות שלה 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זמה גלובלית שמטרתה להגביר את המודעות והחוסן של המשתמשים כנגד הונאו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הלך יוני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שיקה סדרה של כלי חינוך באמצעות 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ופי פעולה עם מומחים ומחקר בתעשייה כדי להתמודד עם האיום הגובר של הונאות מבוססות בינה מלאכותית ופרצות אבטחה ברחבי האקו סיסטם הקריפטוגר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לב הקמפיין עמד </w:t>
      </w:r>
      <w:r>
        <w:rPr>
          <w:rFonts w:cs="David" w:ascii="David" w:hAnsi="David"/>
          <w:sz w:val="28"/>
          <w:szCs w:val="28"/>
        </w:rPr>
        <w:t>Smarter Eyes Challeng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חק אינטראקטיבי דמוי קומיקס המדמה תרחישי הונאה אמית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חל בדיוג והנדסה חברתית ועד לאישורי אסימונים מזוי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שרק </w:t>
      </w:r>
      <w:r>
        <w:rPr>
          <w:rFonts w:cs="David" w:ascii="David" w:hAnsi="David"/>
          <w:sz w:val="28"/>
          <w:szCs w:val="28"/>
        </w:rPr>
        <w:t>8.6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שתתפים זיהו את כל המלכודות בניסיון הראשון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ופן מר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5.4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רו בסופו של דבר את כל שלוש הרמות לאחר שקיבלו רמזי אבטחה מודר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דגיש מצד אחד את ההיקף של פער ה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ד שני את ההשפעה המוחשית של הקמפ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סמה שישה פוסטים מעמיקים בבלוג שלה המתמודדים עם וקטורי תקיפה נפוצים כמו זיופי מס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 מזויפות ואסימונים בסיכון גב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שתמשים קיבלו ציונים מלאים במבחני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סימן שיפור חד ביכולת לזהות הונאות בעקבות התוכן החינוכי של הקמפ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יון דרך משמעותי נוסף היה הפרסום של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מחקר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nti-Scam Research Repor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כתב במשותף עם </w:t>
      </w:r>
      <w:r>
        <w:rPr>
          <w:rFonts w:cs="David" w:ascii="David" w:hAnsi="David"/>
          <w:sz w:val="28"/>
          <w:szCs w:val="28"/>
        </w:rPr>
        <w:t>SlowMi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llipti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ות האבטחה בשוק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חשף כי ההפסדים בגין הונאות קריפטוגר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ופן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צו את קו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זיופים עמוקים והנדסה חברתית אחראים לרוב ההתקפות בעלות הערך הגב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מצאים הדגישו את התחכום ההולך וגובר של הונאות המונעות ביד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סרטונים סינתטיים של דמויות 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עות עבודה שמכילות סוסים טרויאניים ושיחות </w:t>
      </w:r>
      <w:r>
        <w:rPr>
          <w:rFonts w:cs="David" w:ascii="David" w:hAnsi="David"/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ויפות המשמשות להונאת קורב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החו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נסה קולות מרכזיים בתחום אבטח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Hacke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oPlu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lock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urity Alliance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דיון בנושא </w:t>
      </w:r>
      <w:r>
        <w:rPr>
          <w:rFonts w:cs="David" w:ascii="David" w:hAnsi="David"/>
          <w:sz w:val="28"/>
          <w:szCs w:val="28"/>
        </w:rPr>
        <w:t>Anti-Scam X Spac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הציגו את דעתם על איומ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פקיד המתפתח של שיתוף 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יצד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ות וחברות המבצעות ביקורת יכולים לעבוד יחד כדי לבנות סביבת נכסים דיגיטליים בטוחה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דש </w:t>
      </w:r>
      <w:r>
        <w:rPr>
          <w:rFonts w:cs="David" w:ascii="David" w:hAnsi="David"/>
          <w:sz w:val="28"/>
          <w:szCs w:val="28"/>
        </w:rPr>
        <w:t>Anti-Scam 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ף את האמונה שלנו שחינוך הוא קו ההגנה הראשון באבטחת קריפט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גרייס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racy Che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פיכת משתמשים פסיביים למגינים אקטי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ניחים את היסודות למערכת </w:t>
      </w:r>
      <w:r>
        <w:rPr>
          <w:rFonts w:ascii="David" w:hAnsi="David" w:cs="David"/>
          <w:sz w:val="28"/>
          <w:sz w:val="28"/>
          <w:szCs w:val="28"/>
          <w:rtl w:val="true"/>
        </w:rPr>
        <w:t>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מיד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ו רק ההתח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רכז נגד הונאה יישאר פתוח כל השנה כמשאב קבוע עבור הקהילה הגלובלי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הדהדת את התחושה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בניה ברושב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Yevheniia Brosheva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ת שותפ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B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acke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דש </w:t>
      </w:r>
      <w:r>
        <w:rPr>
          <w:rFonts w:cs="David" w:ascii="David" w:hAnsi="David"/>
          <w:sz w:val="28"/>
          <w:szCs w:val="28"/>
        </w:rPr>
        <w:t>Anti-Scam 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יוזמה פנטסטית ודוגמה רבת עוצמה ל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דגים כיצד חברות יכולות להעלות את ה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נך משתמשים ולהפחית את הסיכון לפריצות עתיד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ינוך הוא באמת חלק חיוני במסע ה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נד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Yajin (Andy) Zhou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ockS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אקרים חוקרים הרגלי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העתקת כתובות מהיסטוריית עסק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מצי האבטחה חייבים להתמקד בהגנות פרואקטיביות במקום להאשים את ה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טחון אינו שדה קרב יח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ציות וחברות אבטחה חייבים לשתף מודיעין איומים כדי לבנות מערכת הגנה מאוחד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יקל לואל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ichael Lewelle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עץ טכנ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urity Allia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גיש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אבטחה אינה עניין של להיות בלתי אפשרי לפרוץ או להונות 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פשוט לרצות להיות קשה מספיק כדי להרתיע גורמי איום מלהשקיע מאמץ בניס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צריכים לחזק מספיק את תשת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שהאקו סיסטם הזה לא יהיה עוד מטרה קלה ורווח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 Anti-Scam Hu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פעיל כעת על ה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 למשתמשים גישה רציפה למדריכי בטיחות מע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ונים אודות הונאו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רוץ אימות רשמי וערכת בטיחות קריפטוגרפית עם תמיכה עולמית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 במרכז למניעת הונא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 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</w:rPr>
        <w:t>Wall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sz w:val="28"/>
          <w:szCs w:val="28"/>
        </w:rPr>
        <w:t>BitKee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 קריפטו משורשר ברמה עולמית התומך ב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שת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מיליוני אסימ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סה טוסון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שולו 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use Tosun Çavu</w:t>
      </w:r>
      <w:r>
        <w:rPr>
          <w:rFonts w:cs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</w:rPr>
        <w:t>o</w:t>
      </w:r>
      <w:r>
        <w:rPr>
          <w:rFonts w:cs="Calibri"/>
          <w:b/>
          <w:bCs/>
          <w:sz w:val="28"/>
          <w:szCs w:val="28"/>
        </w:rPr>
        <w:t>ğ</w:t>
      </w:r>
      <w:r>
        <w:rPr>
          <w:rFonts w:cs="David" w:ascii="David" w:hAnsi="David"/>
          <w:b/>
          <w:bCs/>
          <w:sz w:val="28"/>
          <w:szCs w:val="28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אמט גומוש 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amet Gümü</w:t>
      </w:r>
      <w:r>
        <w:rPr>
          <w:rFonts w:cs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מדליסט זהב באיגרוף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קין אייד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Calibri"/>
          <w:b/>
          <w:bCs/>
          <w:sz w:val="28"/>
          <w:szCs w:val="28"/>
        </w:rPr>
        <w:t>İ</w:t>
      </w:r>
      <w:r>
        <w:rPr>
          <w:rFonts w:cs="David" w:ascii="David" w:hAnsi="David"/>
          <w:b/>
          <w:bCs/>
          <w:sz w:val="28"/>
          <w:szCs w:val="28"/>
        </w:rPr>
        <w:t>lkin Aydın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בחרת הכדורעף הלאומית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> 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</w:rPr>
        <w:t>Wallet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 בתנאי </w:t>
      </w:r>
      <w:hyperlink r:id="rId18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ת להודעה זו 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a8d159ce-8a24-4435-a26b-bbe8c16cee3d</w:t>
        </w:r>
      </w:hyperlink>
    </w:p>
    <w:p>
      <w:pPr>
        <w:pStyle w:val="Normal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kern w:val="2"/>
          <w:sz w:val="28"/>
          <w:szCs w:val="28"/>
        </w:rPr>
        <w:t>03-602602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8405" cy="324485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884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AEsdaA3F18CpWvNeh5jshaqQCCh3RACmJ9ixx4tHMj2RfNpjzq57DaV1QqyxR2AWyD8eZIa9JDAacmkcvLw1eg==" TargetMode="External"/><Relationship Id="rId4" Type="http://schemas.openxmlformats.org/officeDocument/2006/relationships/hyperlink" Target="https://www.globenewswire.com/Tracker?data=EebYw6kNjrnxti0n-gTiZe3Uv3sXSE_OCxpsC8MtsQn26gwc-IysC4sU45yW3_cepiJxYEnmbCIdMutkKTPu8KJw0QEb06UjN1nS2Yp5Ybg=" TargetMode="External"/><Relationship Id="rId5" Type="http://schemas.openxmlformats.org/officeDocument/2006/relationships/hyperlink" Target="https://www.globenewswire.com/Tracker?data=FlY0tn6HSIxozotXMtybGqUFvPUCSKftwx2ckKdJFPYIGS6eeVXYeeZKbBlulBAOk75RG3I_vQy4YACoNmC39abCPqNIvkn6-6YVpfC_NPE=" TargetMode="External"/><Relationship Id="rId6" Type="http://schemas.openxmlformats.org/officeDocument/2006/relationships/hyperlink" Target="https://www.globenewswire.com/Tracker?data=sTLA31pO2H37UyznqDsrb04rlruLic5nT0UoikyfPEEmpbhE12WgAlFGdw1peLPaG4CuglbcNbU143yTV0IVPNLv8ITOsm1keeHKZIUrro3mM_HnexLqYPW3jruzwMIZ" TargetMode="External"/><Relationship Id="rId7" Type="http://schemas.openxmlformats.org/officeDocument/2006/relationships/hyperlink" Target="https://www.globenewswire.com/Tracker?data=1qPYC6BXG7ebFA_yMzRHADOblKP6E7gT6ciwy7KVF2mOG9z-mf6z9_ybz5Xa57Ty5qbC_VuAxgzJQwmQBU0WZD6LPB_4GMUE7mvUgoo3Pf82t103onnFmm_K2dnao95l" TargetMode="External"/><Relationship Id="rId8" Type="http://schemas.openxmlformats.org/officeDocument/2006/relationships/hyperlink" Target="https://www.globenewswire.com/Tracker?data=AEsdaA3F18CpWvNeh5jshYXiWtWbGjMioLP_OrSBJyntmxxEBZnMfU7HeegBc3dtSTCol2INoBIq7NaLS_EMRw==" TargetMode="External"/><Relationship Id="rId9" Type="http://schemas.openxmlformats.org/officeDocument/2006/relationships/hyperlink" Target="https://www.globenewswire.com/Tracker?data=nek9wGb_fvH4G-YY9PfxnhDd--z7YVr9iRbjqQs-FZs5SlYzIx9Onn9bd3ZkEcXjtz5_7h3ZoxZRv7ie-9SVew==" TargetMode="External"/><Relationship Id="rId10" Type="http://schemas.openxmlformats.org/officeDocument/2006/relationships/hyperlink" Target="https://www.globenewswire.com/Tracker?data=gjp7FytfItbY3VjFow2SGqVwTYrGaSTE-1-3zLKHBJIQTpWZWmwjfN60LW6HGRtiReHOmH3ZQlHo0Ib0qXRc0g==" TargetMode="External"/><Relationship Id="rId11" Type="http://schemas.openxmlformats.org/officeDocument/2006/relationships/hyperlink" Target="https://www.globenewswire.com/Tracker?data=FXul_SXIsbtzsVWnLY3hRkzBc6v-Hv2WjDKyy_sAJDApC3J2Yt2kKex14mIx7kcsXxpxFvqW38V_Ix-rWCBSOYG8DOe7QXGL5FG_t8I8trQ=" TargetMode="External"/><Relationship Id="rId12" Type="http://schemas.openxmlformats.org/officeDocument/2006/relationships/hyperlink" Target="https://www.globenewswire.com/Tracker?data=FXul_SXIsbtzsVWnLY3hRp35lzE2rZ0e4323xoG7aIbfgl4QQoFHxnDmmGZD_AzfuGgBGrqWMT-5dBT3NriGBUn7VuP2L-PnHiHslK9O5Uc=" TargetMode="External"/><Relationship Id="rId13" Type="http://schemas.openxmlformats.org/officeDocument/2006/relationships/hyperlink" Target="https://www.globenewswire.com/Tracker?data=sTLA31pO2H37UyznqDsrb8rVMBAJNPLkmob2UfyMkVLbYpH_BDD4SIADpRtiUZoevXz1m6ArEYvTedsZd64hhazHXZh9HM_7YF3etMzt5uKbk13jRDMMgRrPTtXnq4rd" TargetMode="External"/><Relationship Id="rId14" Type="http://schemas.openxmlformats.org/officeDocument/2006/relationships/hyperlink" Target="https://www.globenewswire.com/Tracker?data=zA1YPLeAt9haj-b6OOvIkPE8SCIL2EBmqeFoQS4qCYWTEHQ70jvnX49BgCiwj_e8pbVOsk9NxwvwWEzDEvOMnbtMfwtFdk29DqTLUnUcxY4=" TargetMode="External"/><Relationship Id="rId15" Type="http://schemas.openxmlformats.org/officeDocument/2006/relationships/hyperlink" Target="https://www.globenewswire.com/Tracker?data=AEsdaA3F18CpWvNeh5jshfTw7u3AzsAgoVjYdAnpyUtkW1C6DjDz2vle0See4N7hYdCWaF2ace29hda2bSa14A==" TargetMode="External"/><Relationship Id="rId16" Type="http://schemas.openxmlformats.org/officeDocument/2006/relationships/hyperlink" Target="https://www.globenewswire.com/Tracker?data=nek9wGb_fvH4G-YY9PfxnrJib0noPJ-uqrARKIBehy0MDasgTp7y_0aVrKDLNPSz8ctShEpODr2XYQtZtW2abw==" TargetMode="External"/><Relationship Id="rId17" Type="http://schemas.openxmlformats.org/officeDocument/2006/relationships/hyperlink" Target="https://www.globenewswire.com/Tracker?data=zxjA8D_vKpgftxuI4ATU2m1DgAXQ-wsonornep-Hg7ecrpjskcPY6LtAmgFtsD_hKc90GuFvnlPmsr8wzgOrfEKUz5pdo672MUqs-P9B304=" TargetMode="External"/><Relationship Id="rId18" Type="http://schemas.openxmlformats.org/officeDocument/2006/relationships/hyperlink" Target="https://www.globenewswire.com/Tracker?data=076jo9gvkhlt6dTRDbvGjtxl04kQnt8rnZzvpTBWTqxvT6odyFozZ361J6JF_ZMNzRbS6KzTaFQh_lbPoD8pyM0FUjLIbfj9NQm6_cKBspBZYcZ4G-SL4b0IlIUdxue0VoYFwUXYI1bMoecEqHczFpXJRGIWWZ9wemlLEhTT608=" TargetMode="External"/><Relationship Id="rId19" Type="http://schemas.openxmlformats.org/officeDocument/2006/relationships/hyperlink" Target="https://www.globenewswire.com/Tracker?data=MoijpKsWijmVBZUbhJ9hktbR4LfFUpvz7nIUAtFDPJSxW2z0l3PYVU8EJMeKMudoEiS-Nb1AGOKo-g4g2HqSR0EtOXg_XYcVPWCSolxUZhfsDdi2RSbbP429s0KwrPf_AQEpSf02-_roFmjkLYzmlu2KCiEo_-3rW1Ht1l6aODANnhuNNO93U59SasZZEEjd25kuHwvVVNbAGsxn0hYNIXjYMZVUlg4xCl8w1Qye71rwnPk8bnO8BhtE3tUrVt7SGBtXPybWRvHqftoSEImVGQ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58:00Z</dcterms:created>
  <dc:creator>ZNOY@INTER.NET.IL</dc:creator>
  <dc:description/>
  <cp:keywords/>
  <dc:language>en-US</dc:language>
  <cp:lastModifiedBy>ZNOY@INTER.NET.IL</cp:lastModifiedBy>
  <dcterms:modified xsi:type="dcterms:W3CDTF">2025-07-04T08:58:00Z</dcterms:modified>
  <cp:revision>2</cp:revision>
  <dc:subject/>
  <dc:title/>
</cp:coreProperties>
</file>