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60"/>
        <w:ind w:left="0" w:right="0" w:hanging="0"/>
        <w:jc w:val="center"/>
        <w:rPr>
          <w:rFonts w:ascii="David" w:hAnsi="David" w:cs="David"/>
          <w:color w:val="000000"/>
          <w:sz w:val="48"/>
          <w:szCs w:val="48"/>
        </w:rPr>
      </w:pPr>
      <w:bookmarkStart w:id="0" w:name="_Hlk198148521"/>
      <w:r>
        <w:rPr>
          <w:rFonts w:ascii="David" w:hAnsi="David" w:cs="David"/>
          <w:color w:val="000000"/>
          <w:sz w:val="48"/>
          <w:sz w:val="48"/>
          <w:szCs w:val="48"/>
          <w:rtl w:val="true"/>
        </w:rPr>
        <w:t xml:space="preserve">אלטזה טראוול ומדענים מגלים את הצפרדע </w:t>
      </w:r>
      <w:r>
        <w:rPr>
          <w:rFonts w:ascii="David" w:hAnsi="David" w:cs="David"/>
          <w:color w:val="1F497D"/>
          <w:sz w:val="48"/>
          <w:sz w:val="48"/>
          <w:szCs w:val="48"/>
          <w:rtl w:val="true"/>
        </w:rPr>
        <w:t xml:space="preserve">שחיה </w:t>
      </w:r>
      <w:r>
        <w:rPr>
          <w:rFonts w:ascii="David" w:hAnsi="David" w:cs="David"/>
          <w:color w:val="000000"/>
          <w:sz w:val="48"/>
          <w:sz w:val="48"/>
          <w:szCs w:val="48"/>
          <w:rtl w:val="true"/>
        </w:rPr>
        <w:t>באפריקה על הר הקילימנג</w:t>
      </w:r>
      <w:r>
        <w:rPr>
          <w:rFonts w:cs="David" w:ascii="David" w:hAnsi="David"/>
          <w:color w:val="000000"/>
          <w:sz w:val="48"/>
          <w:szCs w:val="48"/>
          <w:rtl w:val="true"/>
        </w:rPr>
        <w:t>'</w:t>
      </w:r>
      <w:r>
        <w:rPr>
          <w:rFonts w:ascii="David" w:hAnsi="David" w:cs="David"/>
          <w:color w:val="000000"/>
          <w:sz w:val="48"/>
          <w:sz w:val="48"/>
          <w:szCs w:val="48"/>
          <w:rtl w:val="true"/>
        </w:rPr>
        <w:t>רו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נז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וקרים גילו את מין הצפרדעים השורד בחיים על הר הקילימ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 באפריקה בגובה של </w:t>
      </w:r>
      <w:r>
        <w:rPr>
          <w:rFonts w:cs="David" w:ascii="David" w:hAnsi="David"/>
          <w:sz w:val="28"/>
          <w:szCs w:val="28"/>
        </w:rPr>
        <w:t>4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ג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עשתה על ידי </w:t>
      </w:r>
      <w:r>
        <w:rPr>
          <w:rFonts w:cs="David" w:ascii="David" w:hAnsi="David"/>
          <w:sz w:val="28"/>
          <w:szCs w:val="28"/>
        </w:rPr>
        <w:t>Altezza Trav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טיפוס ביונ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בילה למחקר מדעי כדי לקבוע אם הצפרדעים מייצגות מין חדש או שהן צפרדעים ידועות שחיות הרבה יותר גבוה ממה שחשבו בע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א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ענים האמינו שאף צפרדע לא חיה מעל </w:t>
      </w:r>
      <w:r>
        <w:rPr>
          <w:rFonts w:cs="David" w:ascii="David" w:hAnsi="David"/>
          <w:sz w:val="28"/>
          <w:szCs w:val="28"/>
        </w:rPr>
        <w:t>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ר ב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cs="David" w:ascii="David" w:hAnsi="David"/>
            <w:sz w:val="28"/>
            <w:szCs w:val="28"/>
          </w:rPr>
          <w:t>https://www.youtube.com/watch?v=PUZKEUa5wD0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גלית דווחה בתחילה למכון לחקר חיות הבר של טנזנ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TAWIR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לחת יצאה לחקור עוד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פסור אלן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מחה לד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 מאוניברסיטת נורת</w:t>
      </w:r>
      <w:r>
        <w:rPr>
          <w:rFonts w:cs="David" w:ascii="David" w:hAnsi="David"/>
          <w:color w:val="000000"/>
          <w:sz w:val="28"/>
          <w:szCs w:val="28"/>
          <w:rtl w:val="true"/>
        </w:rPr>
        <w:t>'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סט בדרום 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ר כי לא נמצאו בעבר מיני צפרדעים בגובה כזה ב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ות מחקר חקר את מערכות הנהרות בהר קילימ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ו בין </w:t>
      </w:r>
      <w:r>
        <w:rPr>
          <w:rFonts w:cs="David" w:ascii="David" w:hAnsi="David"/>
          <w:color w:val="000000"/>
          <w:sz w:val="28"/>
          <w:szCs w:val="28"/>
        </w:rPr>
        <w:t>3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1,500-13,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ג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ות איתר בהצלחה את הצפרד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שיג דגימות </w:t>
      </w:r>
      <w:r>
        <w:rPr>
          <w:rFonts w:cs="David" w:ascii="David" w:hAnsi="David"/>
          <w:color w:val="000000"/>
          <w:sz w:val="28"/>
          <w:szCs w:val="28"/>
        </w:rPr>
        <w:t>D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יתוח מעב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יקות שנערכו בדרום אפריקה גילו כי הצפרדעים שייכות למין </w:t>
      </w:r>
      <w:r>
        <w:rPr>
          <w:rFonts w:cs="David" w:ascii="David" w:hAnsi="David"/>
          <w:i/>
          <w:iCs/>
          <w:color w:val="000000"/>
          <w:sz w:val="28"/>
          <w:szCs w:val="28"/>
        </w:rPr>
        <w:t>Amietia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i/>
          <w:iCs/>
          <w:color w:val="000000"/>
          <w:sz w:val="28"/>
          <w:szCs w:val="28"/>
        </w:rPr>
        <w:t>wite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 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צביע על כך שצפרדע זו יכולה לשרוד בגבהים גבוהים בהרבה ממה שתועד בעבר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ידע נוסף זמין במחקר של פרופסור </w:t>
        </w:r>
      </w:hyperlink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צ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'</w:t>
      </w:r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>אנינג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ltezza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</w:rPr>
        <w:t>Travel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מנה וארגנה את המשלחת באופן מל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יסה עלויות דגימת </w:t>
      </w:r>
      <w:r>
        <w:rPr>
          <w:rFonts w:cs="David" w:ascii="David" w:hAnsi="David"/>
          <w:color w:val="000000"/>
          <w:sz w:val="28"/>
          <w:szCs w:val="28"/>
        </w:rPr>
        <w:t>D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יקות מעבדה ותחבורה בינלאומית עבור צוות ה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גם סיפקה תמיכה לוגיס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מדרי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פקת מזון ומכלי חמצן לסביבה בגובה רב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ל הפרטים – בד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 המשלח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פרסמה לאחרונה החבר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ענים העלו חששות לגבי איומים פוטנציאליים להישרדותן של הצפרד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זיהום מים מכימיקלים לשטיפת כלים המשמשים את סבלי הקילימ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נות מים מופחתת עקב שינויי אקלים וטריפה על ידי ציפ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 צורך במחקר נוסף כדי להבין את ההשפעה של גורמים אלה וליידע את מאמצי השימו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גלית זו מדגישה את החשיבות של מערכ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קו סיסט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שברירית של הקילימ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 ואת הצורך בניהול סביבתי אחר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מיט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 בצוות המשלחת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קווים שמחקר זה יתרום לאסטרטגיות שימור רחבות יותר ל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למחקרים נוספים בנוש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הטיול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ערנו שהצפרדעים הללו עשויות לחיות אפילו גבוה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בל היעדר נהרות מעל </w:t>
      </w:r>
      <w:r>
        <w:rPr>
          <w:rFonts w:cs="David" w:ascii="David" w:hAnsi="David"/>
          <w:color w:val="000000"/>
          <w:sz w:val="28"/>
          <w:szCs w:val="28"/>
        </w:rPr>
        <w:t>4,0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 ככל הנראה מגביל את בית הגידול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Altezza Travel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ltezza Trav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פעילת קילימ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 מובילה המוקדשת לתיירות בת קיימא ושימור הסב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שתפת פעולה באופן קבוע עם חוקרים ואנשי שימור כדי להגן על המורשת הטבעית של טנזנ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press@altezza.trave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altezzatravel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הנלווית להודעה זו זמינה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54b47e23-d0b6-4113-a641-1dec2635b53c</w:t>
        </w:r>
      </w:hyperlink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60f5775e-3581-4210-8a5e-aa94af5614a9</w:t>
        </w:r>
      </w:hyperlink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56440875-7da4-4a93-a189-fde8b5d784c7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0"/>
      <w:bookmarkEnd w:id="1"/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Davi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Davi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UZKEUa5wD0" TargetMode="External"/><Relationship Id="rId3" Type="http://schemas.openxmlformats.org/officeDocument/2006/relationships/hyperlink" Target="https://www.globenewswire.com/Tracker?data=s09Lo_h4LC3-niTImIYlFMGodbn1uNy-i9M34gjxOysPBYaFUXHVSB3kc0ZjaRC05seWIFzAzOWvqY2Pk4AHXqJgErf_BzpgsxpM9GSAvuR6PvvqR4fkpzuOjPIo0LDg-xATGhIXMLeGbFfUm_kw60wwhP8bn2H7w6emJZUNIT2X9y53BGSANxQw7rov85KZc0t7gpibljivIrBtyOxPi4hh3FF4bnpOF4hzPgqO_p4jTWuqAzoEksk4CLHWT3r5g0HUyNUzuXVl7qQzlDlEali_e0rDfk6hzgFempUZ6DgeIooga8fu-v8nyx83O9MpGsWDAzEBonomKKgsniS09MTuhfBXH2KZj2zAvvBKA44=" TargetMode="External"/><Relationship Id="rId4" Type="http://schemas.openxmlformats.org/officeDocument/2006/relationships/hyperlink" Target="https://www.globenewswire.com/Tracker?data=DGolpQFIaruLP7vstVZgNulXVLoilf5eocyrbVoDlZp5yK3mQX-HsIrBWFfqBq_TT8NeNH4XVGU3uolH4i5TK-58586Z60l42wk3MI6I1xAs70Pcb3vHPTdV2YX29OlcIf3DehXNQ13kyh8CR4J9HhM96dpzUETI7GcjxHw1XNu20KI5GEOeNExNmRKM8ZHKqTIUtjG-M0FjBQVsgdbrt0jTlcJTnTF1jWu09dzLGbMh0RlHt0c9Y7wxAPMOa9OWiM0uNYOpnkb-RAA6Sg9qiTjLT0TVMF35MgzmEMioQ8Y=" TargetMode="External"/><Relationship Id="rId5" Type="http://schemas.openxmlformats.org/officeDocument/2006/relationships/hyperlink" Target="https://www.globenewswire.com/Tracker?data=zuQ4edeA8j9hr-LJK4HabwT0vIe2rbScLXSUKgyJhxF9j5fVJlp0P9gqLXm6nhKe8JFYiojufkyGZklU62y2fMlFBppzL11TuxKQ8QIW4mVSJn4zrmcayYbIyweOQnLrY7CZOMNInMuOaJadex1X-A5HFDFjC4h2_545WKJpp8DxpNgTT8GnjyEeZimqrlPwA51G4i-dZrPKLkosn5RsNneochVuWzzqlaQ-wD33bB42azD4mNCDjahzQMhTNGJqFxTxUPwxPXdftU32F1ota-y8_mtMuSQ0H2rMiqV55Fo=" TargetMode="External"/><Relationship Id="rId6" Type="http://schemas.openxmlformats.org/officeDocument/2006/relationships/hyperlink" Target="https://www.globenewswire.com/Tracker?data=o_ntc4osIhC83fRUz_hPK09V8xLjzYOzsg1IVyED91P6XK5KWMEzbag77ho-zWc4EMQdSD2_LfHTcFtDBFAoO-zvxRVtOZsMX4smJpW_VTqxAaaOA8mH3OQgwrFEPyZWdJpvzjg4JLZnfO1UFo19Q6n3K7xmVxEj8hzEhq5RBl8OQ5tNWfuQVKq62hlpZUijXjz7nSXVX8ZBNIAeQt0gNbIMvJDtMOCMktQ-njFMsQa_oj1EGddbAcocMTBQE3ixgyopyFbTH3XCkhFsHIcjkKn-ev1Cww4eU_TfpFyIXxgeQlabcMkO9OMKvSFGHBY7EQOYSCzlLBY1E2NUWW4kWsRPC_r3A_q2K6LpL6N-kOI=" TargetMode="External"/><Relationship Id="rId7" Type="http://schemas.openxmlformats.org/officeDocument/2006/relationships/hyperlink" Target="https://www.globenewswire.com/Tracker?data=HnGCyJuUBADA-o1YKh5Jzb9CJi3999kN3MaQdbth48ngARfGCQ-v4ywnW801WR-N6iuZOsp1iA8umpNoNkzdTaBSvsxrySKiElzelY8wc8c=" TargetMode="External"/><Relationship Id="rId8" Type="http://schemas.openxmlformats.org/officeDocument/2006/relationships/hyperlink" Target="https://www.globenewswire.com/Tracker?data=5MVZtw46CHXR2ll4v7CtG45iyrvgHA76uAs5bDvwCxL2NQ6FkjeOLLiKaSy-H5i36Ib9dbZg96s67PTnQZ9bk8-WJqqiB5LbqMkqLgIZwWo=" TargetMode="External"/><Relationship Id="rId9" Type="http://schemas.openxmlformats.org/officeDocument/2006/relationships/hyperlink" Target="https://www.globenewswire.com/Tracker?data=5MVZtw46CHXR2ll4v7CtG-nECeFcZOogVvgKnI55jx-Wenq3pcMLoe2NXMx41bQlZY5AxDUskEc1SMqH05KPLtcfcmG4Tm6OX_0DMmU-8Iiw7vC70Ug_tGljYco0kXIOQ7vCUorEWsZdjto4c_eDAI-zem583zgyZ-I2OL_JuQw9aFumN9W1euU-LQKiCRRtfC4q9oA_3-yEJQBhD4eaBI0-rZFBATDPINqgis4sCb9zs0ynQipQpqaaHXmznN0OgZg0VFiQX-ocitSL5HEkFA==" TargetMode="External"/><Relationship Id="rId10" Type="http://schemas.openxmlformats.org/officeDocument/2006/relationships/hyperlink" Target="https://www.globenewswire.com/Tracker?data=1M8az6oisp1SWvYraVEAUGj7ZUT3tEYMBQHpcmmdTWCPJpOofysTcTieq2DbRnJUxKea4NuG1nAaff5fekgTskM2_VWTUkEfeuvZYed-VY0ozknI9RYCyc41kskjEPgt430PfHZ59c_knhNw4b_FKag0_VXu8b8I8WNjJ4dRoso=" TargetMode="External"/><Relationship Id="rId11" Type="http://schemas.openxmlformats.org/officeDocument/2006/relationships/hyperlink" Target="https://www.globenewswire.com/Tracker?data=5MVZtw46CHXR2ll4v7CtG-nECeFcZOogVvgKnI55jx-Wenq3pcMLoe2NXMx41bQlvIa95P-v6lvxh1aOJ8B0MRbUYzacdDBRUQjzQE_ulJLmR5FJ5zoQUhWuqfmR3uoNQbQcn2TPV0GFbgLiBQ3si-H2_CzEOU9pBd9op4QR5NgpI6bZJB3Ca5yckQqfiF5_JsXzwLqV_ao1w9O2G22DPVxX8U4-M8xzPvhhsaDPEnTGItroJubaEOuzCxFiOBUZm4RVKSCUMTkmo8wQFhXaZQ==" TargetMode="External"/><Relationship Id="rId12" Type="http://schemas.openxmlformats.org/officeDocument/2006/relationships/hyperlink" Target="https://www.globenewswire.com/Tracker?data=qNHhaw2c9voKyjueAXXY961JvLTAT8qrmu5UHM1VxPS2_c4luwjaZ9rAZWlUNMH3wfqXlBzwJKuYNlFeDtjisksoqZmxJim2DvpcpFofYlR31gj-9fb3EL_pG4NRfwNcKB3CE5JVs5RDdko4XsxKoVKO1F5rLSECSWJwiOR-uio=" TargetMode="External"/><Relationship Id="rId13" Type="http://schemas.openxmlformats.org/officeDocument/2006/relationships/hyperlink" Target="https://www.globenewswire.com/Tracker?data=5MVZtw46CHXR2ll4v7CtG-nECeFcZOogVvgKnI55jx-Wenq3pcMLoe2NXMx41bQlZY5AxDUskEc1SMqH05KPLkVqBlh8mLdQnUFHnbV9AytwAHYyFgTK6VNhU8BjVL0peKVrKtrAHvXJMTZQJvtebxPw57cvr9EVXpxOyfmRsou8u1AELAbVMZWTIuMpA4OcS-ghAuEoeUoLx1Nj5piKRrDlz5NNHEb6UhIywlCLmSZOuL-tg_XAx9m_vVye6x52QduY0A44Ke19nYVKhMLC2w==" TargetMode="External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48:00Z</dcterms:created>
  <dc:creator>michal</dc:creator>
  <dc:description/>
  <cp:keywords/>
  <dc:language>en-US</dc:language>
  <cp:lastModifiedBy>ZNOY@INTER.NET.IL</cp:lastModifiedBy>
  <cp:lastPrinted>2024-06-05T04:11:00Z</cp:lastPrinted>
  <dcterms:modified xsi:type="dcterms:W3CDTF">2025-07-08T10:49:00Z</dcterms:modified>
  <cp:revision>3</cp:revision>
  <dc:subject/>
  <dc:title> </dc:title>
</cp:coreProperties>
</file>