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0" w:name="_Hlk192180940"/>
      <w:bookmarkStart w:id="1" w:name="_Hlk128771844"/>
      <w:r>
        <w:rPr>
          <w:rFonts w:cs="David" w:ascii="David" w:hAnsi="David"/>
          <w:b/>
          <w:bCs/>
          <w:sz w:val="44"/>
          <w:szCs w:val="44"/>
        </w:rPr>
        <w:t>CGTN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כיצד </w:t>
      </w:r>
      <w:r>
        <w:rPr>
          <w:rFonts w:cs="David" w:ascii="David" w:hAnsi="David"/>
          <w:b/>
          <w:bCs/>
          <w:sz w:val="44"/>
          <w:szCs w:val="44"/>
        </w:rPr>
        <w:t>BRICS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רבתי מעצימה את הדרום הגלובלי</w:t>
      </w:r>
      <w:r>
        <w:rPr>
          <w:rFonts w:cs="David" w:ascii="David" w:hAnsi="David"/>
          <w:b/>
          <w:bCs/>
          <w:sz w:val="44"/>
          <w:szCs w:val="44"/>
          <w:rtl w:val="true"/>
        </w:rPr>
        <w:t>?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מהלך פסגת ה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BRICS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17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ריו דה ז</w:t>
      </w:r>
      <w:r>
        <w:rPr>
          <w:rFonts w:cs="David" w:ascii="David" w:hAnsi="David"/>
          <w:b/>
          <w:bCs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ניירו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cs="David" w:ascii="David" w:hAnsi="David"/>
          <w:b/>
          <w:bCs/>
          <w:sz w:val="32"/>
          <w:szCs w:val="32"/>
        </w:rPr>
        <w:t>CGTN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פרסמה מאמר הבוחן כיצד שיתוף הפעולה הגדול יותר של </w:t>
      </w:r>
      <w:r>
        <w:rPr>
          <w:rFonts w:cs="David" w:ascii="David" w:hAnsi="David"/>
          <w:b/>
          <w:bCs/>
          <w:sz w:val="32"/>
          <w:szCs w:val="32"/>
        </w:rPr>
        <w:t>BRICS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גביר את קולו של הדרום הגלובלי ומניע רפורמה בממשל העולמי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ראת פסג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יו דה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י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נק החדש לפיתו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DB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קיבל בברכה את קולומביה ואוזבקיסטן כחברות חד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חבות זו מדגישה כיצד 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ב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ה מורחבת וכולל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בירה את קולן של מדינות מתפתחות ועוזרת לעצב מחדש את הממשל הגלוב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שיכה הגוברת של 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כ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טרפותה האחרונה של וייטנאם למדינה שותפה של 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זקה עוד יותר את שיתוף הפעולה הגדול של 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ן הסתעפות 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רעת כעת על פני כלכלות גדולות ברחבי א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ה הלטינית ו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צגת כמעט מחצית מאוכלוסיית העולם ותורמ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מהצמיחה העול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ווה לשיתוף פעולה דרום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רום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שיא סין 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נפינג קרא לפתוח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פק חדש בפיתוח איכותי של שיתוף פעולה גדול יותר של 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ומיצב את הגוש הן 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רוץ עיקרי לסולידריות של הדרום הגלובל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הן 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לוץ לרפורמה בממשל הגלובל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אש ממשלת סין לי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נג הדהד את הקריאה הזו בר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אום במליאה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לום וביטחון ורפורמה בממשל הגלובל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פסג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 קרא ביום ראשון למדינ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מוך בעצמאות והסתמכ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קחת אחריות רבה יותר בבניית קונצנזוס וסינרג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ן מעצבת באופן פעיל את ה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דה ה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ברי 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נה תקים סין מרכז מחקר ס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כוחות ייצור איכותיים 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גם הכריז על מלגה שהוקמה למדינות 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קל על טיפוח כישרונות במגזרים כולל תעשייה וטלקומוניקצ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 מילאה זה מכבר תפקיד מוביל בעיצוב שיתוף הפעולה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דינה הייתה הראשונה להציע את מוד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BRICS Plus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זר להרחיב את הגישה של 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כלכלות מתעורר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הניח את היסודות לרשת רחבה יותר של שיתוף פעולה בדרום הגלוב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שיא שי הציע גם חזון אסטרטגי לבניית 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חויב לש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יר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דק וחילופי אנשים קרובים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לה לא רק אידיא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סין יש פרויקטים קונקרטיים מתקד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תומכת ש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ן סייעה להשיק את יוזמ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דידי השלו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נושא המשבר באוקראינה וקראה להפסקות אש במזרח הת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ות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הק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D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שיק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רכזי שיתוף פעולה ב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שייה בת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כלה דיגיטלית ואזורים כלכליים מיוח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חברת תרב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ן מקדמת פלטפורמות כמו דיאלוג הציוויליזציה של 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ת החינוך המקצועי ופורומי נוע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קר שנערך לאחרונה על ידי </w:t>
      </w:r>
      <w:r>
        <w:rPr>
          <w:rFonts w:cs="David" w:ascii="David" w:hAnsi="David"/>
          <w:sz w:val="28"/>
          <w:szCs w:val="28"/>
        </w:rPr>
        <w:t>CGT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אה כי </w:t>
      </w:r>
      <w:r>
        <w:rPr>
          <w:rFonts w:cs="David" w:ascii="David" w:hAnsi="David"/>
          <w:sz w:val="28"/>
          <w:szCs w:val="28"/>
        </w:rPr>
        <w:t>90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ים מהמשיבים הגלובליים הכירו בתפקידה הקריטי של סין במנגנ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צפים שסין תספק יותר ניסיון והזדמנויות למדינות שווקים מתעוררים ולמדינות בדרום הגלובלי להשיג מודרניזצ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פורמה בממשל הגלובלי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ייתו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יעה שינוי אמי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1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ים מהמשיבים הבינלאומיים לסקר של </w:t>
      </w:r>
      <w:r>
        <w:rPr>
          <w:rFonts w:cs="David" w:ascii="David" w:hAnsi="David"/>
          <w:sz w:val="28"/>
          <w:szCs w:val="28"/>
        </w:rPr>
        <w:t>CGT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מינ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לאת תפקיד חיוני בעיצוב עולם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וטבי ובקידום גלובליזציה מכילה ומבוססת כל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שיא ברזיל לואיס אינסיו לולה דה סילבה הדגיש ביום ראשון כי המדינות החבר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רמות כעת </w:t>
      </w:r>
      <w:r>
        <w:rPr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ת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 ה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קצב צמיחה של </w:t>
      </w:r>
      <w:r>
        <w:rPr>
          <w:rFonts w:cs="David" w:ascii="David" w:hAnsi="David"/>
          <w:sz w:val="28"/>
          <w:szCs w:val="28"/>
        </w:rPr>
        <w:t>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לה על הממוצע העול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אלה משקפים לא רק מומנטום כלכ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שינוי מבני בעוצמה העול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ק החדש לפיתוח </w:t>
      </w:r>
      <w:r>
        <w:rPr>
          <w:rFonts w:cs="David" w:ascii="David" w:hAnsi="David"/>
          <w:sz w:val="28"/>
          <w:szCs w:val="28"/>
        </w:rPr>
        <w:t>ND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ש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מל את השינוי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שי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D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למה ר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ינה כי משימת הבנק היא לשרת את הדרום ה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מר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חד ההבדלים העיקריים בינינו הוא שכל החברים שוו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ל קול נשמע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בנק אישר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יקטים בשווי 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יעים פתרונות פרגמטיים בתחומי ה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שתיות והפיננס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פסגת ר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אחדו בהבעת החזון הקולקטיבי שלהן למערכת ממשל גלובלית כול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וזנת וייצוגי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אימצו את הצהרת ריו דה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י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שרו מחדש את מחויבותם לשיתוף פעולה עמוק יותר ורפורמה במוסדו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דד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אש הממשלה לי סיים את נאומו במסר בר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ן מוכנה לשלב ידיים עם מדינות </w:t>
      </w:r>
      <w:r>
        <w:rPr>
          <w:rFonts w:cs="David" w:ascii="David" w:hAnsi="David"/>
          <w:sz w:val="28"/>
          <w:szCs w:val="28"/>
        </w:rPr>
        <w:t>BR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רות כדי לקדם ממשל גלובלי בכיוון צוד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 ומסוד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עבודה משותפת לבניית עולם טוב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news.cgtn.com/news/2025-07-07/How-is-Greater-BRICS-empowering-the-Global-South--1EO4TCuNW48/p.html</w:t>
        </w:r>
      </w:hyperlink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ש קש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CGTN, cgtn@cgtn.com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David" w:hAnsi="David" w:eastAsia="Times New Roman" w:cs="David"/>
      <w:sz w:val="20"/>
    </w:rPr>
  </w:style>
  <w:style w:type="character" w:styleId="WW8Num65z1">
    <w:name w:val="WW8Num65z1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SNC6SAex-gaYmauFvmwWFEKJcglQ8snvhhnBS0XOT4xIi0slfNo20rSL1L5y8g4irrhN-GvcmlMAVWYPK9X1G0GSu2bzZq_EP4Wqj5cK0TXOLpDIPDzxIDsHntM4l36zQ83_UcxuIjLH90SJLkA9EJKAi5tzxYOi5_R2HV2nIM7sgNDAkTcE0poLfCxyZnvov57PO-72fpi3709RLyuIPg0dV1f-nqEVIRrEginbgviNy_6R8e2sX8_ymz_09HfUWhBCpnqCpdi4yByVY0kIXWGZOESXwo9i_GQci_MkihdDROif66lwCugVfb2uAPtt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3:2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08T13:26:00Z</dcterms:modified>
  <cp:revision>2</cp:revision>
  <dc:subject/>
  <dc:title> </dc:title>
</cp:coreProperties>
</file>