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35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98148521"/>
      <w:bookmarkStart w:id="1" w:name="_Hlk198135360"/>
      <w:bookmarkStart w:id="2" w:name="_Hlk198148521"/>
      <w:bookmarkStart w:id="3" w:name="_Hlk198135360"/>
      <w:bookmarkEnd w:id="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44"/>
          <w:szCs w:val="44"/>
        </w:rPr>
      </w:pPr>
      <w:r>
        <w:rPr>
          <w:rFonts w:cs="David" w:ascii="David" w:hAnsi="David"/>
          <w:b/>
          <w:bCs/>
          <w:color w:val="000000"/>
          <w:kern w:val="2"/>
          <w:sz w:val="44"/>
          <w:szCs w:val="44"/>
        </w:rPr>
        <w:t>Bitget Wallet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rtl w:val="true"/>
          <w:lang w:val="en-US"/>
        </w:rPr>
        <w:t xml:space="preserve">משתפת פעולה עם 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lang w:val="en-US"/>
        </w:rPr>
        <w:t>Mastercard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rtl w:val="true"/>
          <w:lang w:val="en-US"/>
        </w:rPr>
        <w:t>ו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  <w:lang w:val="en-US"/>
        </w:rPr>
        <w:t>-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lang w:val="en-US"/>
        </w:rPr>
        <w:t>Immersve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rtl w:val="true"/>
          <w:lang w:val="en-US"/>
        </w:rPr>
        <w:t>כדי להציג כרטיס קריפטוגרפי ללא עמלות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44"/>
          <w:szCs w:val="44"/>
        </w:rPr>
      </w:pPr>
      <w:r>
        <w:rPr>
          <w:rFonts w:cs="David" w:ascii="David" w:hAnsi="David"/>
          <w:b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2390" cy="2040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סלב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 סלב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</w:rPr>
      </w:pPr>
      <w:hyperlink r:id="rId3" w:tgtFrame="_blank">
        <w:r>
          <w:rPr>
            <w:rStyle w:val="InternetLink"/>
            <w:rFonts w:eastAsia="Arial" w:cs="David" w:ascii="David" w:hAnsi="David"/>
            <w:kern w:val="2"/>
            <w:sz w:val="28"/>
            <w:szCs w:val="28"/>
          </w:rPr>
          <w:t>Bitget Wall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חברת התשלומים המובילה </w:t>
      </w:r>
      <w:r>
        <w:rPr>
          <w:rFonts w:eastAsia="Arial" w:cs="David" w:ascii="David" w:hAnsi="David"/>
          <w:kern w:val="2"/>
          <w:sz w:val="28"/>
          <w:szCs w:val="28"/>
        </w:rPr>
        <w:t>Mastercard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וספקית התשתיות </w:t>
      </w:r>
      <w:hyperlink r:id="rId4" w:tgtFrame="_blank">
        <w:r>
          <w:rPr>
            <w:rStyle w:val="InternetLink"/>
            <w:rFonts w:eastAsia="Arial" w:cs="David" w:ascii="David" w:hAnsi="David"/>
            <w:kern w:val="2"/>
            <w:sz w:val="28"/>
            <w:szCs w:val="28"/>
          </w:rPr>
          <w:t>Immersve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חברו זו לזו כדי להשיק כרטיס חדש המקושר לשוק הקריפטוגרפיה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כרטיס זה מאפשר למשתמשים לבצע תשלומים ישירות מהארנקים הדיגיטליים שלהם אצל יותר מ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rial" w:cs="David" w:ascii="David" w:hAnsi="David"/>
          <w:kern w:val="2"/>
          <w:sz w:val="28"/>
          <w:szCs w:val="28"/>
        </w:rPr>
        <w:t>150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מיליון סוחרים המקבלים </w:t>
      </w:r>
      <w:r>
        <w:rPr>
          <w:rFonts w:eastAsia="Arial" w:cs="David" w:ascii="David" w:hAnsi="David"/>
          <w:kern w:val="2"/>
          <w:sz w:val="28"/>
          <w:szCs w:val="28"/>
        </w:rPr>
        <w:t>Mastercard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ברחבי העולם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המוצר נועד להגביר את קלות השימוש והיעילות בתחום הכרטיסים הקריפטוגרפיים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הכרטיס יהיה זמין באמצעות אפליקציית </w:t>
      </w:r>
      <w:r>
        <w:rPr>
          <w:rFonts w:eastAsia="Arial" w:cs="David" w:ascii="David" w:hAnsi="David"/>
          <w:kern w:val="2"/>
          <w:sz w:val="28"/>
          <w:szCs w:val="28"/>
        </w:rPr>
        <w:t>Bitget Wallet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ותומך במימון בזמן אמת באמצעות המרות והפקדות מקוונות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באמצעות טכנולוגיית </w:t>
      </w:r>
      <w:hyperlink r:id="rId5" w:tgtFrame="_blank">
        <w:r>
          <w:rPr>
            <w:rStyle w:val="InternetLink"/>
            <w:rFonts w:eastAsia="Arial" w:cs="David" w:ascii="David" w:hAnsi="David"/>
            <w:kern w:val="2"/>
            <w:sz w:val="28"/>
            <w:szCs w:val="28"/>
          </w:rPr>
          <w:t>Mastercard Digital Firs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משתמשים יכולים להגיש בקשה לכרטיס באופן דיגיטלי ובתוך דקות להוסיף אותו לארנקים הניידים שלהם לשימוש אצל סוחרים פיזיים וסוחרים מקוונים כאחד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kern w:val="2"/>
          <w:sz w:val="28"/>
          <w:szCs w:val="28"/>
        </w:rPr>
      </w:pP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העסקאות בכרטיס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המופעל על ידי </w:t>
      </w:r>
      <w:r>
        <w:rPr>
          <w:rFonts w:eastAsia="Arial" w:cs="David" w:ascii="David" w:hAnsi="David"/>
          <w:kern w:val="2"/>
          <w:sz w:val="28"/>
          <w:szCs w:val="28"/>
        </w:rPr>
        <w:t>Immersve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חברת שפועלת תחת רישיון של </w:t>
      </w:r>
      <w:r>
        <w:rPr>
          <w:rFonts w:eastAsia="Arial" w:cs="David" w:ascii="David" w:hAnsi="David"/>
          <w:kern w:val="2"/>
          <w:sz w:val="28"/>
          <w:szCs w:val="28"/>
        </w:rPr>
        <w:t>Mastercard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מתבצעות באופן מקוון באמצעות המרה ממטבע קריפטוגרפי למטבע פיאט תוך שמירה על המסגרת הרגולטורית של </w:t>
      </w:r>
      <w:r>
        <w:rPr>
          <w:rFonts w:eastAsia="Arial" w:cs="David" w:ascii="David" w:hAnsi="David"/>
          <w:kern w:val="2"/>
          <w:sz w:val="28"/>
          <w:szCs w:val="28"/>
        </w:rPr>
        <w:t>Mastercard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כולל דרישות </w:t>
      </w:r>
      <w:r>
        <w:rPr>
          <w:rFonts w:eastAsia="Arial" w:cs="David" w:ascii="David" w:hAnsi="David"/>
          <w:kern w:val="2"/>
          <w:sz w:val="28"/>
          <w:szCs w:val="28"/>
        </w:rPr>
        <w:t>KYC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rial" w:cs="David" w:ascii="David" w:hAnsi="David"/>
          <w:kern w:val="2"/>
          <w:sz w:val="28"/>
          <w:szCs w:val="28"/>
        </w:rPr>
        <w:t>AML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הכרטיס יושק תחילה </w:t>
      </w:r>
      <w:r>
        <w:rPr>
          <w:rFonts w:ascii="David" w:hAnsi="David" w:eastAsia="Arial" w:cs="David"/>
          <w:b/>
          <w:b/>
          <w:bCs/>
          <w:kern w:val="2"/>
          <w:sz w:val="28"/>
          <w:sz w:val="28"/>
          <w:szCs w:val="28"/>
          <w:rtl w:val="true"/>
        </w:rPr>
        <w:t>בבריטניה ובאיחוד האירופי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 xml:space="preserve">עם תוכניות התרחבות </w:t>
      </w:r>
      <w:r>
        <w:rPr>
          <w:rFonts w:ascii="David" w:hAnsi="David" w:eastAsia="Arial" w:cs="David"/>
          <w:b/>
          <w:b/>
          <w:bCs/>
          <w:kern w:val="2"/>
          <w:sz w:val="28"/>
          <w:sz w:val="28"/>
          <w:szCs w:val="28"/>
          <w:rtl w:val="true"/>
        </w:rPr>
        <w:t>לאמריקה הדרומית</w:t>
      </w:r>
      <w:r>
        <w:rPr>
          <w:rFonts w:eastAsia="Arial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b/>
          <w:b/>
          <w:bCs/>
          <w:kern w:val="2"/>
          <w:sz w:val="28"/>
          <w:sz w:val="28"/>
          <w:szCs w:val="28"/>
          <w:rtl w:val="true"/>
        </w:rPr>
        <w:t>אוסטרליה וניו זילנד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</w:rPr>
        <w:t> בחודשים הקרובים</w:t>
      </w:r>
      <w:r>
        <w:rPr>
          <w:rFonts w:eastAsia="Arial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קה מגיעה על רקע המשך העניין ביישומי קריפטו מעשיים ומאמצים של מערכת התשלומים לחבר פתרונות התומכים ב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למיינסטרים ה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ו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כרטיס כדרך להרחיב נכסים בשמירה עצמית למסחר יומי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 כולל גם תמריצים אופציונליים כגון תגמולים מבוססי 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אה על יתרות סרק בארנק ובונוסים חד פעמיים להשלמת אימות זה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לומי קריפטו צריכים להיות חלקים ומאובטחים כמו עסקאות מסור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שותפו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ים כעת לשלם בקריפטו בכל מקום שבו מאסטרקארד מתקב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ימי אלקל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amie Elkaleh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יוו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רואים ביקוש מסיבי לכלי קריפטו בעולם ה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תוף הפעולה הזה עם מאסטרקארד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mmersv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את התשתית להפוך את החזון הזה למצ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נקים דיגיטליים הופכים במהירות לכל מקום כמו כתובות 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סטרקא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חויבים לעבוד עם חברות חדשניות כמו 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mmersv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פוך עסקאות קריפטו לפשו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בטחות ונגישות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קוט אברהמס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cott Abraham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גן נשיא בכיר לשותפויות גלובליות במאסטרקארד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צעד קריטי בקירוב נכסים דיגיטליים לתועלת המיינסטר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פעולה עם צוותים עם חשיבה קדימה כמו מאסטרקאר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וק הדרך שבה אנו מרחיבים את השימוש בקריפטו בעולם ה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ום פאור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Jerome Faury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Immersv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גשרים על הפער בין 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ננסים 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אפשרים למשתמשים להוציא קריפטו באותה קלות שבה הם מוציאים פיאט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נה מידה 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אופן שבו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 תשלומי קריפטו חל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אתר 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eb3.bitget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ו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</w:rPr>
        <w:t>Bitget Wall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אפליקציית ארנק קריפטוגרפי ללא משמורת שנועד להפוך את הקריפטוגרפיה לפש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ה ומאובטחת עבור כ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נק משלב חבילה מלאה של שירותים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עסקאות החל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גמ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פתרונות תשלום קריפטוגרפ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 ומיליון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ת מסחר חלק בריבוי רשתות עם תמיכה במאות </w:t>
      </w:r>
      <w:r>
        <w:rPr>
          <w:rFonts w:cs="David" w:ascii="David" w:hAnsi="David"/>
          <w:sz w:val="28"/>
          <w:szCs w:val="28"/>
        </w:rPr>
        <w:t>DE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גשרים חוצי רש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גיבוי של קרן להגנה על משתמשים ששווי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בטיחה את רמת האבטחה הגבוהה ביותר לנכסי המשתמשי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שלה הוא קריפטו לכ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הקריפטו לפשוט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 יותר וחלק מחיי היומיום של מיליארד א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אתרי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sz w:val="28"/>
          <w:szCs w:val="28"/>
          <w:rtl w:val="true"/>
        </w:rPr>
        <w:t> /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/ 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 </w:t>
      </w:r>
      <w:r>
        <w:rPr>
          <w:rFonts w:cs="David" w:ascii="David" w:hAnsi="David"/>
          <w:sz w:val="28"/>
          <w:szCs w:val="28"/>
          <w:rtl w:val="true"/>
        </w:rPr>
        <w:t>/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/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 </w:t>
      </w:r>
      <w:r>
        <w:rPr>
          <w:rFonts w:cs="David" w:ascii="David" w:hAnsi="David"/>
          <w:sz w:val="28"/>
          <w:szCs w:val="28"/>
          <w:rtl w:val="true"/>
        </w:rPr>
        <w:t>/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קט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 </w:t>
      </w:r>
      <w:r>
        <w:rPr>
          <w:rFonts w:cs="David" w:ascii="David" w:hAnsi="David"/>
          <w:sz w:val="28"/>
          <w:szCs w:val="28"/>
          <w:rtl w:val="true"/>
        </w:rPr>
        <w:t>/ 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/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Immersv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mmers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עיקרית ברשת מאסטרקאר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הנפקה כשירות שלה תומכת בחוויות תשלום ריכוזיות ומבוזרות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נקי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רוטוקולי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שתלב בקלות עם ממשק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חוזים החכמים של </w:t>
      </w:r>
      <w:r>
        <w:rPr>
          <w:rFonts w:cs="David" w:ascii="David" w:hAnsi="David"/>
          <w:sz w:val="28"/>
          <w:szCs w:val="28"/>
        </w:rPr>
        <w:t>Immers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צע עסקאות בכל מקום שבו מאסטרקארד מתקב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mmers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ירותים פיננסיים רשו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ממשק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רו אל </w:t>
      </w:r>
      <w:r>
        <w:rPr>
          <w:rFonts w:cs="David" w:ascii="David" w:hAnsi="David"/>
          <w:sz w:val="28"/>
          <w:szCs w:val="28"/>
        </w:rPr>
        <w:t>docs.immersve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טרפו לרשימת ההמתנה שלנו ולקהילת </w:t>
      </w:r>
      <w:r>
        <w:rPr>
          <w:rFonts w:cs="David" w:ascii="David" w:hAnsi="David"/>
          <w:sz w:val="28"/>
          <w:szCs w:val="28"/>
        </w:rPr>
        <w:t>Disco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discord.gg/HZZJjsBk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מאסטרקארד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www.mastercard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מאסטרקארד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stercard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כלכלות ומעצימה אנשים ביותר מ</w:t>
      </w:r>
      <w:r>
        <w:rPr>
          <w:rFonts w:cs="David" w:ascii="David" w:hAnsi="David"/>
          <w:sz w:val="28"/>
          <w:szCs w:val="28"/>
          <w:rtl w:val="true"/>
        </w:rPr>
        <w:t>-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בונים כלכלה עמידה שבה כולם יכולים לשגש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תומכים במגוון רחב של אפשרויות תשלומ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עסקאות למאובט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ו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כמות ונגי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ו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יות והרשתות שלנו משתלבות כדי לספק מערך ייחודי של מוצרים ושירותים המסייעים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וממשלות לממש את הפוטנציאל הגדול ביותר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stercard Communications Contact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Biz.Cozine@mastercard.com</w:t>
        </w:r>
      </w:hyperlink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cs="David" w:ascii="David" w:hAnsi="David"/>
          <w:sz w:val="28"/>
          <w:szCs w:val="28"/>
        </w:rPr>
        <w:t>Bitget Communications Contact: </w:t>
      </w:r>
      <w:hyperlink r:id="rId22" w:tgtFrame="_blank">
        <w:r>
          <w:rPr>
            <w:rStyle w:val="InternetLink"/>
            <w:rFonts w:cs="David" w:ascii="David" w:hAnsi="David"/>
            <w:sz w:val="28"/>
            <w:szCs w:val="28"/>
          </w:rPr>
          <w:t>media.web3@bitge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eca20f1d-d156-4594-a96b-dc99ee024060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198135360"/>
      <w:bookmarkStart w:id="5" w:name="_Hlk198135360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6" w:name="_PictureBullets"/>
      <w:bookmarkEnd w:id="2"/>
      <w:bookmarkEnd w:id="6"/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KwAFWcudjfc0DYk-zqoChi9GyP6udd2B3ipp11bKk9dTv9DeywDvGi-dFPHos1C9IlWXJU2LDx_TCZm-aUqkH9Mv_usgZYoLtB9CNhIOinI=" TargetMode="External"/><Relationship Id="rId4" Type="http://schemas.openxmlformats.org/officeDocument/2006/relationships/hyperlink" Target="https://www.globenewswire.com/Tracker?data=ka-x7r6-IitXvMmYVYJ3huZXt79J3IqVoWYkhmR9SrSKjJC9arjuE7p8ekBEA8Y0nsBgS2DHF8tOWArAZD8IpA==" TargetMode="External"/><Relationship Id="rId5" Type="http://schemas.openxmlformats.org/officeDocument/2006/relationships/hyperlink" Target="https://www.globenewswire.com/Tracker?data=n3yoBKvleN-mBtRYZ_neoaFjOHtTDhLDeS0-IF9R_RU6q1_d25dm5xURsH_c0DbsruMkehdR-qf2IKrGLRiu-GplGsvT9fH3xRyMNdp7-SDp1fichnRr3pzlYx_yGZaW0P3eU_Dt8_VTNZXz3Zl0WYAocyRv_XhwD_o8vrpIjcE=" TargetMode="External"/><Relationship Id="rId6" Type="http://schemas.openxmlformats.org/officeDocument/2006/relationships/hyperlink" Target="https://www.globenewswire.com/Tracker?data=Rjw5wyzemC1Eae05m5JkpxDs_RCqJDVi3fzkDTZ7zYo8nvs0MvNKFlNrxmjA8q0QNlnHdgICD-Mvgu1vw63BCe__-JJE07dzOEV0udByxmU=" TargetMode="External"/><Relationship Id="rId7" Type="http://schemas.openxmlformats.org/officeDocument/2006/relationships/hyperlink" Target="https://www.globenewswire.com/Tracker?data=e_9skurZNx4PermtCLnFJcPXdLNqByQ__w8OAnSEvdylyJwgRh42s1Y5TxRi8gwaNPsLgaO3ESQbOv3Yi1TwMy56CYI2stBRKOm_nEioiSDvB4SDzNVHTB94Dzw7r_RBMMsCO0bkxdFB-X96p-KTRw==" TargetMode="External"/><Relationship Id="rId8" Type="http://schemas.openxmlformats.org/officeDocument/2006/relationships/hyperlink" Target="https://www.globenewswire.com/Tracker?data=KwAFWcudjfc0DYk-zqoChuD3lYPlMVdCPFARDJ8aZvGfHR8HBxxUdZq0QsUrOijSgiPcM3cLyho7dOMdIEV_MIX5foaRqjOQSaw10T-XPUk=" TargetMode="External"/><Relationship Id="rId9" Type="http://schemas.openxmlformats.org/officeDocument/2006/relationships/hyperlink" Target="https://www.globenewswire.com/Tracker?data=gsSFUSEBupwlrkapLL_br1jCxw3TAfXQQN6XN1qK6SzMcvP9Bc2tzTAdS39EoMghs4X-4EFSmfDAA5G0bQwApA==" TargetMode="External"/><Relationship Id="rId10" Type="http://schemas.openxmlformats.org/officeDocument/2006/relationships/hyperlink" Target="https://www.globenewswire.com/Tracker?data=OjyV2rryczUphmmYsM0D1buWg441GvUNIw__V7dzoSsnVntiLfVrydP7P2Cyzw1HJunnaLUo3Uj_0013rRs5du_jBzLwVcPC2VFy8a_onKM=" TargetMode="External"/><Relationship Id="rId11" Type="http://schemas.openxmlformats.org/officeDocument/2006/relationships/hyperlink" Target="https://www.globenewswire.com/Tracker?data=hAAybyIjjkOIKf5gFdRf1SwSrwUJVFpairRwKSMgTOmoDuzADmHA89WH-Vfc96B-hH5zHaGhByxXtScJUEZFBoCIu_xTxTvNTaQcPAJ_9RAMEm80TzJERHPYPf0yXvzj" TargetMode="External"/><Relationship Id="rId12" Type="http://schemas.openxmlformats.org/officeDocument/2006/relationships/hyperlink" Target="https://www.globenewswire.com/Tracker?data=LKddBmP2GIhTPkTeOp8-z908jv13_ZEa8poT2kMvGjWW4_t5q4LcYZdn3oI82StZmroNNJ2eOFMjWfrGtAGeR-xfGTGzzApMK9KUoZ7N1_I=" TargetMode="External"/><Relationship Id="rId13" Type="http://schemas.openxmlformats.org/officeDocument/2006/relationships/hyperlink" Target="https://www.globenewswire.com/Tracker?data=Lsds4K8scVjs29WcmSia7HMKcCDLMHlCj_xS4NtNnVVxQyNVFNKEK6FK58sYbLD2Y1I-Hub_FQnRYr4d-m3WyzzCw3Vj6xcNB63I5oBjHNATRGcebTrfSrEES3_Inoxj" TargetMode="External"/><Relationship Id="rId14" Type="http://schemas.openxmlformats.org/officeDocument/2006/relationships/hyperlink" Target="https://www.globenewswire.com/Tracker?data=OjyV2rryczUphmmYsM0D1Rf_rINR3d6sVX3Ap-p_55dqtTYStwxQpZYNgLALEK13sDwiVCPiCtKc7pXYVCLSOt8-Zhw7rR7qNpUr1CGiLmQp0ZR4uw-VBgkuLVSutEmP" TargetMode="External"/><Relationship Id="rId15" Type="http://schemas.openxmlformats.org/officeDocument/2006/relationships/hyperlink" Target="https://www.globenewswire.com/Tracker?data=THKbz8ci06GuiAecDLapQCetdPqcLwRIYv6loPr24-H6H-x2hZVM7q068_arSDQNIlkEO5eLSkCKOLGuXjCGwwF-fiaFmh0eKTyEA7X9GRE=" TargetMode="External"/><Relationship Id="rId16" Type="http://schemas.openxmlformats.org/officeDocument/2006/relationships/hyperlink" Target="https://www.globenewswire.com/Tracker?data=Z8V9sORMeAbk__gNM2TXIx03SnUeafkAXrOTfHAIwEKuQvGMwScZ16jRtnQCT3CG7PnNFP8pDGZZmoXoZyGQ1ZtOzfa0ap6hhvCx3Myv6eB6Y9RXmiAhWrUkMD_bImXA" TargetMode="External"/><Relationship Id="rId17" Type="http://schemas.openxmlformats.org/officeDocument/2006/relationships/hyperlink" Target="https://www.globenewswire.com/Tracker?data=ub2EqtIOuHutphe43PWoD_4l_AXGF5f8G3X1iE8_RO5ZZP9i_6H6gy-lhX2eLDE_y8x7SQr4NIp_0C1XmrCgTEEt4A-DSywTim7HkK0ansiWe0mHPsCHqBdN2YXa31ku" TargetMode="External"/><Relationship Id="rId18" Type="http://schemas.openxmlformats.org/officeDocument/2006/relationships/hyperlink" Target="https://www.globenewswire.com/Tracker?data=5qmJDHBpj3IeeyTP0PEDnnXQT5icDiL1QuqjQ2OS6nrj_b0MAu_w0AK1X-5ASs2tkrHL-LzH3N72JumJ4WfPwjdM5TYCamMAevhbPqcrFik=" TargetMode="External"/><Relationship Id="rId19" Type="http://schemas.openxmlformats.org/officeDocument/2006/relationships/hyperlink" Target="https://www.globenewswire.com/Tracker?data=ucRpJEkw_iVKyNB-A3XVOnNCLgg7TuhtxSG9PcxbDxxDrNr21cAh7dL4uUco5JfKJgEsrZKEuqvqduro1w4Pkg==" TargetMode="External"/><Relationship Id="rId20" Type="http://schemas.openxmlformats.org/officeDocument/2006/relationships/hyperlink" Target="https://www.globenewswire.com/Tracker?data=r_Mij0SeV-TB79mRFTWrsBXDxn2ZIDrsnBE8BSEnjCTnv_HLEDGXQAErB-yjZx2fI05pOT5Xuo7f8u1rh5aGgf-XgpvqAjVzHC8cEwSVdspD7BOfPlm4qQZ6mKGWiI2s" TargetMode="External"/><Relationship Id="rId21" Type="http://schemas.openxmlformats.org/officeDocument/2006/relationships/hyperlink" Target="https://www.globenewswire.com/Tracker?data=ljvZ09T7OksrUsbEDf8N7H6wmW1nrLxUJCKuKNRCFI6m_WwH6IHn2eVfIHhtAVzkX-vFGhF9KI5e6DNs5bEF4w==" TargetMode="External"/><Relationship Id="rId22" Type="http://schemas.openxmlformats.org/officeDocument/2006/relationships/hyperlink" Target="https://www.globenewswire.com/Tracker?data=VNqt0vdLTxjL0-iVRIbW2WEZaIoGXQCc2aJ4tUZ8rNpU4PrLsqlXaZB5cxPN-enuZ8EwsNEt9-ls9e0US2DqN2M7Ow-4SESszQy-l9k0RF4=" TargetMode="External"/><Relationship Id="rId23" Type="http://schemas.openxmlformats.org/officeDocument/2006/relationships/hyperlink" Target="https://www.globenewswire.com/Tracker?data=ub2EqtIOuHutphe43PWoD105UoVojC7-II2o0PDyAjl8XdSzVe7oqlbiBQm9n1HLxZ-K9VJHrHe2dFlZNrR76UJI_IPxa9hGk-2EfIP8WwDPHG7ShM6KeReh-reMf8-0JqHEo1-1csPbfFv1Rl6YQDjbY13NxozPJ70bKcGRd7m_YQzozKC923c9UjCif3VmO2Omtp54SFqixx_bsqqnfh0fZ8jBmrVkWJ6EbcSqyCfQZ2Y3ezgyg0LBAEXYi9kuh9NIvKXLTcaryTyZJ4eRQw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1:23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7-09T01:23:00Z</dcterms:modified>
  <cp:revision>2</cp:revision>
  <dc:subject/>
  <dc:title> </dc:title>
</cp:coreProperties>
</file>