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</w:rPr>
      </w:pPr>
      <w:bookmarkStart w:id="0" w:name="_Hlk198148521"/>
      <w:r>
        <w:rPr>
          <w:rFonts w:cs="David" w:ascii="David" w:hAnsi="David"/>
          <w:b/>
          <w:bCs/>
          <w:color w:val="000000"/>
          <w:sz w:val="40"/>
          <w:szCs w:val="40"/>
        </w:rPr>
        <w:t>Axi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שיקה את ספקית הנזילות המוסדית </w:t>
      </w:r>
      <w:r>
        <w:rPr>
          <w:rFonts w:cs="David" w:ascii="David" w:hAnsi="David"/>
          <w:b/>
          <w:bCs/>
          <w:color w:val="000000"/>
          <w:sz w:val="40"/>
          <w:szCs w:val="40"/>
        </w:rPr>
        <w:t>AxiPrime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ומכריזה על שותפות אסטרטגית עם </w:t>
      </w:r>
      <w:r>
        <w:rPr>
          <w:rFonts w:cs="David" w:ascii="David" w:hAnsi="David"/>
          <w:b/>
          <w:bCs/>
          <w:color w:val="000000"/>
          <w:sz w:val="40"/>
          <w:szCs w:val="40"/>
        </w:rPr>
        <w:t>Your Bourse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FF"/>
          <w:sz w:val="28"/>
          <w:szCs w:val="28"/>
          <w:rtl w:val="true"/>
          <w:lang w:val="en-US" w:eastAsia="en-US"/>
        </w:rPr>
        <w:drawing>
          <wp:inline distT="0" distB="0" distL="0" distR="0">
            <wp:extent cx="2857500" cy="2028825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איס קו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מסחר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xi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x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ח מוביל בתחום השירותים הפיננסיים ה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שקת </w:t>
      </w:r>
      <w:r>
        <w:rPr>
          <w:rFonts w:cs="David" w:ascii="David" w:hAnsi="David"/>
          <w:sz w:val="28"/>
          <w:szCs w:val="28"/>
        </w:rPr>
        <w:t>AxiPrim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הנזיל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וסדית ועבור הדור הבא של שירו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2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ספק מענה לצרכים המתפתחים של חברות מסחר מקצוע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מקדות בנזילות מרובת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מעודכנת ותשתית ביצוע מת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Pr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גישה למגוון רחב של שו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ר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בעות קריפטוגרפים וסחו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כולם נועדו להעצים את השותפות של חברת הברוקרים ולהגדיל את פוטנציאל הרווחי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</w:rPr>
      </w:pPr>
      <w:r>
        <w:rPr>
          <w:rFonts w:cs="David" w:ascii="David" w:hAnsi="David"/>
          <w:b/>
          <w:bCs/>
          <w:color w:val="000000"/>
          <w:sz w:val="36"/>
          <w:szCs w:val="36"/>
        </w:rPr>
        <w:t>Axi launches institutional liquidity provider AxiPrime, announces strategic partnership with Your Bourse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 xml:space="preserve">SYDNEY, July 09, 2025 (GLOBE NEWSWIRE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xi, a leading force in global financial services, announced the launch of AxiPrime, its institutional and next-generation B2B liquidity provider (LP) to meet the evolving needs of professional trading firms. With a focus on multi-asset liquidity and cutting-edge technology and execution infrastructure, AxiPrime offers access to a broad range of markets including forex, metals, equities, cryptocurrencies, and commodities – all designed to empower the broker’s partners and elevate their profitability potential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xi also announced a strategic partnership between AxiPrime and renowned tech provider Your Bourse to support their expansion. “</w:t>
      </w:r>
      <w:r>
        <w:rPr>
          <w:rFonts w:cs="David" w:ascii="David" w:hAnsi="David"/>
          <w:i/>
          <w:iCs/>
          <w:color w:val="000000"/>
          <w:sz w:val="28"/>
          <w:szCs w:val="28"/>
        </w:rPr>
        <w:t>Our collaboration with Your Bourse reflects our shared commitment to enhancing client experience with powerful tools and technology,</w:t>
      </w:r>
      <w:r>
        <w:rPr>
          <w:rFonts w:cs="David" w:ascii="David" w:hAnsi="David"/>
          <w:color w:val="000000"/>
          <w:sz w:val="28"/>
          <w:szCs w:val="28"/>
        </w:rPr>
        <w:t>” says Louis Cooper, Chief Commercial Officer at Axi, before adding: “</w:t>
      </w:r>
      <w:r>
        <w:rPr>
          <w:rFonts w:cs="David" w:ascii="David" w:hAnsi="David"/>
          <w:i/>
          <w:iCs/>
          <w:color w:val="000000"/>
          <w:sz w:val="28"/>
          <w:szCs w:val="28"/>
        </w:rPr>
        <w:t>Built for scale, the infrastructure behind AxiPrime is designed for institutional-grade speed, processing up to 500,000 order events per second on a single CPU, delivering execution in just two microseconds. This ensures that we consistently meet the performance demands of high-frequency trading, algorithmic strategies, and institutional desks.</w:t>
      </w:r>
      <w:r>
        <w:rPr>
          <w:rFonts w:cs="David" w:ascii="David" w:hAnsi="David"/>
          <w:color w:val="000000"/>
          <w:sz w:val="28"/>
          <w:szCs w:val="28"/>
        </w:rPr>
        <w:t>”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stitutional clients benefit, among others, from unified price feeds, a single API connection, and optional FIX/REST endpoints, creating a seamless gateway for multi-asset execution. Furthermore, AxiPrime offers a comprehensive product suite, transparent costs, top-tier execution and premier technical support. “</w:t>
      </w:r>
      <w:r>
        <w:rPr>
          <w:rFonts w:cs="David" w:ascii="David" w:hAnsi="David"/>
          <w:i/>
          <w:iCs/>
          <w:color w:val="000000"/>
          <w:sz w:val="28"/>
          <w:szCs w:val="28"/>
        </w:rPr>
        <w:t>Axi’s mission has always been to give our traders and partners a competitive edge – AxiPrime and our partnership with Your Bourse is a natural evolution of that goal,</w:t>
      </w:r>
      <w:r>
        <w:rPr>
          <w:rFonts w:cs="David" w:ascii="David" w:hAnsi="David"/>
          <w:color w:val="000000"/>
          <w:sz w:val="28"/>
          <w:szCs w:val="28"/>
        </w:rPr>
        <w:t>” says Louis. “</w:t>
      </w:r>
      <w:r>
        <w:rPr>
          <w:rFonts w:cs="David" w:ascii="David" w:hAnsi="David"/>
          <w:i/>
          <w:iCs/>
          <w:color w:val="000000"/>
          <w:sz w:val="28"/>
          <w:szCs w:val="28"/>
        </w:rPr>
        <w:t>And there’s more innovation on the way.</w:t>
      </w:r>
      <w:r>
        <w:rPr>
          <w:rFonts w:cs="David" w:ascii="David" w:hAnsi="David"/>
          <w:color w:val="000000"/>
          <w:sz w:val="28"/>
          <w:szCs w:val="28"/>
        </w:rPr>
        <w:t>”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urther information can be found at 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yourbourse.cloud/free-account</w:t>
        </w:r>
      </w:hyperlink>
      <w:r>
        <w:rPr>
          <w:rFonts w:cs="David" w:ascii="David" w:hAnsi="David"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About Axi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Axi is a global online FX and CFD trading company, with thousands of customers in 100+ countries worldwide. Axi offers CFDs for several asset classes including Forex, Shares, Gold, Oil, Coffee, and more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more information or additional comments from Axi, please contact: 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ediaenquiries@axi.com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he Axi program is only available to clients of AxiTrader Limited. CFDs carry a high risk of investment loss. In our dealings with you, we will act as a principal counterparty to all of your positions. This content is not available to AU, NZ, EU and UK residents. For more information, refer to our Terms of Service. *Standard trading fees apply.  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**Granted to the Axi Group of Companies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 photo accompanying this announcement is available at 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d57b26a0-a2f9-472d-a0e6-102b08758a88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d57b26a0-a2f9-472d-a0e6-102b08758a88/en" TargetMode="External"/><Relationship Id="rId4" Type="http://schemas.openxmlformats.org/officeDocument/2006/relationships/hyperlink" Target="https://www.globenewswire.com/Tracker?data=x-9TLgS7pqCJj7Z-qNca7LjBl630ibi-1YbWr3FIH8cQNP6QjJ_fmYDldgytMvy3t7sRLPqZ01ZlGz4H5Nk8YIgmHBI-msWdazjSRVFkDUE6em4fIcFqXIsFZEfac84TuQIhJowQmsTbIvea73gsVQ==" TargetMode="External"/><Relationship Id="rId5" Type="http://schemas.openxmlformats.org/officeDocument/2006/relationships/hyperlink" Target="https://www.globenewswire.com/Tracker?data=ydoG5eWw-xxXFVLU-jrkhwEa_bxXj3WXGm4Hx3km4Cpdv-odMEBgxTbE-r1lSNaLYrHsOGO0lCqWgiURiegGIb-NUNCnL9ft1TOdT-tPWvo=" TargetMode="External"/><Relationship Id="rId6" Type="http://schemas.openxmlformats.org/officeDocument/2006/relationships/hyperlink" Target="https://www.globenewswire.com/Tracker?data=x-9TLgS7pqCJj7Z-qNca7HRxjgBnHd6plbhg6BV7jwaDJMOcrFAj0N8YcOkWymAWTv2pXxuRKygvZiL_sS3D-u3LIw1b1EdDXkw39daPWqnQBDm53aizHGQUM9JoLEzOyo4FIEoGCbZCrKMWcDelr_WqOi3D9uz1ee7_vVwg1Gf7QHH7iFSxdSFJ4_vggiorYIemi8cyZsiXKxq-Z7S4ibXif0FO6kaVrZzjXM9f02wNSs5T3skdWjdg95vK8RPphoXhvcTsnjmaM_JrqbAK6g==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5:05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7-09T15:07:00Z</dcterms:modified>
  <cp:revision>3</cp:revision>
  <dc:subject/>
  <dc:title> </dc:title>
</cp:coreProperties>
</file>