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0" w:right="0" w:hanging="0"/>
        <w:jc w:val="center"/>
        <w:rPr>
          <w:rFonts w:ascii="David" w:hAnsi="David" w:cs="David"/>
          <w:b/>
          <w:b/>
          <w:bCs/>
          <w:color w:val="444444"/>
          <w:sz w:val="40"/>
          <w:szCs w:val="40"/>
        </w:rPr>
      </w:pPr>
      <w:r>
        <w:rPr>
          <w:rFonts w:cs="David" w:ascii="David" w:hAnsi="David"/>
          <w:b/>
          <w:bCs/>
          <w:color w:val="444444"/>
          <w:sz w:val="40"/>
          <w:szCs w:val="40"/>
        </w:rPr>
        <w:t>Andersen Consulting</w:t>
      </w:r>
      <w:r>
        <w:rPr>
          <w:rFonts w:cs="David" w:ascii="David" w:hAnsi="David"/>
          <w:b/>
          <w:bCs/>
          <w:color w:val="444444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bidi="he-IL"/>
        </w:rPr>
        <w:t>מעמיקה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bidi="he-IL"/>
        </w:rPr>
        <w:t>את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bidi="he-IL"/>
        </w:rPr>
        <w:t>יכולות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bidi="he-IL"/>
        </w:rPr>
        <w:t>אבטחת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bidi="he-IL"/>
        </w:rPr>
        <w:t>הסייבר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bidi="he-IL"/>
        </w:rPr>
        <w:t>שלה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b/>
          <w:b/>
          <w:bCs/>
          <w:color w:val="444444"/>
          <w:sz w:val="48"/>
          <w:szCs w:val="4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ן פרנציסק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bidi="he-IL"/>
        </w:rPr>
        <w:t>9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יולי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Times New Roman" w:ascii="David" w:hAnsi="David"/>
          <w:color w:val="444444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ndersen Consulti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משיכ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קד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כו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יעוץ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מצ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תו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עו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IT Security Consulting &amp; Traini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ב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כש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ייעוץ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נוש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בט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יד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ירד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IT Security Consulting &amp; Traini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וסד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שנ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11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ות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נה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נטסי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דאי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תמ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ת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לקו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נ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לט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פיננס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תעשי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ספ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מח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תחומ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פיקוח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סיכ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תאימ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GR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)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דיק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טכנ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רו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בט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נוהל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רט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מיש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יוזמ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בט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יי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רחב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ת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IT Security Consulting &amp; Traini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ובד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רג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ט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ערי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יו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סק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טכנולוג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טמי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ק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תוחכמ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שמ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אימ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ק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בט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נלאומ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he-IL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שי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עצ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רג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ט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גי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ר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גבוה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בט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יד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מצ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יעוץ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ש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כש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תקד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פתרו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בט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תאמ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מ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נטסי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חויב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עב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ד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הל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עורב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פרויקט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ווד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ירות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צי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עו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קוח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צירפו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פיר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תפ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עו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ndersen Consulti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אפ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רחי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פעת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מי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מקד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ספק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רות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יכות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ומ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ומח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IT Security Consulting &amp; Traini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תח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בט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סיי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ניה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סיכ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הוו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כ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שו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לטפור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יעוץ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מ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מארק ל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וורסאץ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ו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ר גלובלי ו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 אנדרס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כו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וכ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טמי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ג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בט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טכנ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אסטרטג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שפ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ניק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לקוחותי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תמוד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זי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דיגיטל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תפתח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hyperlink r:id="rId3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Andersen Consulting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ב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לובל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ייעוץ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צי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בי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רות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כול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סטרטג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רגונ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סק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טכנולוג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טרנספורמצי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מ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תרו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נוש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ndersen Consulti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תל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וד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י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ר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מ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hyperlink r:id="rId4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  <w:lang w:eastAsia="zh-CN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Andersen Global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צי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מח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ד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נלאומ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תח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רו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יעוץ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ס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שפט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מא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ייד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גלובל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מומח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פלטפור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לובל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ו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ע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,0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ור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קצוע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רחב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ול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מ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וכ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למע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5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מצ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ב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מ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משת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עול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ndersen Consulting Holdings L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ות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גב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פק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תרו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יעוץ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מצ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ב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שת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עו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נמ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רחב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אנשי קשר</w:t>
      </w:r>
    </w:p>
    <w:p>
      <w:pPr>
        <w:pStyle w:val="Normal"/>
        <w:bidi w:val="1"/>
        <w:spacing w:before="269" w:after="269"/>
        <w:ind w:left="0" w:right="0" w:hanging="0"/>
        <w:jc w:val="both"/>
        <w:rPr/>
      </w:pPr>
      <w:hyperlink r:id="rId5">
        <w:r>
          <w:rPr>
            <w:rStyle w:val="InternetLink"/>
            <w:rFonts w:eastAsia="David"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mediainquiries</w:t>
        </w:r>
        <w:r>
          <w:rPr>
            <w:rStyle w:val="InternetLink"/>
            <w:rFonts w:cs="David" w:ascii="David" w:hAnsi="David"/>
            <w:sz w:val="28"/>
            <w:szCs w:val="28"/>
            <w:lang w:val="el-GR" w:bidi="he-IL"/>
          </w:rPr>
          <w:t>@</w:t>
        </w:r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Andersen</w:t>
        </w:r>
        <w:r>
          <w:rPr>
            <w:rStyle w:val="InternetLink"/>
            <w:rFonts w:cs="David" w:ascii="David" w:hAnsi="David"/>
            <w:sz w:val="28"/>
            <w:szCs w:val="28"/>
            <w:lang w:val="el-GR" w:bidi="he-IL"/>
          </w:rPr>
          <w:t>.</w:t>
        </w:r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  <w:lang w:val="el-GR" w:bidi="he-IL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bidi="he-IL"/>
        </w:rPr>
        <w:t>Andersen Consulting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global.andersen.com%2Fconsulting&amp;esheet=54286969&amp;newsitemid=54286969013&amp;lan=en-US&amp;anchor=Andersen+Consulting&amp;index=1&amp;md5=1813b1f9743ceea0a9178148dfc348c7" TargetMode="External"/><Relationship Id="rId4" Type="http://schemas.openxmlformats.org/officeDocument/2006/relationships/hyperlink" Target="https://cts.businesswire.com/ct/CT?id=smartlink&amp;url=https%3A%2F%2Fglobal.andersen.com%2F&amp;esheet=54286969&amp;newsitemid=54286969013&amp;lan=en-US&amp;anchor=Andersen+Global&amp;index=2&amp;md5=f6c471bbc6c0ed7a24b51508d9e09243" TargetMode="External"/><Relationship Id="rId5" Type="http://schemas.openxmlformats.org/officeDocument/2006/relationships/hyperlink" Target="mailto:mediainquiries@Andersen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2:4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7-10T02:49:00Z</dcterms:modified>
  <cp:revision>2</cp:revision>
  <dc:subject/>
  <dc:title> </dc:title>
</cp:coreProperties>
</file>