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8"/>
          <w:szCs w:val="48"/>
        </w:rPr>
      </w:pPr>
      <w:bookmarkStart w:id="0" w:name="_Hlk179379268"/>
      <w:bookmarkStart w:id="1" w:name="_Hlk178573150"/>
      <w:bookmarkStart w:id="2" w:name="_Hlk177978420"/>
      <w:bookmarkStart w:id="3" w:name="_Hlk174092668"/>
      <w:r>
        <w:rPr>
          <w:rFonts w:cs="David" w:ascii="David" w:hAnsi="David"/>
          <w:b/>
          <w:bCs/>
          <w:sz w:val="48"/>
          <w:szCs w:val="48"/>
        </w:rPr>
        <w:t>Bitget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תשתף פעולה עם פסטיבל </w:t>
      </w:r>
      <w:r>
        <w:rPr>
          <w:rFonts w:cs="David" w:ascii="David" w:hAnsi="David"/>
          <w:b/>
          <w:bCs/>
          <w:sz w:val="48"/>
          <w:szCs w:val="48"/>
        </w:rPr>
        <w:t>UNTOLD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המקום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בו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avid" w:ascii="David" w:hAnsi="David"/>
          <w:b/>
          <w:bCs/>
          <w:sz w:val="48"/>
          <w:szCs w:val="48"/>
        </w:rPr>
        <w:t>Web3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עולה על הבמה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3931920" cy="206311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ובילה את הבמה העולמית כשותפת ה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Web3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הבלעדית של </w:t>
      </w:r>
      <w:r>
        <w:rPr>
          <w:rFonts w:cs="David" w:ascii="David" w:hAnsi="David"/>
          <w:i/>
          <w:iCs/>
          <w:sz w:val="28"/>
          <w:szCs w:val="28"/>
        </w:rPr>
        <w:t>UNTOLD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לוז</w:t>
      </w:r>
      <w:r>
        <w:rPr>
          <w:rFonts w:cs="David" w:ascii="David" w:hAnsi="David"/>
          <w:sz w:val="28"/>
          <w:szCs w:val="28"/>
          <w:rtl w:val="true"/>
        </w:rPr>
        <w:t>'-</w:t>
      </w:r>
      <w:r>
        <w:rPr>
          <w:rFonts w:ascii="David" w:hAnsi="David" w:cs="David"/>
          <w:sz w:val="28"/>
          <w:sz w:val="28"/>
          <w:szCs w:val="28"/>
          <w:rtl w:val="true"/>
        </w:rPr>
        <w:t>נאפו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מ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רסת המטבעות הקריפטוגרפים המובילה וחברת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משתפת פעולה עם </w:t>
      </w:r>
      <w:r>
        <w:rPr>
          <w:rFonts w:cs="David" w:ascii="David" w:hAnsi="David"/>
          <w:b/>
          <w:bCs/>
          <w:sz w:val="28"/>
          <w:szCs w:val="28"/>
        </w:rPr>
        <w:t>UNTOLD</w:t>
      </w:r>
      <w:r>
        <w:rPr>
          <w:rFonts w:cs="David" w:ascii="David" w:hAnsi="David"/>
          <w:sz w:val="28"/>
          <w:szCs w:val="28"/>
          <w:rtl w:val="true"/>
        </w:rPr>
        <w:t xml:space="preserve"> - </w:t>
      </w:r>
      <w:r>
        <w:rPr>
          <w:rFonts w:ascii="David" w:hAnsi="David" w:cs="David"/>
          <w:sz w:val="28"/>
          <w:sz w:val="28"/>
          <w:szCs w:val="28"/>
          <w:rtl w:val="true"/>
        </w:rPr>
        <w:t>החברה שעומדת מאחורי אחד משלושת פסטיבלי המוזיקה המובילים בעולם כדי לסנכרן את תרבות הפופ עם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קבות זאת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א כעת נותנת החסות הרשמית של </w:t>
      </w:r>
      <w:r>
        <w:rPr>
          <w:rFonts w:cs="David" w:ascii="David" w:hAnsi="David"/>
          <w:sz w:val="28"/>
          <w:szCs w:val="28"/>
        </w:rPr>
        <w:t>UNTOLD X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שייערך באוגוסט הקר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שותפות תימשך ג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NTOLD Dubai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המשך ה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בבי מוזיקה יגיעו לפסטיבל המוז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עבירו את המסר של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מה המרכזית ויזמינו את העולם 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ascii="David" w:hAnsi="David" w:cs="David"/>
          <w:sz w:val="28"/>
          <w:sz w:val="28"/>
          <w:szCs w:val="28"/>
          <w:rtl w:val="true"/>
        </w:rPr>
        <w:t>להרגיש את קצב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Feel the </w:t>
      </w:r>
      <w:r>
        <w:rPr>
          <w:rFonts w:cs="Arial" w:ascii="Arial" w:hAnsi="Arial"/>
          <w:b/>
          <w:bCs/>
          <w:sz w:val="28"/>
          <w:szCs w:val="28"/>
        </w:rPr>
        <w:t>₿</w:t>
      </w:r>
      <w:r>
        <w:rPr>
          <w:rFonts w:cs="David" w:ascii="David" w:hAnsi="David"/>
          <w:b/>
          <w:bCs/>
          <w:sz w:val="28"/>
          <w:szCs w:val="28"/>
        </w:rPr>
        <w:t>eat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ותפות זו מסמנת את הצעד הנועז ביותר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ד כה בעולם המוזיקה ותרבות הנוע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קבות חוזים שתפסו כותרות עם </w:t>
      </w:r>
      <w:r>
        <w:rPr>
          <w:rFonts w:cs="David" w:ascii="David" w:hAnsi="David"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otoG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תוף הפעולה של </w:t>
      </w:r>
      <w:r>
        <w:rPr>
          <w:rFonts w:cs="David" w:ascii="David" w:hAnsi="David"/>
          <w:sz w:val="28"/>
          <w:szCs w:val="28"/>
        </w:rPr>
        <w:t>UNTOL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כיח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רק מופי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גונבת את אור הזרקו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טרה</w:t>
      </w:r>
      <w:r>
        <w:rPr>
          <w:rFonts w:cs="David" w:ascii="David" w:hAnsi="David"/>
          <w:sz w:val="28"/>
          <w:szCs w:val="28"/>
          <w:rtl w:val="true"/>
        </w:rPr>
        <w:t xml:space="preserve">?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ביא את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ורה הראש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 מאחורי הקל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כל צליל של בס שביני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יתפנו פעולה עם ספורט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ו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כשיו גם עם כוכבי רוק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 גרייסי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racy Chen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</w:rPr>
        <w:t>. "</w:t>
      </w:r>
      <w:r>
        <w:rPr>
          <w:rFonts w:cs="David" w:ascii="David" w:hAnsi="David"/>
          <w:sz w:val="28"/>
          <w:szCs w:val="28"/>
        </w:rPr>
        <w:t>UNTOL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ברת בשפת הדור הב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אנח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אם אתם מרגישים את האווירה בקהל או סוחרים תוך כדי תנו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ם כדי שכל רגע יהיה משמעו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כאן כדי להתח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נוע עם קצב תרבות הפופ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ראות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השער להרחבת אופק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סטיבל </w:t>
      </w:r>
      <w:r>
        <w:rPr>
          <w:rFonts w:cs="David" w:ascii="David" w:hAnsi="David"/>
          <w:sz w:val="28"/>
          <w:szCs w:val="28"/>
        </w:rPr>
        <w:t>UNTOL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דורג במקום השלישי בעולם ברשימת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סטיבלים המובילים של </w:t>
      </w:r>
      <w:r>
        <w:rPr>
          <w:rFonts w:cs="David" w:ascii="David" w:hAnsi="David"/>
          <w:sz w:val="28"/>
          <w:szCs w:val="28"/>
        </w:rPr>
        <w:t>DJ Ma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ך לנקודת ציון תרב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מארח הופעות חיות של</w:t>
      </w:r>
      <w:r>
        <w:rPr>
          <w:rFonts w:cs="David" w:ascii="David" w:hAnsi="David"/>
          <w:sz w:val="28"/>
          <w:szCs w:val="28"/>
        </w:rPr>
        <w:t>Imagine Dragon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ני קרבי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בי רקס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ajor Lazer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Charlie XC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סון דרו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ם ענקי אלקטרוניקה כמו מרטין גארי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וויד גוא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מין ואן ביור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ולומון ואמלי ל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בדרו את הקה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נרגשים לקבל את פני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שותפה גלובלית של </w:t>
      </w:r>
      <w:r>
        <w:rPr>
          <w:rFonts w:cs="David" w:ascii="David" w:hAnsi="David"/>
          <w:sz w:val="28"/>
          <w:szCs w:val="28"/>
        </w:rPr>
        <w:t>UNTOLD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תוף פעולה זה חורג מעבר לחס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דובר בבניית גשרים בין עולם המוז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רבות והעתיד של השוק הפיננס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וגדן ראדולסקו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Bogdan R</w:t>
      </w:r>
      <w:r>
        <w:rPr>
          <w:rFonts w:cs="Calibri"/>
          <w:b/>
          <w:bCs/>
          <w:sz w:val="28"/>
          <w:szCs w:val="28"/>
        </w:rPr>
        <w:t>ă</w:t>
      </w:r>
      <w:r>
        <w:rPr>
          <w:rFonts w:cs="David" w:ascii="David" w:hAnsi="David"/>
          <w:b/>
          <w:bCs/>
          <w:sz w:val="28"/>
          <w:szCs w:val="28"/>
        </w:rPr>
        <w:t>dulescu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יסד שותף ומנהל העסקים הראשי של </w:t>
      </w:r>
      <w:r>
        <w:rPr>
          <w:rFonts w:cs="David" w:ascii="David" w:hAnsi="David"/>
          <w:sz w:val="28"/>
          <w:szCs w:val="28"/>
        </w:rPr>
        <w:t>UNTOLD Universe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צור חוויות שיגדירו מחדש את האופן שבו קהילות מתחברות וחוגגות בין יבש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הדורת יום השנה העשירי מבטיחה להיות אג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פוסט מאל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מין ואן ביור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יסטו ומרטין גאריקס מובילים את ההרכ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היה שם בכל שלב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וספירת צעדי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דר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ירועים סוחפים ועד חוויות </w:t>
      </w:r>
      <w:r>
        <w:rPr>
          <w:rFonts w:cs="David" w:ascii="David" w:hAnsi="David"/>
          <w:sz w:val="28"/>
          <w:szCs w:val="28"/>
        </w:rPr>
        <w:t>V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לעד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מושבים בשורה הראשונ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NTOL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רסת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בירה את הווליום לגבי מה זה אומר להיות </w:t>
      </w:r>
      <w:r>
        <w:rPr>
          <w:rFonts w:cs="David" w:ascii="David" w:hAnsi="David"/>
          <w:sz w:val="28"/>
          <w:szCs w:val="28"/>
        </w:rPr>
        <w:t>VI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שבו על גישה אל מאחורי הקל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רקלינים אקסקלוסיביים במיוחד ורגעים בלתי נשכ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ל שמור למי שחי בקול רם יותר ודורש את הטוב ב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מתחילה ביום השנה העשירי של </w:t>
      </w:r>
      <w:r>
        <w:rPr>
          <w:rFonts w:cs="David" w:ascii="David" w:hAnsi="David"/>
          <w:sz w:val="28"/>
          <w:szCs w:val="28"/>
        </w:rPr>
        <w:t>UNTOL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לוז</w:t>
      </w:r>
      <w:r>
        <w:rPr>
          <w:rFonts w:cs="David" w:ascii="David" w:hAnsi="David"/>
          <w:sz w:val="28"/>
          <w:szCs w:val="28"/>
          <w:rtl w:val="true"/>
        </w:rPr>
        <w:t>'-</w:t>
      </w:r>
      <w:r>
        <w:rPr>
          <w:rFonts w:ascii="David" w:hAnsi="David" w:cs="David"/>
          <w:sz w:val="28"/>
          <w:sz w:val="28"/>
          <w:szCs w:val="28"/>
          <w:rtl w:val="true"/>
        </w:rPr>
        <w:t>נאפו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ימשיך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NTOLD Duba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ם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ביא שוב את האנרגיה של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תפתח לאחת הבמות התרבותיות הדינמיות ביותר ב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זמן 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סטיבל </w:t>
      </w:r>
      <w:r>
        <w:rPr>
          <w:rFonts w:cs="David" w:ascii="David" w:hAnsi="David"/>
          <w:sz w:val="28"/>
          <w:szCs w:val="28"/>
        </w:rPr>
        <w:t>UNTOL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גג עשור של רגעי מוזיקה בלתי נשכ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כנס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אור הזרקורים כדי להגביר את השלב הב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ותפות הזו עוסקת בתהו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קלוז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ועד 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מיינת מחדש כיצד דור חדש מתחבר לפיננ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תרבות וזה לז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kern w:val="2"/>
          <w:sz w:val="28"/>
          <w:szCs w:val="28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kern w:val="2"/>
          <w:sz w:val="28"/>
          <w:szCs w:val="28"/>
        </w:rPr>
        <w:t>Bitget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שהוקמה 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א </w:t>
      </w:r>
      <w:hyperlink r:id="rId4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</w:rPr>
          <w:t>בורסת הקריפטו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המובילה בעולם וחברת </w:t>
      </w:r>
      <w:r>
        <w:rPr>
          <w:rFonts w:eastAsia="Times New Roman" w:cs="David" w:ascii="David" w:hAnsi="David"/>
          <w:color w:val="000000"/>
          <w:sz w:val="28"/>
          <w:szCs w:val="28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ורסת 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משרתת למעלה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1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יליון משתמשים ב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15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דינות ואזו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חויבת לעזור למשתמשים לסחור בצורה חכמה יותר עם קופי טריידינג חלוצי ופתרונות מסחר 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ך שהיא מציעה גישה בזמן אמת </w:t>
      </w:r>
      <w:hyperlink r:id="rId5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</w:rPr>
          <w:t>למחיר ביטקוין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hyperlink r:id="rId6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</w:rPr>
          <w:t>מחיר את</w:t>
        </w:r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rtl w:val="true"/>
          </w:rPr>
          <w:t>'</w:t>
        </w:r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</w:rPr>
          <w:t>ריום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ומחירי מטבעות קריפטוגרפיים 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hyperlink r:id="rId7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</w:rPr>
          <w:t>Bitget Wallet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נקרא בעבר </w:t>
      </w:r>
      <w:r>
        <w:rPr>
          <w:rFonts w:eastAsia="Times New Roman" w:cs="David" w:ascii="David" w:hAnsi="David"/>
          <w:color w:val="000000"/>
          <w:sz w:val="28"/>
          <w:szCs w:val="28"/>
        </w:rPr>
        <w:t>BitKee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וא ארנק קריפטו משורשר ברמה עולמית התומך ב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eastAsia="Times New Roman" w:cs="David" w:ascii="David" w:hAnsi="David"/>
          <w:color w:val="000000"/>
          <w:sz w:val="28"/>
          <w:szCs w:val="28"/>
        </w:rPr>
        <w:t>13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רשתות בלוקצ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ין ומיליוני אסימ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א מציעה מסחר מרובה רשת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מו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שלומים וגישה ישירה ל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20,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פליקציות מבוזר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ם המרות מתקדמות ותובנות שוק מובנות בפלטפורמה אח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מצאת בחוד החנית של קידום אימוץ קריפטו באמצעות שותפויות אסטרט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ולל היותה שותפת הקריפטו הרשמית של ליגת הכדורגל המקצוענית המובילה ב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LALIG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שווקי </w:t>
      </w:r>
      <w:r>
        <w:rPr>
          <w:rFonts w:eastAsia="Times New Roman" w:cs="David" w:ascii="David" w:hAnsi="David"/>
          <w:color w:val="000000"/>
          <w:sz w:val="28"/>
          <w:szCs w:val="28"/>
        </w:rPr>
        <w:t>EASTERN</w:t>
      </w:r>
      <w:r>
        <w:rPr>
          <w:rFonts w:eastAsia="Times New Roman" w:cs="David" w:ascii="David" w:hAnsi="David"/>
          <w:color w:val="000000"/>
          <w:sz w:val="28"/>
          <w:szCs w:val="28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</w:rPr>
        <w:t>SE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 </w:t>
      </w:r>
      <w:r>
        <w:rPr>
          <w:rFonts w:eastAsia="Times New Roman" w:cs="David" w:ascii="David" w:hAnsi="David"/>
          <w:color w:val="000000"/>
          <w:sz w:val="28"/>
          <w:szCs w:val="28"/>
        </w:rPr>
        <w:t>LATA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מו גם שותפה גלובלית של הספורטאים הלאומיים הטורקיים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וסה טוסון צ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ושולו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Buse Tosun Çavu</w:t>
      </w:r>
      <w:r>
        <w:rPr>
          <w:rFonts w:eastAsia="Times New Roman" w:cs="Calibri"/>
          <w:b/>
          <w:bCs/>
          <w:color w:val="000000"/>
          <w:sz w:val="28"/>
          <w:szCs w:val="28"/>
        </w:rPr>
        <w:t>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o</w:t>
      </w:r>
      <w:r>
        <w:rPr>
          <w:rFonts w:eastAsia="Times New Roman" w:cs="Calibri"/>
          <w:b/>
          <w:bCs/>
          <w:color w:val="000000"/>
          <w:sz w:val="28"/>
          <w:szCs w:val="28"/>
        </w:rPr>
        <w:t>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lu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לוף העולם בהיאבק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,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סאמט גומוש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Samet Gümü</w:t>
      </w:r>
      <w:r>
        <w:rPr>
          <w:rFonts w:eastAsia="Times New Roman" w:cs="Calibri"/>
          <w:b/>
          <w:bCs/>
          <w:color w:val="000000"/>
          <w:sz w:val="28"/>
          <w:szCs w:val="28"/>
        </w:rPr>
        <w:t>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דליסט זהב באיגרו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ואילקין איידין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Calibri"/>
          <w:b/>
          <w:bCs/>
          <w:color w:val="000000"/>
          <w:sz w:val="28"/>
          <w:szCs w:val="28"/>
        </w:rPr>
        <w:t>İ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lkin Aydı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 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בחרת הכדורעף הלאו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די לעורר את הקהילה העולמית לאמץ את העתיד של מטבע קריפטוגרפ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קרו באת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8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</w:rPr>
          <w:t>את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| </w:t>
      </w:r>
      <w:hyperlink r:id="rId9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</w:rPr>
          <w:t>טוויט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| </w:t>
      </w:r>
      <w:hyperlink r:id="rId10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</w:rPr>
          <w:t>טלגרם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| </w:t>
      </w:r>
      <w:hyperlink r:id="rId11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</w:rPr>
          <w:t>לינקדאין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| </w:t>
      </w:r>
      <w:hyperlink r:id="rId12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</w:rPr>
          <w:t>Discord</w:t>
        </w:r>
      </w:hyperlink>
      <w:r>
        <w:rPr>
          <w:rFonts w:eastAsia="Times New Roman" w:cs="David" w:ascii="David" w:hAnsi="David"/>
          <w:color w:val="000000"/>
          <w:sz w:val="28"/>
          <w:szCs w:val="28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</w:rPr>
        <w:t> | </w:t>
      </w:r>
      <w:hyperlink r:id="rId13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</w:rPr>
          <w:t>Bitget Wallet</w:t>
        </w:r>
      </w:hyperlink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פניות בנושא מד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א צרו קשר ע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14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</w:rPr>
          <w:t>media@bitget.com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UNTOLD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סטיבל </w:t>
      </w:r>
      <w:r>
        <w:rPr>
          <w:rFonts w:cs="David" w:ascii="David" w:hAnsi="David"/>
          <w:sz w:val="28"/>
          <w:szCs w:val="28"/>
        </w:rPr>
        <w:t>UNTOL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אחד מפסטיבלי המוזיקה הגדולים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חוגג הקיץ עש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UNTOL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ס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לב טרנסילב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מ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דורג כעת במקום השלישי ברשימת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סטיבלים המובילים של </w:t>
      </w:r>
      <w:r>
        <w:rPr>
          <w:rFonts w:cs="David" w:ascii="David" w:hAnsi="David"/>
          <w:sz w:val="28"/>
          <w:szCs w:val="28"/>
        </w:rPr>
        <w:t>DJ Mag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סטיבל </w:t>
      </w:r>
      <w:r>
        <w:rPr>
          <w:rFonts w:cs="David" w:ascii="David" w:hAnsi="David"/>
          <w:sz w:val="28"/>
          <w:szCs w:val="28"/>
        </w:rPr>
        <w:t>UNTOL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כה בפרס הפסטיבל הגדול הטוב ביותר ב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ורה לפסטיבל שקיבל הכרה זו לאחר המהדורה הראשו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NTOL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גג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 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ost Malon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etro Boomi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nym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מין ואן ביור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טין גאריקס עם סט מיוחד של </w:t>
      </w:r>
      <w:r>
        <w:rPr>
          <w:rFonts w:cs="David" w:ascii="David" w:hAnsi="David"/>
          <w:sz w:val="28"/>
          <w:szCs w:val="28"/>
        </w:rPr>
        <w:t>UNTOLD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FISH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ט מורח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iëst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ט מורחב של דון דיאב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Dom Doll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driatiqu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3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ריצים ברחבי העולם צפויים להגיע לקלוז</w:t>
      </w:r>
      <w:r>
        <w:rPr>
          <w:rFonts w:cs="David" w:ascii="David" w:hAnsi="David"/>
          <w:sz w:val="28"/>
          <w:szCs w:val="28"/>
          <w:rtl w:val="true"/>
        </w:rPr>
        <w:t>'-</w:t>
      </w:r>
      <w:r>
        <w:rPr>
          <w:rFonts w:ascii="David" w:hAnsi="David" w:cs="David"/>
          <w:sz w:val="28"/>
          <w:sz w:val="28"/>
          <w:szCs w:val="28"/>
          <w:rtl w:val="true"/>
        </w:rPr>
        <w:t>נאפו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רגל יום השנה העשירי של </w:t>
      </w:r>
      <w:r>
        <w:rPr>
          <w:rFonts w:cs="David" w:ascii="David" w:hAnsi="David"/>
          <w:sz w:val="28"/>
          <w:szCs w:val="28"/>
        </w:rPr>
        <w:t>UNTOLD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UNTOLD Univers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UNTOLD Univer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אחת מקבוצות הבידור והאירועים החיים המובילות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ורטפוליו </w:t>
      </w:r>
      <w:r>
        <w:rPr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ולל את פסטיבל </w:t>
      </w:r>
      <w:r>
        <w:rPr>
          <w:rFonts w:cs="David" w:ascii="David" w:hAnsi="David"/>
          <w:sz w:val="28"/>
          <w:szCs w:val="28"/>
        </w:rPr>
        <w:t>UNTOLD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ורג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סטיבלים המובילים על ידי </w:t>
      </w:r>
      <w:r>
        <w:rPr>
          <w:rFonts w:cs="David" w:ascii="David" w:hAnsi="David"/>
          <w:sz w:val="28"/>
          <w:szCs w:val="28"/>
        </w:rPr>
        <w:t>DJ Mag</w:t>
      </w:r>
      <w:r>
        <w:rPr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Neversea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#21</w:t>
      </w:r>
      <w:r>
        <w:rPr>
          <w:rFonts w:cs="David" w:ascii="David" w:hAnsi="David"/>
          <w:sz w:val="28"/>
          <w:szCs w:val="28"/>
        </w:rPr>
        <w:t xml:space="preserve">), </w:t>
      </w:r>
      <w:r>
        <w:rPr>
          <w:rFonts w:cs="David" w:ascii="David" w:hAnsi="David"/>
          <w:sz w:val="28"/>
          <w:szCs w:val="28"/>
        </w:rPr>
        <w:t>UNTOLD Dubai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#40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assif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וית מוזיקת חורף בהרי רומ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עבר לפסטיב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NTOLD Univer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צרת גם אירועי תר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שווקי חג המול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פויות בינלאומ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עלות מות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קשורת וסרט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אזהרת סיכונ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sz w:val="28"/>
          <w:szCs w:val="28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יינו בתנאי </w:t>
      </w:r>
      <w:hyperlink r:id="rId15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</w:rPr>
          <w:t>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ת להודעה זו זמינה בכתוב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https://prdesk-eu.globenewswire.com/api/ResourceLibraryFile/DownloadFile? source=pnr</w:t>
        </w:r>
        <w:r>
          <w:rPr>
            <w:rStyle w:val="InternetLink"/>
            <w:rFonts w:cs="David" w:ascii="David" w:hAnsi="David"/>
            <w:sz w:val="28"/>
            <w:szCs w:val="28"/>
          </w:rPr>
          <w:t>&amp;</w:t>
        </w:r>
        <w:r>
          <w:rPr>
            <w:rStyle w:val="InternetLink"/>
            <w:rFonts w:cs="David" w:ascii="David" w:hAnsi="David"/>
            <w:sz w:val="28"/>
            <w:szCs w:val="28"/>
          </w:rPr>
          <w:t>Id=45253b75-d3b8-4f34-ae98-50aaef502438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kern w:val="2"/>
          <w:sz w:val="28"/>
          <w:szCs w:val="28"/>
        </w:rPr>
        <w:t>03-6026026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kern w:val="2"/>
          <w:sz w:val="28"/>
          <w:szCs w:val="28"/>
        </w:rPr>
        <w:t>052-2641769</w:t>
      </w:r>
      <w:bookmarkEnd w:id="0"/>
      <w:bookmarkEnd w:id="1"/>
      <w:bookmarkEnd w:id="2"/>
      <w:bookmarkEnd w:id="3"/>
    </w:p>
    <w:sectPr>
      <w:headerReference w:type="default" r:id="rId17"/>
      <w:footerReference w:type="default" r:id="rId1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8405" cy="324485"/>
          <wp:effectExtent l="0" t="0" r="0" b="0"/>
          <wp:docPr id="4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28840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כותרת תחת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ציטוט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פיסקת רשימה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HLSxnh7rJtCgPEbYKwNuJ1M_YHbNq-MWGx5yAjud9J1LFN8qSmvNnzgcIhXJF7jCjfUMwlY7Q8AcWW6ZuhIxaw==" TargetMode="External"/><Relationship Id="rId4" Type="http://schemas.openxmlformats.org/officeDocument/2006/relationships/hyperlink" Target="https://www.globenewswire.com/Tracker?data=eWYfxgErRpOe_89IN7FYMBkc79aEAtp-FmBW8-JrSq2fbt1FkkidYCjzhFU7DCW5vbKvjwJ-WwGCkJ6rvlq7BXv6tbA9XYsNaK2N5eC_Nbs=" TargetMode="External"/><Relationship Id="rId5" Type="http://schemas.openxmlformats.org/officeDocument/2006/relationships/hyperlink" Target="https://www.globenewswire.com/Tracker?data=npPdhehcmV610xjL17xeN9O0RksBkMaV7pPRrviL9d1YZHp-ss_Ke5Thq5weKJx7nY2kRgUDaHiGDnyhJ1rQG-1sZGr6ut9wR0lcQjSywtvYfCTnJHjk6qKiyEi190w1" TargetMode="External"/><Relationship Id="rId6" Type="http://schemas.openxmlformats.org/officeDocument/2006/relationships/hyperlink" Target="https://www.globenewswire.com/Tracker?data=yqKzG_REtPNvsCtDNRgPdJ93bIzcebzFIWcP2I0f1oal3dy83r-cQWPP_DWJjrhO05D151X5sQAkiduzx5pzcrHftfryoyQFFfpmhDGihzFjHOwdwFR4FREUar-_4_G4" TargetMode="External"/><Relationship Id="rId7" Type="http://schemas.openxmlformats.org/officeDocument/2006/relationships/hyperlink" Target="https://www.globenewswire.com/Tracker?data=HLSxnh7rJtCgPEbYKwNuJwUrGLp2puZAANdh9l-gp7Xu5LS1ZWJQDBZvWwfdn-glbuPa570d6cNueNochKrwZGDuvcaoEm1oiB7uWqwKfIM=" TargetMode="External"/><Relationship Id="rId8" Type="http://schemas.openxmlformats.org/officeDocument/2006/relationships/hyperlink" Target="https://www.globenewswire.com/Tracker?data=drH9CHPJzZ09SZMpMF9O_NPZpxjowiAsJ1VhTICHpzuwDrVgwRp23pNcSidou3MM7mNVhzoftD_XHGCyQNKUtw==" TargetMode="External"/><Relationship Id="rId9" Type="http://schemas.openxmlformats.org/officeDocument/2006/relationships/hyperlink" Target="https://www.globenewswire.com/Tracker?data=DkRXet0lYoMumLVjeb3ZKES32zu0Y-TygJVPnmrytHwmm3-vPN1tQpdwv4YVAfKlB5zmS1GoAjUP1zKSziag1p88wAInRH-k-xJQ5P-zleU=" TargetMode="External"/><Relationship Id="rId10" Type="http://schemas.openxmlformats.org/officeDocument/2006/relationships/hyperlink" Target="https://www.globenewswire.com/Tracker?data=DkRXet0lYoMumLVjeb3ZKGs2R6UCC5U1ezB_Aakmm3bcmD3OST0Yq4olywG4egZWFdEcnn1nD23CzBmFYpARF5Oon-GnpIGsUyXfaODBFUs=" TargetMode="External"/><Relationship Id="rId11" Type="http://schemas.openxmlformats.org/officeDocument/2006/relationships/hyperlink" Target="https://www.globenewswire.com/Tracker?data=npPdhehcmV610xjL17xeN5clAeMRzG-iS5qwOlZ1EzAgYnuaCNszmczuE2yaS_14FYBwM3WYYOJGrZ8Delet990DTts56MPzeMVtKXyp8mJmC7dR1S1Pwpas1pUFjDW6" TargetMode="External"/><Relationship Id="rId12" Type="http://schemas.openxmlformats.org/officeDocument/2006/relationships/hyperlink" Target="https://www.globenewswire.com/Tracker?data=JxzsTK63Mc21KU4W6Wzxqo9seTTXRQUdnEgESL6yEzNbGGCS0QS6o6yGzzyLGztXT6-VkK_Bz_gs4_2WxgbKcLm40CUCSBRRyMrAMnkzF3s=" TargetMode="External"/><Relationship Id="rId13" Type="http://schemas.openxmlformats.org/officeDocument/2006/relationships/hyperlink" Target="https://www.globenewswire.com/Tracker?data=HLSxnh7rJtCgPEbYKwNuJ0ijdokCb_luCJEVgQseuuyxtLKmRn6gAun9CqTV-o4STOMFBGveA0LzOJ1kC3-atu-GbE2gQdWJ6rIYDxPDQ0s=" TargetMode="External"/><Relationship Id="rId14" Type="http://schemas.openxmlformats.org/officeDocument/2006/relationships/hyperlink" Target="https://www.globenewswire.com/Tracker?data=2P7VsTlYrKC7iOga2xmB0c6SYLefnsSsz8EIjHTauilYKR5ye8uFq0Ol9LrZ7YQO842ZjpQRAV1yKdtnir5YaXoBZu9X3uHy8NM54Wze1ok=" TargetMode="External"/><Relationship Id="rId15" Type="http://schemas.openxmlformats.org/officeDocument/2006/relationships/hyperlink" Target="https://www.globenewswire.com/Tracker?data=14hUYapp8XIUOp7p-dHJJ53yJQAxzodPtpUS-bfSrZAii1E95rkuZy4jlSdSYSwtZpWf1opH8MD6wV--QLey7sPnwXuQGyTobd-iFwy1Y2Uw6ynuM_K3_hh_jzTGSiB4hAOrf8UbHk-idjJtGyeHTopvW3Er7y-7ZIDQzv5ri6o=" TargetMode="External"/><Relationship Id="rId16" Type="http://schemas.openxmlformats.org/officeDocument/2006/relationships/hyperlink" Target="https://www.globenewswire.com/Tracker?data=UqeUOxt9K4CWt1Jwl2QMs-bgE3iahJTdSjLMcgNWxc1wnOJJSLmS9hTW5CfqirhEhrwg3MXpuUNIhF7lEMnbW_rP8a7CL65iVkfBV6OXepe93XA8gmGEy1AH_Bt2dAhJjl20sQ82Y6Dnbf1MijoSNH_UdAUcAuE-B5H6210UI4lQHfiEK94FyBzrwwLQqxDM75PF7w2nIUfJzMBbscgs4uitJf9nUDXVEQcFqUgP4EdB70HyotYswqk6-mOsHl3OQ7G8qrh-It9Rqo4Kmnv_CfJRWXUHq3DPf5lsIXd3HdcUcMgqgV_L4ZRIzsU3sscV9n3MaHfrtyHgGoRXu8QDhXLW0qIb1G0oPkXQeXUo7MOw4CIoq-29HJgxIPucrzl_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1:41:00Z</dcterms:created>
  <dc:creator>ZNOY@INTER.NET.IL</dc:creator>
  <dc:description/>
  <cp:keywords/>
  <dc:language>en-US</dc:language>
  <cp:lastModifiedBy>ZNOY@INTER.NET.IL</cp:lastModifiedBy>
  <dcterms:modified xsi:type="dcterms:W3CDTF">2025-07-10T11:41:00Z</dcterms:modified>
  <cp:revision>2</cp:revision>
  <dc:subject/>
  <dc:title/>
</cp:coreProperties>
</file>