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b/>
          <w:b/>
          <w:bCs/>
          <w:color w:val="000000"/>
          <w:sz w:val="48"/>
          <w:szCs w:val="48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202962900"/>
      <w:bookmarkEnd w:id="4"/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Bit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lang w:val="de-DE"/>
        </w:rPr>
        <w:t>g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et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 xml:space="preserve">רושמת את 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Tanssi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 xml:space="preserve"> (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TANSI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)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 xml:space="preserve">למסחר בספוט עם 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8,878,000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>בתגמולי אסימונים</w:t>
      </w:r>
    </w:p>
    <w:p>
      <w:pPr>
        <w:pStyle w:val="Normal"/>
        <w:bidi w:val="0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50495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-- 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eastAsia="Times New Roman"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דיעה על הרישום של 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</w:rPr>
        <w:t> (</w:t>
      </w:r>
      <w:r>
        <w:rPr>
          <w:rFonts w:eastAsia="Times New Roman" w:cs="David" w:ascii="David" w:hAnsi="David"/>
          <w:color w:val="000000"/>
          <w:sz w:val="28"/>
          <w:szCs w:val="28"/>
        </w:rPr>
        <w:t>TANSI</w:t>
      </w:r>
      <w:r>
        <w:rPr>
          <w:rFonts w:eastAsia="Times New Roman" w:cs="David" w:ascii="David" w:hAnsi="David"/>
          <w:color w:val="00000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לטפורמת מסחר הספוט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א פרוטוקול תשתית מבוזר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סף להיותו זמין למסחר ספו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שיק קמפיין בלעדי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Pool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כן קמפיין </w:t>
      </w:r>
      <w:r>
        <w:rPr>
          <w:rFonts w:eastAsia="Times New Roman" w:cs="David" w:ascii="David" w:hAnsi="David"/>
          <w:color w:val="000000"/>
          <w:sz w:val="28"/>
          <w:szCs w:val="28"/>
        </w:rPr>
        <w:t>CandyBom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סחר בצמד </w:t>
      </w:r>
      <w:r>
        <w:rPr>
          <w:rFonts w:eastAsia="Times New Roman" w:cs="David" w:ascii="David" w:hAnsi="David"/>
          <w:color w:val="000000"/>
          <w:sz w:val="28"/>
          <w:szCs w:val="28"/>
        </w:rPr>
        <w:t>TANSSI/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תחיל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eastAsia="Times New Roman" w:cs="David" w:ascii="David" w:hAnsi="David"/>
          <w:color w:val="000000"/>
          <w:sz w:val="28"/>
          <w:szCs w:val="28"/>
        </w:rPr>
        <w:t>11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משיכות זמינות החל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eastAsia="Times New Roman" w:cs="David" w:ascii="David" w:hAnsi="David"/>
          <w:color w:val="000000"/>
          <w:sz w:val="28"/>
          <w:szCs w:val="28"/>
        </w:rPr>
        <w:t>12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שתמשים זכאים יכולים להשתתף בקמפיין של </w:t>
      </w:r>
      <w:r>
        <w:rPr>
          <w:rFonts w:eastAsia="Times New Roman" w:cs="David" w:ascii="David" w:hAnsi="David"/>
          <w:color w:val="000000"/>
          <w:sz w:val="28"/>
          <w:szCs w:val="28"/>
        </w:rPr>
        <w:t>Pool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די להרוויח נתח של </w:t>
      </w:r>
      <w:r>
        <w:rPr>
          <w:rFonts w:eastAsia="Times New Roman" w:cs="David" w:ascii="David" w:hAnsi="David"/>
          <w:color w:val="000000"/>
          <w:sz w:val="28"/>
          <w:szCs w:val="28"/>
        </w:rPr>
        <w:t>888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ל ידי נעילת מינימום של </w:t>
      </w:r>
      <w:r>
        <w:rPr>
          <w:rFonts w:eastAsia="Times New Roman" w:cs="David" w:ascii="David" w:hAnsi="David"/>
          <w:color w:val="000000"/>
          <w:sz w:val="28"/>
          <w:szCs w:val="28"/>
        </w:rPr>
        <w:t>1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ד למקסימום של </w:t>
      </w:r>
      <w:r>
        <w:rPr>
          <w:rFonts w:eastAsia="Times New Roman" w:cs="David" w:ascii="David" w:hAnsi="David"/>
          <w:color w:val="000000"/>
          <w:sz w:val="28"/>
          <w:szCs w:val="28"/>
        </w:rPr>
        <w:t>10,00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קמפיין יפעל מ־</w:t>
      </w:r>
      <w:r>
        <w:rPr>
          <w:rFonts w:eastAsia="Times New Roman" w:cs="David" w:ascii="David" w:hAnsi="David"/>
          <w:color w:val="000000"/>
          <w:sz w:val="28"/>
          <w:szCs w:val="28"/>
        </w:rPr>
        <w:t>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eastAsia="Times New Roman" w:cs="David" w:ascii="David" w:hAnsi="David"/>
          <w:color w:val="000000"/>
          <w:sz w:val="28"/>
          <w:szCs w:val="28"/>
        </w:rPr>
        <w:t>11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eastAsia="Times New Roman" w:cs="David" w:ascii="David" w:hAnsi="David"/>
          <w:color w:val="000000"/>
          <w:sz w:val="28"/>
          <w:szCs w:val="28"/>
        </w:rPr>
        <w:t>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eastAsia="Times New Roman" w:cs="David" w:ascii="David" w:hAnsi="David"/>
          <w:color w:val="000000"/>
          <w:sz w:val="28"/>
          <w:szCs w:val="28"/>
        </w:rPr>
        <w:t>11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שיק אירוע </w:t>
      </w:r>
      <w:r>
        <w:rPr>
          <w:rFonts w:eastAsia="Times New Roman" w:cs="David" w:ascii="David" w:hAnsi="David"/>
          <w:color w:val="000000"/>
          <w:sz w:val="28"/>
          <w:szCs w:val="28"/>
        </w:rPr>
        <w:t>CandyBom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ציע סך של </w:t>
      </w:r>
      <w:r>
        <w:rPr>
          <w:rFonts w:eastAsia="Times New Roman" w:cs="David" w:ascii="David" w:hAnsi="David"/>
          <w:color w:val="000000"/>
          <w:sz w:val="28"/>
          <w:szCs w:val="28"/>
        </w:rPr>
        <w:t>7,99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תגמול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גר המסחר מחולק לשני מקט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תמשים חדשים יכולים לסחור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SO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בור סיכוי לזכות מתוך מאגר של </w:t>
      </w:r>
      <w:r>
        <w:rPr>
          <w:rFonts w:eastAsia="Times New Roman" w:cs="David" w:ascii="David" w:hAnsi="David"/>
          <w:color w:val="000000"/>
          <w:sz w:val="28"/>
          <w:szCs w:val="28"/>
        </w:rPr>
        <w:t>5,33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עוד שמאגר המסחר הכללי של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ציע </w:t>
      </w:r>
      <w:r>
        <w:rPr>
          <w:rFonts w:eastAsia="Times New Roman" w:cs="David" w:ascii="David" w:hAnsi="David"/>
          <w:color w:val="000000"/>
          <w:sz w:val="28"/>
          <w:szCs w:val="28"/>
        </w:rPr>
        <w:t>2,66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כל המשתתפים הזכא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קמפיין </w:t>
      </w:r>
      <w:r>
        <w:rPr>
          <w:rFonts w:eastAsia="Times New Roman" w:cs="David" w:ascii="David" w:hAnsi="David"/>
          <w:color w:val="000000"/>
          <w:sz w:val="28"/>
          <w:szCs w:val="28"/>
        </w:rPr>
        <w:t>CandyBom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פעל מ־</w:t>
      </w:r>
      <w:r>
        <w:rPr>
          <w:rFonts w:eastAsia="Times New Roman" w:cs="David" w:ascii="David" w:hAnsi="David"/>
          <w:color w:val="000000"/>
          <w:sz w:val="28"/>
          <w:szCs w:val="28"/>
        </w:rPr>
        <w:t>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11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eastAsia="Times New Roman" w:cs="David" w:ascii="David" w:hAnsi="David"/>
          <w:color w:val="000000"/>
          <w:sz w:val="28"/>
          <w:szCs w:val="28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11: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(</w:t>
      </w:r>
      <w:r>
        <w:rPr>
          <w:rFonts w:eastAsia="Times New Roman" w:cs="David" w:ascii="David" w:hAnsi="David"/>
          <w:color w:val="000000"/>
          <w:sz w:val="28"/>
          <w:szCs w:val="28"/>
        </w:rPr>
        <w:t>11:00 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ans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נה את האופן שבו מפתחים פורסים רשתות של אפליקציות באמצעות פתרון המציע גישה יעילה ונטולת תשתית המגובה באבטחה ברמת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Tans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תח עבור תרחישי שימוש כגון נכסים מציאות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W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יציבים ופרוטוקולי תיא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שר מהקופ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ערמה כ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פל בתיאום תהליך ה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רצף פעולת הבי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P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ות החיפוש והחוק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ים יכולים להשיק כלים במהירות עם שרשרת </w:t>
      </w:r>
      <w:r>
        <w:rPr>
          <w:rFonts w:cs="David" w:ascii="David" w:hAnsi="David"/>
          <w:sz w:val="28"/>
          <w:szCs w:val="28"/>
        </w:rPr>
        <w:t>EV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נה מראש או לבצע התאמות להרצה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קבל ביצועים החל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עה מהירה ל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ליטה מלאה במש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לות ולוגיקת שדרו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5" w:name="_Hlk202962900"/>
      <w:bookmarkEnd w:id="5"/>
      <w:r>
        <w:rPr>
          <w:rFonts w:ascii="David" w:hAnsi="David" w:cs="David"/>
          <w:sz w:val="28"/>
          <w:sz w:val="28"/>
          <w:szCs w:val="28"/>
          <w:rtl w:val="true"/>
        </w:rPr>
        <w:t>ארכיטקטורה גמישה זו מאפשרת לצוותים לפרוס שרשראות ריבוניות ללא צווארי בקבוק משותפים או תלויות חיצ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יץ את הזמן לשוק תוך שמירה על אוטונומיה מל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Tans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ת רשתות של אפליקציות הופכת לחלקה כמו פריסת חוזה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מהירות וגם גמישות עבור יישומ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אפתניים ביותר של ימ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רחיב את ההיצע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צבת את עצמה כפלטפורמה מובילה למסחר במטבעות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ביססה מוניטין של פתרונות חדשניים המאפשרים למשתמשים לחקור קריפטו בתוך מערכת אקו סיסטם מאובטחת של </w:t>
      </w:r>
      <w:r>
        <w:rPr>
          <w:rFonts w:cs="David" w:ascii="David" w:hAnsi="David"/>
          <w:sz w:val="28"/>
          <w:szCs w:val="28"/>
        </w:rPr>
        <w:t>CeDe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בחר נרחב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קריפטוגרפיים המתרחבים ומחויבות להרחיב את ההיצע של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ד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ברת משתמשים למערכות אקו סיסטם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Tans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ורטפוליו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נת צעד משמעותי לקראת הרחבת מערכת האקו סיסטם שלה על ידי אימוץ קהילות נישה וטיפוח חדשנות בכלכל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חזק עוד יותר את תפקידה כשער לפרויקטים מגווני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נועות תרבות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פרטים נוספים על </w:t>
      </w:r>
      <w:r>
        <w:rPr>
          <w:rFonts w:eastAsia="Times New Roman" w:cs="David" w:ascii="David" w:hAnsi="David"/>
          <w:color w:val="000000"/>
          <w:sz w:val="28"/>
          <w:szCs w:val="28"/>
        </w:rPr>
        <w:t>Tanss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 </w:t>
      </w:r>
      <w:hyperlink r:id="rId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קי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פונקציונליות ארנ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חלפת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וק </w:t>
      </w:r>
      <w:r>
        <w:rPr>
          <w:rFonts w:eastAsia="Times New Roman" w:cs="David" w:ascii="David" w:hAnsi="David"/>
          <w:color w:val="000000"/>
          <w:sz w:val="28"/>
          <w:szCs w:val="28"/>
        </w:rPr>
        <w:t>NF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פדפן </w:t>
      </w:r>
      <w:r>
        <w:rPr>
          <w:rFonts w:eastAsia="Times New Roman" w:cs="David" w:ascii="David" w:hAnsi="David"/>
          <w:color w:val="000000"/>
          <w:sz w:val="28"/>
          <w:szCs w:val="28"/>
        </w:rPr>
        <w:t>DA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סה טוסון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ושולו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eastAsia="Times New Roman" w:cs="Calibri"/>
          <w:b/>
          <w:bCs/>
          <w:color w:val="000000"/>
          <w:sz w:val="28"/>
          <w:szCs w:val="28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סאמט גומוש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ליסט זהב 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אילקין 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Calibri"/>
          <w:b/>
          <w:bCs/>
          <w:color w:val="000000"/>
          <w:sz w:val="28"/>
          <w:szCs w:val="28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 | </w:t>
      </w:r>
      <w:hyperlink r:id="rId1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יינו בתנאי </w:t>
      </w:r>
      <w:hyperlink r:id="rId17" w:tgtFrame="_blank">
        <w:r>
          <w:rPr>
            <w:rStyle w:val="InternetLink"/>
            <w:rFonts w:ascii="David" w:hAnsi="David" w:eastAsia="Times New Roman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מונה הנלוות להודעה זו זמינה 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hyperlink r:id="rId1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://www.globenewswire.com/NewsRoom/AttachmentNg/f663baeb-175a-447f-aaf6-79b6eb4f8641</w:t>
        </w:r>
      </w:hyperlink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p>
      <w:pPr>
        <w:pStyle w:val="Normal"/>
        <w:spacing w:before="0" w:after="16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f663baeb-175a-447f-aaf6-79b6eb4f8641/en" TargetMode="External"/><Relationship Id="rId4" Type="http://schemas.openxmlformats.org/officeDocument/2006/relationships/hyperlink" Target="https://www.globenewswire.com/Tracker?data=GcguoIyzaJHlDBr7L3gvhrhFPsfcFp53bwzsJH9bCmdLp6igaEeWgg85t4TsBy_yr-X57PoI9dF8l0UwXniWxw==" TargetMode="External"/><Relationship Id="rId5" Type="http://schemas.openxmlformats.org/officeDocument/2006/relationships/hyperlink" Target="https://www.globenewswire.com/Tracker?data=Zp5voZaXDRnuf5FqQfx1XGZjl-oaUBLKYKzMxBmIpMNRTWDQVVrtllZCvakyNTxYCYuYvSRJWidVVkbNsT_WL8M1VZL4jh11TdBCDcKoPVOOTseWq5IKIeRBpXFSQlAt" TargetMode="External"/><Relationship Id="rId6" Type="http://schemas.openxmlformats.org/officeDocument/2006/relationships/hyperlink" Target="https://www.globenewswire.com/Tracker?data=Xz9IUTPt_hWScPr00l2st_f5A4YZtOD0_zhDfYE59uKxQFwcbH9RwNac4O5iSMSK-KTrwCXbSzZ0q-e_7eBlh-Te9xMuIyhQqsK5M2csWJw=" TargetMode="External"/><Relationship Id="rId7" Type="http://schemas.openxmlformats.org/officeDocument/2006/relationships/hyperlink" Target="https://www.globenewswire.com/Tracker?data=rNuzzYLrGHkpJgMGVV8nHreitKFpB5TF6XGfFhOeTMZEcWiBb4q9rCkVZ7OWaJtgPiRtqwfHFrZvTfbKpbluV4Gh-_6if163SWThEGkMDd86K6b-vKL-7752ROymXu_v" TargetMode="External"/><Relationship Id="rId8" Type="http://schemas.openxmlformats.org/officeDocument/2006/relationships/hyperlink" Target="https://www.globenewswire.com/Tracker?data=DEVpfUi_grSI-Sjl-p3RZPYh_oo1Esj20pJ6irdIXcPhR78Q7V3mmFOqw8Gq74cC89LLNHg4NVa_1i0wG5txEnpD6XnXfCyFHwYt1ujP-gMmI_0m30vgyK9NLUjYWrkb" TargetMode="External"/><Relationship Id="rId9" Type="http://schemas.openxmlformats.org/officeDocument/2006/relationships/hyperlink" Target="https://www.globenewswire.com/Tracker?data=GcguoIyzaJHlDBr7L3gvhot5VaEXysaZ1HEyr9Sumo6qgO0k9pv3Cajj91_p6DvJGK9D2kife1742iev-sCbDfJhQj0nTvZ4NaON9ZAq74M=" TargetMode="External"/><Relationship Id="rId10" Type="http://schemas.openxmlformats.org/officeDocument/2006/relationships/hyperlink" Target="https://www.globenewswire.com/Tracker?data=IarWSZV5Vvhb42grLl8KSD6StQIaMABBrqW-dx_gPbMUZy2VO1uSt26NXkci5gc34L-58o9gc5EfbcAS2pApxA==" TargetMode="External"/><Relationship Id="rId11" Type="http://schemas.openxmlformats.org/officeDocument/2006/relationships/hyperlink" Target="https://www.globenewswire.com/Tracker?data=5u2RRXhU9u70M879CmiNVJGa7QRmHrfmKHZaki3sUKsDSDy00xygxX7_FoLkjF-GyAgC2E8J-CzS_c4ZZNQChVD6VXDZMf30PgmkskgGLIw=" TargetMode="External"/><Relationship Id="rId12" Type="http://schemas.openxmlformats.org/officeDocument/2006/relationships/hyperlink" Target="https://www.globenewswire.com/Tracker?data=5u2RRXhU9u70M879CmiNVPJtsMsr0aDSL2RMP-5Akx4RIwKOAGaPKOTQWv8nSf17HLFcKhMAlk4obqlJ2qTe4qyqa3_9tUk4MuxPeSQrgfU=" TargetMode="External"/><Relationship Id="rId13" Type="http://schemas.openxmlformats.org/officeDocument/2006/relationships/hyperlink" Target="https://www.globenewswire.com/Tracker?data=rNuzzYLrGHkpJgMGVV8nHutfcrUvYLEbyiqxCB1yLGw6mpR-gKkmnJ_jyo0pX_A_hclp8sbQUO3EyPGW_qJ23v_HVMCV0f3ZDay7Da2Rjs-Im_pNe-QRCfBWXx0fGF1m" TargetMode="External"/><Relationship Id="rId14" Type="http://schemas.openxmlformats.org/officeDocument/2006/relationships/hyperlink" Target="https://www.globenewswire.com/Tracker?data=bKTWTJD_5VwzIhLZeN2dyT2_8OQut0N9DpyCHC3pNeMs8_bBc3OrtdAdCbIW8XKpfHqmD417pyJ2iaynDpMnkbwbJ_r8bRW4crM3rPaGTiQ=" TargetMode="External"/><Relationship Id="rId15" Type="http://schemas.openxmlformats.org/officeDocument/2006/relationships/hyperlink" Target="https://www.globenewswire.com/Tracker?data=GcguoIyzaJHlDBr7L3gvhnWm9rkhEW_vM33eA8rp5Hbl3rvElRHutAKYKVUzIE8jd9ShSk89Qr1b6MYKX0C_xhz0tQRrJb7SB8JzW_GyFLE=" TargetMode="External"/><Relationship Id="rId16" Type="http://schemas.openxmlformats.org/officeDocument/2006/relationships/hyperlink" Target="https://www.globenewswire.com/Tracker?data=qr0ukxLrFA31i_wZ8Ix9koB32_G4EtP5kLPZc_-yWE-AlKTyP4QWRJ2_s6wIl5jG7vnTGkuE6I53FZsqdWGnNg5InFlXKuFx0m2T3R_aKoA=" TargetMode="External"/><Relationship Id="rId17" Type="http://schemas.openxmlformats.org/officeDocument/2006/relationships/hyperlink" Target="https://www.globenewswire.com/Tracker?data=3Do9zepqE6Up0JEUpQKDHLKW_52S6FLfUFRiPJJkMD3bB2Eh-NoZ0kvpDUm7JbENv5LnqqG6vSZPioQay_qZoSH2VAu0WFGcqF49dTI8BxOlbv2xJfGv0ImAVH08ng1y2p0FDF7nbgw4TdCCgr6zECNzsoHdd8v7mc5EcVaNZpE=" TargetMode="External"/><Relationship Id="rId18" Type="http://schemas.openxmlformats.org/officeDocument/2006/relationships/hyperlink" Target="https://www.globenewswire.com/Tracker?data=AuQQBZavL3swY8M6x5xG2BarEUeMTQRqkzt1PKp6BVgSLDba9kJTpYAmNee_pLiESnl-Ag0eF1i9QMOFHSFKLgBz6PhGc4EZX888blLcJ8QMRN5hjWyvVVpbouMMTLVV4BwjyMYlfOJ_T-63Fbv3OumMiCIoc4XtmeUfb_reuC9aPTJ0bU8C2ToBcQCBRQsYN5GFIyGvqUlefeVNj6T5zqQScuSUqaVdQXJTeX_88jFhsq6EvWe4SiPR_JZmGFPdvbL8glK-8o8MhHRgH04jHg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15:00Z</dcterms:created>
  <dc:creator>ZNOY@INTER.NET.IL</dc:creator>
  <dc:description/>
  <cp:keywords/>
  <dc:language>en-US</dc:language>
  <cp:lastModifiedBy>ZNOY@INTER.NET.IL</cp:lastModifiedBy>
  <dcterms:modified xsi:type="dcterms:W3CDTF">2025-07-10T13:15:00Z</dcterms:modified>
  <cp:revision>2</cp:revision>
  <dc:subject/>
  <dc:title/>
</cp:coreProperties>
</file>