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36"/>
          <w:szCs w:val="36"/>
        </w:rPr>
      </w:pPr>
      <w:r>
        <w:rPr>
          <w:rFonts w:cs="David" w:ascii="David" w:hAnsi="David"/>
          <w:b/>
          <w:bCs/>
          <w:color w:val="444444"/>
          <w:sz w:val="36"/>
          <w:szCs w:val="36"/>
        </w:rPr>
        <w:t>Obsidian Security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מתגברת את צוות החדירה לשוק המוביל שלה לצורך שדרוג הגנת ה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-IL"/>
        </w:rPr>
        <w:t>-</w:t>
      </w:r>
      <w:r>
        <w:rPr>
          <w:rFonts w:cs="David" w:ascii="David" w:hAnsi="David"/>
          <w:b/>
          <w:bCs/>
          <w:color w:val="444444"/>
          <w:sz w:val="36"/>
          <w:szCs w:val="36"/>
        </w:rPr>
        <w:t>SaaS</w:t>
      </w:r>
      <w:r>
        <w:rPr>
          <w:rFonts w:cs="David" w:ascii="David" w:hAnsi="David"/>
          <w:b/>
          <w:bCs/>
          <w:color w:val="444444"/>
          <w:sz w:val="36"/>
          <w:szCs w:val="36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6"/>
          <w:sz w:val="36"/>
          <w:szCs w:val="36"/>
          <w:rtl w:val="true"/>
          <w:lang w:bidi="he-IL"/>
        </w:rPr>
        <w:t>בעידן הבינה המלאכותית</w:t>
      </w:r>
      <w:r>
        <w:rPr>
          <w:rFonts w:ascii="David" w:hAnsi="David" w:cs="David"/>
          <w:color w:val="444444"/>
          <w:sz w:val="36"/>
          <w:sz w:val="36"/>
          <w:szCs w:val="36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פלטפורמת הגנ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Saa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מובילה מחזקת את הצוות הניהולי הבכיר שלה עם חמישה גיוסים אסטרטגיים על מנת לשדרג את החברה לפני מימון 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אלו אלט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לטפורמת אבטח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רות כתוכנ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בילה המועדפת על חברות דוגמת </w:t>
      </w:r>
      <w:r>
        <w:rPr>
          <w:rFonts w:cs="David" w:ascii="David" w:hAnsi="David"/>
          <w:color w:val="444444"/>
          <w:sz w:val="28"/>
          <w:szCs w:val="28"/>
        </w:rPr>
        <w:t>Snowflake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-Mobil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Pure Storag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כריזה היום על חיזוק צוות החדירה לשוק המוביל שלה עם חמישה מינויים אסטרטג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נויים אלה מאפשרים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רחיב את פעילותה ולתת מענה לאתגרי האבטחה המתפתחים במהירות הנוצרים כתוצאה מהבינה המלאכותית הסוכנית ולהתקדם לעבר צמיחה ארוכת טווח ומוכנות להנפקה ראשונה לציב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ה מינתה את אליסון טירני לתפקיד סגנית נשיא לאסטרטגית חדירה לשוק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GT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קורי איינבורג לתפקיד מנהל הטכנולוגיות הראשי בשט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בריאן מ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נרי לתפקיד סגן נשיא להנדסת פתרונות עול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 טינה ליי לתפקיד סגנית נשיא לשיווק מניב הכנסה ואת טיילר מיהבק כאחראי על ההתרחבות לשוק הבי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ינויים אלה באים בעקבות </w:t>
      </w:r>
      <w:hyperlink r:id="rId3"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הגיוס שביצעה לאחרונה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Obsidian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 xml:space="preserve">של מנהל המוצר הראשי 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>(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PO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bidi="he-IL"/>
          </w:rPr>
          <w:t xml:space="preserve">) </w:t>
        </w:r>
        <w:r>
          <w:rPr>
            <w:rStyle w:val="InternetLink"/>
            <w:rFonts w:ascii="David" w:hAnsi="David" w:cs="David"/>
            <w:color w:val="499ED6"/>
            <w:sz w:val="28"/>
            <w:sz w:val="28"/>
            <w:szCs w:val="28"/>
            <w:rtl w:val="true"/>
            <w:lang w:bidi="he-IL"/>
          </w:rPr>
          <w:t>קאהן טראן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שעבר סגן הנשיא לניהול מוצר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rowdStrik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חלק מהרכבת צוות הניהול הבכיר המוביל בתעשייה של החב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חיזוקים אלה מתבצעים בתקופה בה ארגונים בכל העולם מתמודדים עם סיכוני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חסרי תקדים כתוצאה ממתקפות המבוצעות באמצעות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תפשטות יישומ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טייסי משנה מוטמעים וסוכני בינה מלאכותית העושים שימוש באסימוני </w:t>
      </w:r>
      <w:r>
        <w:rPr>
          <w:rFonts w:cs="David" w:ascii="David" w:hAnsi="David"/>
          <w:color w:val="444444"/>
          <w:sz w:val="28"/>
          <w:szCs w:val="28"/>
        </w:rPr>
        <w:t>OAuth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תירניים מד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חנו גאים לקלוט מנהלים אשר בחרו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שום שהם שותפים לחזון שלנו ומכירים במומנטום שיצר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בריאן מרפ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נהל ההכנסות הראשי של </w:t>
      </w: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ביטחון והמומחיות שלהם מחזקים את יכולתנו לשדרג את כל חלקי מנוע החדירה לשוק שלנו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הנדסה ומכירות ועד להתרחבות לשוק הביניים ואסטרטגיה בינלאו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ת שלקוחותינו מתמודדים עם לחצים הולכים וגוברים לאבטח את סביבו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הם תוך קידום חדש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הצלחה שלנו בעמידה בדרישות אלה תלויה בחוזק של הצוות שלנ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ובר בנקודת מפנה אסטרטגית ואנו מחויבים לחלוטין לחיזוק ההשפעה שלנו בשוק והגדלת ההכנסות שלנו בטווח הארוך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תמודדות עם ההשפעה הדו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כיוונית על אבטח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ינה מלאכותית סוכנית מציעה יתרונות עוצמתיים לפרודוקטיביות אך טומנת בחובה גם סיכונים חד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ף כי סוכנים אלה מייעלים תהליכי עבודה ומשפרים את היעיל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ם מגדילים את משטח התקיפה באמצעות שימוש באותו מנגנון אינטגרציה בו נעשה שימוש באינטגרציות </w:t>
      </w:r>
      <w:r>
        <w:rPr>
          <w:rFonts w:cs="David" w:ascii="David" w:hAnsi="David"/>
          <w:color w:val="444444"/>
          <w:sz w:val="28"/>
          <w:szCs w:val="28"/>
        </w:rPr>
        <w:t>SaaS-to-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לי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טמעים בבינה מלאכותית ומערכות אוטונומיות הפועלות עם הרשאות חריגות באמצעות חיבורי </w:t>
      </w:r>
      <w:r>
        <w:rPr>
          <w:rFonts w:cs="David" w:ascii="David" w:hAnsi="David"/>
          <w:color w:val="444444"/>
          <w:sz w:val="28"/>
          <w:szCs w:val="28"/>
        </w:rPr>
        <w:t>OAuth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רוכי שנים מגדילים את השטח המת במסגרת אינטגרציית </w:t>
      </w:r>
      <w:r>
        <w:rPr>
          <w:rFonts w:cs="David" w:ascii="David" w:hAnsi="David"/>
          <w:color w:val="444444"/>
          <w:sz w:val="28"/>
          <w:szCs w:val="28"/>
        </w:rPr>
        <w:t>SaaS-to-Saa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גרף הידע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בסיסי של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עניקה יתרון ייחודי לצורך פתרון בעיה ז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איחוד בין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קודת קצ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שת ונתוני זהות מאפשר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ספק את התובנות ההקשריות הדרושות על מנת להבין לא רק לאן יש לסוכני בינה מלאכותית גיש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לא כיצד גישה זו משתלבת בא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יסטם הרחב יותר של יחסים בין יישומים והתנהגויות משתמ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ראייה העמוקה של הפלטפורמה את השימוש ביישומים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עשרת בהקשר של עומס עבודה וניטור פעילות בתוך יישומים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זהות חריגות קטנות באסימוני </w:t>
      </w:r>
      <w:r>
        <w:rPr>
          <w:rFonts w:cs="David" w:ascii="David" w:hAnsi="David"/>
          <w:color w:val="444444"/>
          <w:sz w:val="28"/>
          <w:szCs w:val="28"/>
        </w:rPr>
        <w:t>OAuth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עידות על סוכני בינה מלאכותית זדוניים או פגוע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נה אינטימית זו של קשרי הגומלין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בדיוק מה שנדרש על מנת לאבטח סביבות בהן סוכנים אוטונומיים הופכים לשחקנים חד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שתמשת בבסיס זה על מנת לחבור ללקוחות ברשימת </w:t>
      </w:r>
      <w:r>
        <w:rPr>
          <w:rFonts w:cs="David" w:ascii="David" w:hAnsi="David"/>
          <w:color w:val="444444"/>
          <w:sz w:val="28"/>
          <w:szCs w:val="28"/>
        </w:rPr>
        <w:t>Fortune 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ל מנת להביא לשוק פתרונות שנבדקו ברמה הארגונית לצורך אימוץ בטוח ומהיר של בינה מלאכותית סוכ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צוות הניהול מביא עימו ניסיון מוכח בהתרח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ליסון טירנ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סגנית נשיא לאסטרטגיית </w:t>
      </w:r>
      <w:r>
        <w:rPr>
          <w:rFonts w:cs="David" w:ascii="David" w:hAnsi="David"/>
          <w:color w:val="444444"/>
          <w:sz w:val="28"/>
          <w:szCs w:val="28"/>
        </w:rPr>
        <w:t>GTM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ע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nowflak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ם כיהנה כסגנית נשיא בכירה למכירות וסגנית נשיא לאסטרטגיית מכירות גלובל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פקיד במסגרתו הובילה התרחבות גלובלית והגדילה ארגוני מכירות המתאפיינים בעלי קצב צמיחה גבו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מילאה גם תפקידי ניהול בתחום המכירו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AppDynamic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racl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תתמקד טירני בבניית אסטרטגיות אחודות לחדירה לשוק ובהובלת ההתרחבות הבינלאו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קורי איינב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הל טכנולוגיות ראשי בשט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וא בעל </w:t>
      </w:r>
      <w:r>
        <w:rPr>
          <w:rFonts w:cs="David" w:ascii="David" w:hAnsi="David"/>
          <w:color w:val="444444"/>
          <w:sz w:val="28"/>
          <w:szCs w:val="28"/>
          <w:lang w:bidi="he-IL"/>
        </w:rPr>
        <w:t>2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סיון בניהול אבטחה ארגו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ינבורג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שר כיהן קודם לכן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אבטחת המידע הראשי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(</w:t>
      </w:r>
      <w:r>
        <w:rPr>
          <w:rFonts w:cs="David" w:ascii="David" w:hAnsi="David"/>
          <w:color w:val="444444"/>
          <w:sz w:val="28"/>
          <w:szCs w:val="28"/>
        </w:rPr>
        <w:t>CISO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ommonSpirit Health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רגון האם של </w:t>
      </w:r>
      <w:r>
        <w:rPr>
          <w:rFonts w:cs="David" w:ascii="David" w:hAnsi="David"/>
          <w:color w:val="444444"/>
          <w:sz w:val="28"/>
          <w:szCs w:val="28"/>
        </w:rPr>
        <w:t>Dignity Health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ה אחראי על פעילות האבטחה ו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IT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ל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175,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ובדים בלמעל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,2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תרים טיפולי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4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די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מביא עימו נקודת מבט יקרה מפז בנושא אבטחה של ארגונים גדולים ומבוזר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בריאן מק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bidi="he-IL"/>
        </w:rPr>
        <w:t>'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נר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ישא להנדסת פתרונות עולמ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ע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F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ם עסק במשך </w:t>
      </w:r>
      <w:r>
        <w:rPr>
          <w:rFonts w:cs="David" w:ascii="David" w:hAnsi="David"/>
          <w:color w:val="444444"/>
          <w:sz w:val="28"/>
          <w:szCs w:val="28"/>
          <w:lang w:bidi="he-IL"/>
        </w:rPr>
        <w:t>16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נים בבניית ובהובלת תחום האבטחה הגלובלית עבור אתרים טכ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וא קבע אסטרטגיית מכירות אבטחה גלובלית ומילא תפקידי מפתח ברכישה של </w:t>
      </w:r>
      <w:r>
        <w:rPr>
          <w:rFonts w:cs="David" w:ascii="David" w:hAnsi="David"/>
          <w:color w:val="444444"/>
          <w:sz w:val="28"/>
          <w:szCs w:val="28"/>
        </w:rPr>
        <w:t>Shape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מורת מיליארד דולר ושל </w:t>
      </w:r>
      <w:r>
        <w:rPr>
          <w:rFonts w:cs="David" w:ascii="David" w:hAnsi="David"/>
          <w:color w:val="444444"/>
          <w:sz w:val="28"/>
          <w:szCs w:val="28"/>
        </w:rPr>
        <w:t>Volterr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תמורת </w:t>
      </w:r>
      <w:r>
        <w:rPr>
          <w:rFonts w:cs="David" w:ascii="David" w:hAnsi="David"/>
          <w:color w:val="444444"/>
          <w:sz w:val="28"/>
          <w:szCs w:val="28"/>
          <w:lang w:bidi="he-IL"/>
        </w:rPr>
        <w:t>5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ליון דול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ניסיונו הרב בהרחבה של פתרונות אבטחה הופך אותו לאדם המתאים ביותר להוביל את פעילות המכירות הטכניות הגלובלית של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טינה לי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נית נשיא לשיווק מניב הכנס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בעלת מומחיות רבה בשיווק צמיחה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NinjaOn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ם התקדמה מתפקיד מומחית לשיווק ביצועים לסגנית נשיא לצמיחה תוך כמעט שבע ש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יי הובילה את פעילות השיווק הדיגיטל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יטוב אתרי האינטרנט והצמיחה מכוונת המוצ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ניהלה תקציבים של מיליוני דולרים והקימה צוותים בעלי רמת ביצועים גבוה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טיילר מיהב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מובל את צוות ההכנסות של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שוק הבינ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א בעל רקורד מוכח של ניהול מכירות בחברות בעלות קצב צמיחה גבו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ניהן </w:t>
      </w:r>
      <w:r>
        <w:rPr>
          <w:rFonts w:cs="David" w:ascii="David" w:hAnsi="David"/>
          <w:color w:val="444444"/>
          <w:sz w:val="28"/>
          <w:szCs w:val="28"/>
        </w:rPr>
        <w:t>Craft.co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 עולמי למכיר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, </w:t>
      </w:r>
      <w:r>
        <w:rPr>
          <w:rFonts w:cs="David" w:ascii="David" w:hAnsi="David"/>
          <w:color w:val="444444"/>
          <w:sz w:val="28"/>
          <w:szCs w:val="28"/>
        </w:rPr>
        <w:t>PredictHQ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גן נשיא למכירות עולמיות והצלחת לקוח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)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ילא תפקידים בכירים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Okta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מינויו מחזק את יכולתה של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העניק שירות לארגונים המנווטים בסביבות עסקיות המשולבות ב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התרחבות לצורך צמיחה ארוכת טו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שר נבנתה על ידי מנהלי אבטחה אשר הגדירו קודם לכן אבטחת נקודות קצה וזהו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rowdStrike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Okta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Palo Alto Network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ylanc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גינה על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 ברחבי צפון אמ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ירו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דרו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זרח אס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וסטרליה וני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זילנד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ניהם כמה מהחברות הגדולות ביותר ברשימת </w:t>
      </w:r>
      <w:r>
        <w:rPr>
          <w:rFonts w:cs="David" w:ascii="David" w:hAnsi="David"/>
          <w:color w:val="444444"/>
          <w:sz w:val="28"/>
          <w:szCs w:val="28"/>
        </w:rPr>
        <w:t>Fortune 1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Global 2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חברה מאבטחת יישומי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עסקיים קריטיים כגון </w:t>
      </w:r>
      <w:r>
        <w:rPr>
          <w:rFonts w:cs="David" w:ascii="David" w:hAnsi="David"/>
          <w:color w:val="444444"/>
          <w:sz w:val="28"/>
          <w:szCs w:val="28"/>
        </w:rPr>
        <w:t>Microsoft 365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alesforc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מאות כלים ארגוניים אחרים המניעים את העבודה המודר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פעילה מרכזי נתונים באר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ירו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זרח התיכון ובאוסטרליה על מנת להבטיח הגנה איתנה עבור בסיס הלקוחות הגלובלי ש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גישה המודולרית של החברה לאבטחת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אפשרת לה לתת מענה לצרכים של ארגונים גדולים וקט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בינה המלאכותית משנה את נוף האיומים מהר יותר מאשר מרבית הארגונים מסוגלים להגי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מר חסן אימא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נכ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ל </w:t>
      </w: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רגע זה דורש מנהיגות המבינה את גודל האתגר ואת דחיפותה של ההזדמנ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חנו בונים צוות שעשה את כל זה בעבר 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ך שנוכל להקדים את האיומים המתהווים ולקיים את ההבטחה של אימוץ בטוח וניתן להתאמה של בינה מלאכות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"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 xml:space="preserve">אודות </w:t>
      </w:r>
      <w:r>
        <w:rPr>
          <w:rFonts w:cs="David" w:ascii="David" w:hAnsi="David"/>
          <w:b/>
          <w:bCs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א פלטפורמת אבטחת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מוביל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המועדפת על חברות דוגמת </w:t>
      </w:r>
      <w:r>
        <w:rPr>
          <w:rFonts w:cs="David" w:ascii="David" w:hAnsi="David"/>
          <w:color w:val="444444"/>
          <w:sz w:val="28"/>
          <w:szCs w:val="28"/>
        </w:rPr>
        <w:t>Snowflake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T-Mobil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Pure Storag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נו מגנים על יותר מ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  <w:lang w:bidi="he-IL"/>
        </w:rPr>
        <w:t>2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רגונים גלובלי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ולל רבות מהחברות הנכללות ברשימות </w:t>
      </w:r>
      <w:r>
        <w:rPr>
          <w:rFonts w:cs="David" w:ascii="David" w:hAnsi="David"/>
          <w:color w:val="444444"/>
          <w:sz w:val="28"/>
          <w:szCs w:val="28"/>
        </w:rPr>
        <w:t>Fortune 1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Global 200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עם מרכז נתונים הזמין בצפון אמריק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מזרח התיכון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ירופ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אפריקה ובאזור אס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פסיפיק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נו זוכים לגיבוי של משקיעים מובילים כגון </w:t>
      </w:r>
      <w:r>
        <w:rPr>
          <w:rFonts w:cs="David" w:ascii="David" w:hAnsi="David"/>
          <w:color w:val="444444"/>
          <w:sz w:val="28"/>
          <w:szCs w:val="28"/>
        </w:rPr>
        <w:t>Greyloc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סוגרים פער קריטי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אבטחת יישומי 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הם העסקים מתרחש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כגון </w:t>
      </w:r>
      <w:r>
        <w:rPr>
          <w:rFonts w:cs="David" w:ascii="David" w:hAnsi="David"/>
          <w:color w:val="444444"/>
          <w:sz w:val="28"/>
          <w:szCs w:val="28"/>
        </w:rPr>
        <w:t>Microsoft 365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alesforc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עוד מא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פלטפורמה שלנו מפחיתה סיכונים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זהה איומים ומגיבה להם ומנעת פרצות ב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וקמה על ידי מנהלים אשר הגדירו מחדש אבטחת נקודות קצה וזהות ב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rowdStrike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Okta</w:t>
      </w:r>
      <w:r>
        <w:rPr>
          <w:rFonts w:cs="David" w:ascii="David" w:hAnsi="David"/>
          <w:color w:val="444444"/>
          <w:sz w:val="28"/>
          <w:szCs w:val="28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Cylance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r>
        <w:rPr>
          <w:rFonts w:cs="David" w:ascii="David" w:hAnsi="David"/>
          <w:color w:val="444444"/>
          <w:sz w:val="28"/>
          <w:szCs w:val="28"/>
        </w:rPr>
        <w:t>Carbon Black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עת אנו מתמודדים עם האתגר הבא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אבטחת </w:t>
      </w:r>
      <w:r>
        <w:rPr>
          <w:rFonts w:cs="David" w:ascii="David" w:hAnsi="David"/>
          <w:color w:val="444444"/>
          <w:sz w:val="28"/>
          <w:szCs w:val="28"/>
        </w:rPr>
        <w:t>SaaS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בעידן הבינה המלאכותית הסוכני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כאשר כלי בינה מלאכותית מקבלים גישה לנתונים רגישים באמצעות אינטגרציות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Obsidian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זהה באופן ייחודי גניבת זהות אנושית ולא אנושית ומטפלת בסיכוני אינטגרציה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.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למידע נוסף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היכנסו ל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-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www.obsidiansecurity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. </w:t>
      </w:r>
    </w:p>
    <w:p>
      <w:pPr>
        <w:pStyle w:val="Normal"/>
        <w:bidi w:val="1"/>
        <w:spacing w:before="180" w:after="180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cs="David"/>
          <w:b/>
          <w:b/>
          <w:bCs/>
          <w:color w:val="9ECC38"/>
          <w:sz w:val="40"/>
          <w:sz w:val="40"/>
          <w:szCs w:val="28"/>
          <w:rtl w:val="true"/>
          <w:lang w:bidi="he-IL"/>
        </w:rPr>
        <w:t xml:space="preserve">למידע נוסף </w:t>
      </w:r>
      <w:r>
        <w:rPr>
          <w:rFonts w:cs="David" w:ascii="David" w:hAnsi="David"/>
          <w:b/>
          <w:bCs/>
          <w:color w:val="9ECC38"/>
          <w:sz w:val="40"/>
          <w:szCs w:val="28"/>
          <w:rtl w:val="true"/>
          <w:lang w:bidi="he-IL"/>
        </w:rPr>
        <w:t xml:space="preserve">- </w:t>
      </w:r>
      <w:r>
        <w:rPr>
          <w:rFonts w:ascii="David" w:hAnsi="David" w:cs="David"/>
          <w:b/>
          <w:b/>
          <w:bCs/>
          <w:color w:val="9ECC38"/>
          <w:sz w:val="40"/>
          <w:sz w:val="40"/>
          <w:szCs w:val="28"/>
          <w:rtl w:val="true"/>
          <w:lang w:bidi="he-IL"/>
        </w:rPr>
        <w:t>מד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שון רוש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שיווק מוצ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Obsidian Security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roche@obsidiansecurit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Obsidian Security</w:t>
      </w:r>
      <w:bookmarkStart w:id="0" w:name="bw-container"/>
      <w:bookmarkStart w:id="1" w:name="bw-main"/>
      <w:bookmarkEnd w:id="0"/>
      <w:bookmarkEnd w:id="1"/>
    </w:p>
    <w:p>
      <w:pPr>
        <w:pStyle w:val="Normal"/>
        <w:bidi w:val="1"/>
        <w:spacing w:before="0" w:after="0"/>
        <w:ind w:left="0" w:right="0" w:hanging="0"/>
        <w:jc w:val="left"/>
        <w:rPr>
          <w:rFonts w:ascii="David" w:hAnsi="David" w:cs="David"/>
          <w:sz w:val="28"/>
          <w:szCs w:val="28"/>
          <w:lang w:bidi="he-IL"/>
        </w:rPr>
      </w:pPr>
      <w:r>
        <w:rPr>
          <w:rFonts w:cs="David" w:ascii="David" w:hAnsi="David"/>
          <w:sz w:val="28"/>
          <w:szCs w:val="28"/>
          <w:rtl w:val="true"/>
          <w:lang w:bidi="he-IL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David" w:hAnsi="David" w:eastAsia="Times New Roman" w:cs="David"/>
      <w:sz w:val="20"/>
    </w:rPr>
  </w:style>
  <w:style w:type="character" w:styleId="WW8Num55z1">
    <w:name w:val="WW8Num55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obsidiansecurity.com%2Fnews%2Fobsidian-security-announces-khanh-tran-as-new-chief-product-officer&amp;esheet=54287787&amp;newsitemid=54287787010&amp;lan=en-US&amp;anchor=recent+hire+of+Chief+Product+Officer+(CPO)+Khanh+Tran&amp;index=1&amp;md5=a257b8766f8ba36600d01dca903cd49b" TargetMode="External"/><Relationship Id="rId4" Type="http://schemas.openxmlformats.org/officeDocument/2006/relationships/hyperlink" Target="https://cts.businesswire.com/ct/CT?id=smartlink&amp;url=http%3A%2F%2Fwww.obsidiansecurity.com&amp;esheet=54287787&amp;newsitemid=54287787010&amp;lan=en-US&amp;anchor=www.obsidiansecurity.com&amp;index=2&amp;md5=a24f765106c4abf27394adf7d2934a94" TargetMode="External"/><Relationship Id="rId5" Type="http://schemas.openxmlformats.org/officeDocument/2006/relationships/hyperlink" Target="mailto:sroche@obsidiansecurity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4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01:43:00Z</dcterms:modified>
  <cp:revision>2</cp:revision>
  <dc:subject/>
  <dc:title> </dc:title>
</cp:coreProperties>
</file>