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52"/>
          <w:szCs w:val="52"/>
          <w:lang w:bidi="he-IL"/>
        </w:rPr>
      </w:pPr>
      <w:bookmarkStart w:id="0" w:name="_Hlk203034952"/>
      <w:bookmarkStart w:id="1" w:name="_Hlk179379268"/>
      <w:bookmarkStart w:id="2" w:name="_Hlk178573150"/>
      <w:bookmarkStart w:id="3" w:name="_Hlk177978420"/>
      <w:bookmarkStart w:id="4" w:name="_Hlk174092668"/>
      <w:r>
        <w:rPr>
          <w:rFonts w:cs="David" w:ascii="David" w:hAnsi="David"/>
          <w:b/>
          <w:bCs/>
          <w:sz w:val="52"/>
          <w:szCs w:val="52"/>
        </w:rPr>
        <w:t>Bitget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 xml:space="preserve">מארחת מכירת אסימונים ציבורית עבור </w:t>
      </w:r>
      <w:r>
        <w:rPr>
          <w:rFonts w:cs="David" w:ascii="David" w:hAnsi="David"/>
          <w:b/>
          <w:bCs/>
          <w:sz w:val="52"/>
          <w:szCs w:val="52"/>
        </w:rPr>
        <w:t>pump.fun (PUMP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David" w:hAnsi="David" w:eastAsia="Times New Roman" w:cs="David"/>
          <w:color w:val="000000"/>
          <w:kern w:val="2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5257800" cy="27527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מכירת אסימונים ציבורית עבור </w:t>
      </w:r>
      <w:r>
        <w:rPr>
          <w:rFonts w:cs="David" w:ascii="David" w:hAnsi="David"/>
          <w:sz w:val="28"/>
          <w:szCs w:val="28"/>
        </w:rPr>
        <w:t>pump.fun (PUMP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סימון המקורי של פלטפורמת מטבע המם </w:t>
      </w:r>
      <w:r>
        <w:rPr>
          <w:rFonts w:cs="David" w:ascii="David" w:hAnsi="David"/>
          <w:sz w:val="28"/>
          <w:szCs w:val="28"/>
        </w:rPr>
        <w:t>pump.fu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ויראלי המבוסס על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כירה נפתח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משכת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סגר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בשעה </w:t>
      </w:r>
      <w:r>
        <w:rPr>
          <w:rFonts w:cs="David" w:ascii="David" w:hAnsi="David"/>
          <w:sz w:val="28"/>
          <w:szCs w:val="28"/>
        </w:rPr>
        <w:t>1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חיר החלפה קבוע של </w:t>
      </w:r>
      <w:r>
        <w:rPr>
          <w:rFonts w:cs="David" w:ascii="David" w:hAnsi="David"/>
          <w:sz w:val="28"/>
          <w:szCs w:val="28"/>
        </w:rPr>
        <w:t>0.00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לכל אס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יכולים להירשם באמצעות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D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רומות אישיות הנעות בין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ך הכל יהיו זמינים למכירה 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אסימוני </w:t>
      </w:r>
      <w:r>
        <w:rPr>
          <w:rFonts w:cs="David" w:ascii="David" w:hAnsi="David"/>
          <w:sz w:val="28"/>
          <w:szCs w:val="28"/>
        </w:rPr>
        <w:t>PU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ם מייצגים מכסת מנויים כוללת של 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מתוך היצע כולל של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אסימ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סימון </w:t>
      </w:r>
      <w:r>
        <w:rPr>
          <w:rFonts w:cs="David" w:ascii="David" w:hAnsi="David"/>
          <w:sz w:val="28"/>
          <w:szCs w:val="28"/>
        </w:rPr>
        <w:t>PU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ע את פלטפורמת </w:t>
      </w:r>
      <w:r>
        <w:rPr>
          <w:rFonts w:cs="David" w:ascii="David" w:hAnsi="David"/>
          <w:sz w:val="28"/>
          <w:szCs w:val="28"/>
        </w:rPr>
        <w:t>pump.fu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פכה למרכז יצירתי להשקות של מטבעות מם וניסויים קהיל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גת האסימון מסמנת פרק חדש ביישום תרבות ממים קריפטוגרפית מקורית וחדשנות שור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ירת האס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ח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UMP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לה לאוו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 Sp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בשעה </w:t>
      </w:r>
      <w:r>
        <w:rPr>
          <w:rFonts w:cs="David" w:ascii="David" w:hAnsi="David"/>
          <w:sz w:val="28"/>
          <w:szCs w:val="28"/>
        </w:rPr>
        <w:t>12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PUM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וא אסימון השירות המקורי של פלטפורמת </w:t>
      </w:r>
      <w:r>
        <w:rPr>
          <w:rFonts w:eastAsia="Times New Roman" w:cs="David" w:ascii="David" w:hAnsi="David"/>
          <w:color w:val="000000"/>
          <w:sz w:val="28"/>
          <w:szCs w:val="28"/>
        </w:rPr>
        <w:t>Pump.Fu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כולל את נקודת ההשקה של </w:t>
      </w:r>
      <w:r>
        <w:rPr>
          <w:rFonts w:eastAsia="Times New Roman" w:cs="David" w:ascii="David" w:hAnsi="David"/>
          <w:color w:val="000000"/>
          <w:sz w:val="28"/>
          <w:szCs w:val="28"/>
        </w:rPr>
        <w:t>pump.fu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את פרוטוקול </w:t>
      </w:r>
      <w:r>
        <w:rPr>
          <w:rFonts w:eastAsia="Times New Roman" w:cs="David" w:ascii="David" w:hAnsi="David"/>
          <w:color w:val="000000"/>
          <w:sz w:val="28"/>
          <w:szCs w:val="28"/>
        </w:rPr>
        <w:t>swap.pump.fun Automated Market Maker (AMM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וד שהפלטפורמה נשארת ללא הרשאה לחלוטין ואינה דורשת את האסימון לגיש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יתן להשתמש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PUM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עילויות קידום מכירות ובשירותים עתידיים הקשור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קו 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eastAsia="Times New Roman" w:cs="David" w:ascii="David" w:hAnsi="David"/>
          <w:color w:val="000000"/>
          <w:sz w:val="28"/>
          <w:szCs w:val="28"/>
        </w:rPr>
        <w:t>Pump.Fu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רחיב את נוכחותה בשוק הספוט הקריפטוגר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נפח מסחר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.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אמריקאי במשך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ורגת כבורסת הספוט השלישית בגוד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פי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oingeck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תומכת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רחה בעבר מכירות אסימונים בפרופיל גב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The WalletConnect Networ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am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uel Ignit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 נוספי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הודעה הרשמית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cs="David" w:ascii="David" w:hAnsi="David"/>
          <w:sz w:val="28"/>
          <w:szCs w:val="28"/>
          <w:lang w:bidi="he-IL"/>
        </w:rPr>
        <w:t>Web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sz w:val="28"/>
          <w:szCs w:val="28"/>
          <w:lang w:bidi="he-IL"/>
        </w:rPr>
        <w:t>BitKeep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א ארנק קריפטו 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1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 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ומיליוני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סה טוסון צ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שולו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Buse Tosun Çavu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lang w:bidi="he-IL"/>
        </w:rPr>
        <w:t>o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ğ</w:t>
      </w:r>
      <w:r>
        <w:rPr>
          <w:rFonts w:cs="David" w:ascii="David" w:hAnsi="David"/>
          <w:b/>
          <w:bCs/>
          <w:sz w:val="28"/>
          <w:szCs w:val="28"/>
          <w:lang w:bidi="he-IL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סאמט גומוש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Samet Gümü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İ</w:t>
      </w:r>
      <w:r>
        <w:rPr>
          <w:rFonts w:cs="David" w:ascii="David" w:hAnsi="David"/>
          <w:b/>
          <w:bCs/>
          <w:sz w:val="28"/>
          <w:szCs w:val="28"/>
          <w:lang w:bidi="he-IL"/>
        </w:rPr>
        <w:t>lkin Aydın</w:t>
      </w:r>
      <w:r>
        <w:rPr>
          <w:rFonts w:cs="David" w:ascii="David" w:hAnsi="David"/>
          <w:sz w:val="28"/>
          <w:szCs w:val="28"/>
          <w:rtl w:val="true"/>
          <w:lang w:bidi="he-IL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bidi="he-IL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יינו בתנאי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 להודעה 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21450d7f-47de-4b29-b35a-388ccd53b022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  <w:bookmarkEnd w:id="1"/>
      <w:bookmarkEnd w:id="2"/>
      <w:bookmarkEnd w:id="3"/>
      <w:bookmarkEnd w:id="4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jCH3of0TCoba-czYYfK_Shmhn3g8l0ik5NQWE-OlS-uP0os5JCDFMPU6_cd9ifc03bnr3PM2eLF2xBUlpyWJrA==" TargetMode="External"/><Relationship Id="rId4" Type="http://schemas.openxmlformats.org/officeDocument/2006/relationships/hyperlink" Target="https://www.globenewswire.com/Tracker?data=insczSvoJItZG8kqmI16-jo7zBArRE3aMqJvOru2x_-Ighec6_V9pzxlLzAAURasgL30t_9lBdF98LUNcAde81I5j97QTL_W97ntBlC5qDI=" TargetMode="External"/><Relationship Id="rId5" Type="http://schemas.openxmlformats.org/officeDocument/2006/relationships/hyperlink" Target="https://www.globenewswire.com/Tracker?data=ARG-s8WylKW8KsCHByeZ5itOawJdC41KEnh0gxvct5imkCy6Fgt0z596fdOMHPHhh51xuy7AiA4pcvi1phj_y0xDeisT-cNJgispWLGM9ZTTu6Q68dFcROKYxQGxRb0P6Mmuy2-m3D1j9Qg7LXN09w==" TargetMode="External"/><Relationship Id="rId6" Type="http://schemas.openxmlformats.org/officeDocument/2006/relationships/hyperlink" Target="https://www.globenewswire.com/Tracker?data=ARG-s8WylKW8KsCHByeZ5nG80F-zmdkKez2vFSCJYtc7_MN_4FuK3GJkgJP2QF1KcOf6yyBg5snEuJQIJ7cRVcpTj0AxmVYPoF9iUciU6YI=" TargetMode="External"/><Relationship Id="rId7" Type="http://schemas.openxmlformats.org/officeDocument/2006/relationships/hyperlink" Target="https://www.globenewswire.com/Tracker?data=HsqyeNswRFcNi5__NR9rZ_oQoxNZ4N6-Q31k1fTeCxL66ocSR1n51UNnSiEc8f2N_lBInuQKjlvfhEHc279UhUsB4o7HKyibuA1-9UXtUKwjz8YbFwy2jtNWrfJE6laV" TargetMode="External"/><Relationship Id="rId8" Type="http://schemas.openxmlformats.org/officeDocument/2006/relationships/hyperlink" Target="https://www.globenewswire.com/Tracker?data=m-wtLt2owS8QtqR27cYVzpXro14u4BrM_IuLRpbCiGyQwcHg4VAPIK8nzHZzE1TcJF4SYkBjOHgbQk41joKrh2TIi1zSuqlobRp-Jkypohxw0yGb2cgpLLf5olehF82d" TargetMode="External"/><Relationship Id="rId9" Type="http://schemas.openxmlformats.org/officeDocument/2006/relationships/hyperlink" Target="https://www.globenewswire.com/Tracker?data=jCH3of0TCoba-czYYfK_SmGjXAahF2OWJ5VrwFaQzMvBV8R13Ny1KXN8K-wFYtkoNuEpI_PVN4_eTK5MKA55q3CjTtehOBHfbGooFZUStvM=" TargetMode="External"/><Relationship Id="rId10" Type="http://schemas.openxmlformats.org/officeDocument/2006/relationships/hyperlink" Target="https://www.globenewswire.com/Tracker?data=ELGcnEGHEg7CwJQvzj16Y322AiMaXglEDRF2ZlZKcEDK4Jf3RzTWE1B1cCIX3Z3isbQ4rHNKAw4BgMD3uAyncg==" TargetMode="External"/><Relationship Id="rId11" Type="http://schemas.openxmlformats.org/officeDocument/2006/relationships/hyperlink" Target="https://www.globenewswire.com/Tracker?data=s84feyvl7YkoCFpsN5JPi4yAEQKzrCndmUNFuKNRXRW-qy_I587rNTLoWoDvVoXZKzGuXMDpM6rY8fL7PblTz-AVWmn9D5z3B7YVG1LwGFY=" TargetMode="External"/><Relationship Id="rId12" Type="http://schemas.openxmlformats.org/officeDocument/2006/relationships/hyperlink" Target="https://www.globenewswire.com/Tracker?data=s84feyvl7YkoCFpsN5JPi-xG6K7ntvWIXSGhKlMd_icfkD6_H7Cab1al8XBmGyO-D2u_SO5KuMhlDVMVzEAbWwCdHPg5czQ4ZXcH61HFIVM=" TargetMode="External"/><Relationship Id="rId13" Type="http://schemas.openxmlformats.org/officeDocument/2006/relationships/hyperlink" Target="https://www.globenewswire.com/Tracker?data=HsqyeNswRFcNi5__NR9rZzl5iL8DCAeMod_gJTVW-25sF5aNYNGrPUYfRlEuw3qBOrSFyYBuGAdKmiBOOk9e0n0JF0nzsoTuJmwRJs9e8oOaVhduZZfLyFbxgs6PYqRV" TargetMode="External"/><Relationship Id="rId14" Type="http://schemas.openxmlformats.org/officeDocument/2006/relationships/hyperlink" Target="https://www.globenewswire.com/Tracker?data=xJtnCiLroE05PC72Skdma2u26BJevb2P9bksa6jOIJbJuFHow3hzBgWCsasSEy8byrrXlP8sPtmndrTBGCAZOR_oB5_ApguYi5UGRI8pNtM=" TargetMode="External"/><Relationship Id="rId15" Type="http://schemas.openxmlformats.org/officeDocument/2006/relationships/hyperlink" Target="https://www.globenewswire.com/Tracker?data=jCH3of0TCoba-czYYfK_SvWUEZll-pbGDbwdIIjXYUmXJIyKduvpBrEmXKcwGTBI7Me9-wzgMqAJ75o7mSY97GUCiyei12hKBXz2u6flIr8=" TargetMode="External"/><Relationship Id="rId16" Type="http://schemas.openxmlformats.org/officeDocument/2006/relationships/hyperlink" Target="https://www.globenewswire.com/Tracker?data=hvWvb6i9xIbw1M363ZnKRtuA9gCUenIQVGXyfNOUMOBmPNJYB2uN3LDmeKcgcEYSW_qvV-THcxj5w13eBLz55l7iryHaQlksoZjOqyR_QtE=" TargetMode="External"/><Relationship Id="rId17" Type="http://schemas.openxmlformats.org/officeDocument/2006/relationships/hyperlink" Target="https://www.globenewswire.com/Tracker?data=1BnlhN7369x8IIKLbOVasNtvU12uEam7Mh2CEUpYJfaCk-hCWrYOyVaiDBYhG16Dsuqd19xRedo_VgMhZGVrI_x93CiKu5CRYRkAH5dK-NiLI8c92PVmBfDkdLtN2pFDHbCVeCTMr0kI18EGMBpNwW1oCcjWTbRLe1isckLAsP0=" TargetMode="External"/><Relationship Id="rId18" Type="http://schemas.openxmlformats.org/officeDocument/2006/relationships/hyperlink" Target="https://www.globenewswire.com/Tracker?data=KMi2XrTCH2EhktX_gCKGjL1LWlEudx3j3JDj86IPVc1mduoZmJaXrIU9cSZsePG0_-2r_BzJEyn5EYQDPkzUyyjn0TBAWfxsHPCKOXK1gFscpjy783FQz3CqMVmg5UFtKwrSbdS_fd0JlbXBxVwbM2Nw4kNfUqNaBiL1unGy1FqII8MmmdjWsYxf5ytyLI-ZElDZMILnZGGfnj4jo4AFp8Eksw0UDke8rizFy01soI9vbF0Ggu5JAlbaa_UKCgmqEbLzErJNEOA_rmgTjJDVgQ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09:40:00Z</dcterms:modified>
  <cp:revision>2</cp:revision>
  <dc:subject/>
  <dc:title> </dc:title>
</cp:coreProperties>
</file>